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/>
        </w:rPr>
      </w:pPr>
      <w:r>
        <w:rPr>
          <w:lang w:val="en-US"/>
        </w:rPr>
        <w:t>ROMANIA</w:t>
      </w:r>
    </w:p>
    <w:p>
      <w:pPr>
        <w:pStyle w:val="NoSpacing"/>
        <w:rPr>
          <w:lang w:val="en-US"/>
        </w:rPr>
      </w:pPr>
      <w:r>
        <w:rPr>
          <w:lang w:val="en-US"/>
        </w:rPr>
        <w:t>JUDETUL SIBIU</w:t>
      </w:r>
    </w:p>
    <w:p>
      <w:pPr>
        <w:pStyle w:val="NoSpacing"/>
        <w:rPr>
          <w:lang w:val="en-US"/>
        </w:rPr>
      </w:pPr>
      <w:r>
        <w:rPr>
          <w:lang w:val="en-US"/>
        </w:rPr>
        <w:t>ORASUL TALMACIU</w:t>
      </w:r>
    </w:p>
    <w:p>
      <w:pPr>
        <w:pStyle w:val="NoSpacing"/>
        <w:rPr>
          <w:lang w:val="en-US"/>
        </w:rPr>
      </w:pPr>
      <w:r>
        <w:rPr>
          <w:lang w:val="en-US"/>
        </w:rPr>
        <w:t>CONSILIUL LOCAL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  <w:t>HOTARAREA NR.175/2012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  <w:t>Privind constituirea comisiei in vederea desemnarii unui delegat satesc pentru satul Colonia Talmaciu in urma unei adunari satesti.-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CONSILIUL LOCAL TALMACIU, intrunit in sedinta ordinara din data de 29.11.2012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nalizand proiectul initiat de grupul de consilieri PDL din cadrul Consiliului Local Talmaciu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Examinand raportul  intocmit de consilier juridic din cadrul Primariei Orasului Talmaciu si expunerea de motive a primarului orasului Talmaciu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vand avizul comisiilor de specialitate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In baza art 53 din Legea nr.251/2001 , republicata, cu modificarile si completarile ulterioare si art.37 din OG nr.35/2002 pentru aprobarea Regulamentului-cadru de organizare si functionare a consiliilor locale, cu modificarile si completraile ulterioare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In temeiul art.36 alin.1 si alin.9, art.45 alin.1 si art.115 alin.1 lit.b din Legea nr.215/2001 privind administratia publica locala, republicata, cu modificarile si completarile ulterioare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  <w:t>HOTARASTE: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rt.1-Se desemneaza domnii consilieri Lotrean Constantin Mihai -reprezentant PDL si Filip Gheorghe -reprezentant USL , care, alaturi de Primarul Orasului Talmaciu formeaza Comisia pentru alegerea delegatului satesc din satul  Colonia Talmaciu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rt.2-Indeplinirea procedurilor de votare si intocmirea procesului verbal revine secretarului Orasului Talmaciu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rt.3-Se convoca adunarea sateasca pentru alegerea delegatului satesc din satul Colonia Talmaciu pentru data de 20 ianuarie 2013 in fata imobilului fostei gradinite 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rt.4-Indeplinirea prezentei revine comisiei sus-mentionate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Adoptata in Talmaciu la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29.11.2012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ab/>
        <w:tab/>
        <w:t>PRESEDINTE DE SEDINTA</w:t>
      </w:r>
    </w:p>
    <w:p>
      <w:pPr>
        <w:pStyle w:val="NoSpacing"/>
        <w:jc w:val="both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</w:t>
      </w:r>
      <w:r>
        <w:rPr>
          <w:lang w:val="en-US"/>
        </w:rPr>
        <w:t>ILIE IVAN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  SECRETAR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ifuzat:1ex.Inst.Prefectului, 1ex.dos.sed., 1ex.dos.hot., 1ex.membrii comisie, 1ex.primar, 1ex.afisare</w:t>
      </w:r>
    </w:p>
    <w:p>
      <w:pPr>
        <w:pStyle w:val="NoSpacing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8ex.</w:t>
      </w:r>
    </w:p>
    <w:p>
      <w:pPr>
        <w:pStyle w:val="NoSpacing"/>
        <w:jc w:val="both"/>
        <w:rPr>
          <w:lang w:val="en-US"/>
        </w:rPr>
      </w:pPr>
      <w:r>
        <w:rPr>
          <w:sz w:val="18"/>
          <w:szCs w:val="18"/>
          <w:lang w:val="en-US"/>
        </w:rPr>
        <w:tab/>
      </w:r>
      <w:r>
        <w:rPr>
          <w:lang w:val="en-US"/>
        </w:rPr>
        <w:tab/>
        <w:tab/>
        <w:tab/>
        <w:tab/>
        <w:tab/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3:00Z</dcterms:created>
  <dc:creator>primarie.pc122</dc:creator>
  <dc:description/>
  <cp:keywords/>
  <dc:language>en-US</dc:language>
  <cp:lastModifiedBy>primarie.pc122</cp:lastModifiedBy>
  <cp:lastPrinted>2012-12-05T09:10:00Z</cp:lastPrinted>
  <dcterms:modified xsi:type="dcterms:W3CDTF">2012-12-05T07:10:00Z</dcterms:modified>
  <cp:revision>1</cp:revision>
  <dc:subject/>
  <dc:title/>
</cp:coreProperties>
</file>