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rPr>
          <w:lang w:val="en-US"/>
        </w:rPr>
      </w:pPr>
      <w:r>
        <w:rPr>
          <w:lang w:val="en-US"/>
        </w:rPr>
        <w:t xml:space="preserve">CONSILIUL  LOCAL 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REA NR.172/2012</w:t>
      </w:r>
    </w:p>
    <w:p>
      <w:pPr>
        <w:pStyle w:val="NoSpacing"/>
        <w:jc w:val="center"/>
        <w:rPr/>
      </w:pPr>
      <w:r>
        <w:rPr>
          <w:b/>
          <w:lang w:val="en-US"/>
        </w:rPr>
        <w:t>PRIVIND MODIFICAREA ART.1 DIN HCL 91/2008.-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CONSILIUL LOCAL TALMACIU, intrunit in sedinta ordinara din data de 29.11.2012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nalizand proiectul de hotarare initiat de primarul orasului Talmaciu;</w:t>
      </w:r>
    </w:p>
    <w:p>
      <w:pPr>
        <w:pStyle w:val="NoSpacing"/>
        <w:jc w:val="both"/>
        <w:rPr/>
      </w:pPr>
      <w:r>
        <w:rPr>
          <w:lang w:val="en-US"/>
        </w:rPr>
        <w:tab/>
        <w:t>Examinand raportul nr.8817/2012 intocmit de consilier juridic din cadrul Primariei Talmaciu prin care se propune revocarea partiala a art.1 din HCL 91/2008 in baza sentintei civile nr.499/2010 a Judecatoriei Avrig  si expunerea de motive nr.____/2012 a primarului orasului Talmaciu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vand avizul comisiilor de specialitate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temeiul Legii nr.213/1998 privind proprietatea publica si regimul juridic al acesteia;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In baza art.36 alin.2 lit.c, art.45 alin.1 si art.115 alin.1 lit.b din Legea nr.215/2001 privind administratia publica locala, republicata, cu modificarile si completarile ulterioare,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  <w:t>HOTARASTE:</w:t>
      </w:r>
    </w:p>
    <w:p>
      <w:pPr>
        <w:pStyle w:val="NoSpacing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Art.unic-(1)Se modifica art.1 din HCL 91/2008 in sensul ca se mentin prevederile privind trecerea din domeniul public in domeniul privat al orasului Talmaciu a terenurilor inscrise in CF 25/Talmaciu II  cu nr.top.8/21/1si nr.top.8/14/1 si se revoca dispozitiile referitoare la trecerea din domeniul public in domeniul privat  pentru  imobilele –terenuri inscrisE in CF 25/Talmaciu II ( CF nou 5150/Talmaciu) nr.top. 8/14/2 si CF 25/Talmaciu II (CF nou 5151/Talmaciu) nr.top. 8/14/3, conform sentintei civile nr.499/2010 a Judecatoriei Avrig , ramasa definitiva prin Decizia civila nr.18/2011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ab/>
        <w:t>(2)Se mentin celelalte prevederi ale HCL 91/2008.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Cs w:val="18"/>
        </w:rPr>
      </w:pPr>
      <w:r>
        <w:rPr>
          <w:szCs w:val="18"/>
        </w:rPr>
        <w:t>Difuzat;1ex.Inst.Prefectului, 1ex.dos.sed., 1ex.dos.hot., 1ex.primar, 1ex.urb.,1ex.cs.jur., 1ex.afisare</w:t>
      </w:r>
    </w:p>
    <w:p>
      <w:pPr>
        <w:pStyle w:val="NoSpacing"/>
        <w:rPr>
          <w:szCs w:val="18"/>
        </w:rPr>
      </w:pPr>
      <w:r>
        <w:rPr>
          <w:szCs w:val="18"/>
        </w:rPr>
        <w:t>7ex.</w:t>
      </w:r>
    </w:p>
    <w:p>
      <w:pPr>
        <w:pStyle w:val="NoSpacing"/>
        <w:jc w:val="both"/>
        <w:rPr>
          <w:szCs w:val="18"/>
          <w:lang w:val="en-US"/>
        </w:rPr>
      </w:pPr>
      <w:r>
        <w:rPr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8:00Z</dcterms:created>
  <dc:creator>primarie.pc122</dc:creator>
  <dc:description/>
  <cp:keywords/>
  <dc:language>en-US</dc:language>
  <cp:lastModifiedBy>primarie.pc122</cp:lastModifiedBy>
  <cp:lastPrinted>2012-12-04T13:38:00Z</cp:lastPrinted>
  <dcterms:modified xsi:type="dcterms:W3CDTF">2012-12-04T11:38:00Z</dcterms:modified>
  <cp:revision>2</cp:revision>
  <dc:subject/>
  <dc:title/>
</cp:coreProperties>
</file>