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ROMANIA</w:t>
      </w:r>
    </w:p>
    <w:p>
      <w:pPr>
        <w:pStyle w:val="NoSpacing"/>
        <w:rPr/>
      </w:pPr>
      <w:r>
        <w:rPr/>
        <w:t>JUDETUL SIBIU</w:t>
      </w:r>
    </w:p>
    <w:p>
      <w:pPr>
        <w:pStyle w:val="NoSpacing"/>
        <w:rPr/>
      </w:pPr>
      <w:r>
        <w:rPr/>
        <w:t>ORASUL TALMACIU</w:t>
      </w:r>
    </w:p>
    <w:p>
      <w:pPr>
        <w:pStyle w:val="NoSpacing"/>
        <w:rPr/>
      </w:pPr>
      <w:r>
        <w:rPr/>
        <w:t xml:space="preserve">CONSILIUL LOCAL </w:t>
      </w:r>
    </w:p>
    <w:p>
      <w:pPr>
        <w:pStyle w:val="NoSpacing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  <w:t xml:space="preserve">HOTĂRÂREA NR. 168/201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ivind aprobarea Regulamentului privind conditiile de autorizare 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unctionare a unitătilor comerciale si de prestări servicii si 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iverselor activităti desfăsurate de agentii economici din orasul Talmaciu.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color w:val="000000"/>
          <w:sz w:val="24"/>
          <w:szCs w:val="24"/>
        </w:rPr>
      </w:pPr>
      <w:r>
        <w:rPr>
          <w:rFonts w:cs="Arial,Bold" w:ascii="Arial,Bold" w:hAnsi="Arial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ONSILIUL LOCAL TALMACIU, intrunit in sedinta ordinara din data de 29.11.2012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ând în vedere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expunerea de motive nr.8733/2012  a Primarului Orasului Talmaciu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aportul compartimentului de specialitate nr.8731/201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vizul comisiilor pe domenii de specialitate al consilierilor locali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În conformitate cu prevederile: art. 63 alin. 1 lit. „d”, alin. 5, lit. „a”, „d” si „g”din Legea nr. 215/2001(R), Ordonanta Guvernului nr. 99/2000 R/A privind comercializarea produselor si serviciilor de piată, H.G. nr. 333/2003 pentru aprobarea Normelor metodologice de aplicare a O.G. nr. 99/2000, Legea nr. 571/2003 privind Codul Fiscal cu modificările si completările ulterioare, Legea nr. 61/1991, republicată, pentru sanctionarea faptelor de încălcare a unor norme de convietuire socială, a ordinii si linistii publice, cu modificările si completările ulterioare, Hotărârea Guvernului nr. 348/2004 privind exercitarea comertului cu produse si servicii de piată în unele zone publice si Ordonanta Guvernului nr. 2/2001 privind regimul juridic al contraventiilor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În baza prevederilor art. 36 alin. 1 si 2 lit. „a”, “c” si “d”, coroborat cu alin. 6 lit. “a” pct. 7, 10, 11 si 16 si în temeiul art. 45 alin. 1  si art.11 5 alin.1 lit.b  din Legee nr.215/2001 privind administratia publica locala, republicata, cu modificarile si completarile ulterioare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OTĂRĂSTE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1 - Se aprobă Regulamentul privind conditiile de autorizare si functionare a agentilor  comerciali si de prestări servicii si a diverselor activităti desfăsurate de agentii economici in orasul Talmaciu, conform anexei 1 care face parte integranta din prezenta hotarar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2 - Ducerea la îndeplinire a prezentei hotărâri se încredintează  compartimentului comercial si Politiei Locale Talmaciu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primar, 1ex.com.,1ex.Politia Locala, 1ex.Politia Or.Talmaciu., 1ex.afis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8ex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9:00Z</dcterms:created>
  <dc:creator>primarie.pc122</dc:creator>
  <dc:description/>
  <cp:keywords/>
  <dc:language>en-US</dc:language>
  <cp:lastModifiedBy>primarie.pc122</cp:lastModifiedBy>
  <cp:lastPrinted>2012-12-04T13:19:00Z</cp:lastPrinted>
  <dcterms:modified xsi:type="dcterms:W3CDTF">2012-12-04T11:19:00Z</dcterms:modified>
  <cp:revision>2</cp:revision>
  <dc:subject/>
  <dc:title/>
</cp:coreProperties>
</file>