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ETUL SIB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SUL TALMACI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LIUL LOC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OTĂRÂREA Nr.167/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ivind   aprobarea preluari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reptului de concesionare asupra  imobilului-teren inscris in CF 101856/Talmaciu, nr.top.7688/21 in suprafata de 720 mp   de catre doamna Sirbu Steliana , domiciliata in Talmaciu, Aleea Cascadei, bl.9/6 de la domnul Magadan Mihai Ovidiu, domiciliat in Talmaciu, str.1 Mai, nr.2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NSILIUL LOCAL TALMACIU, intrunit in sedinta ordinara din data de 29.11.2012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alizand proiectul de hotarare initiat de primarul orasului Talmaci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aminand  cererea nr. 7966/2012  formulată  de domnul Magadan Mihai Ovidiu , domiciliat in Talmaciu, str.1 Mai, nr.2D   prin care solicita predarea   dreptului de concesiune asupra imobilului- teren inscris in CF 101856/Talmaciu, nr.top. 7688/21 in suprafata de 720 mp catre  doamna Sirbu Steliana , domiciliata in Talmaciu, Aleea Cascadei, bl.9/6,cererea nr.7967/2012 prin care doamna Sirbu Steliana este de acord sa preia concesiunea imobilului mentionat,  raportul nr.8729/2012 intocmit de architect-sef  din cadrul Primariei Talmaciu prin care se propune aprobarea preluarii dreptului de concesiune asupra imobilului mentionat , precum si expunerea de motive nr.8730/2012  a primarului orasului Talmaci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vand avizul comisiilor de specialita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baza art.41 din Legea nr.50/1991 privind autorizarea executarii lucrarilor de constructii, cu modificarile si completarile ulterioar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temeiul art.45 alin.1 raportat la art.36 alin.2 litera c, raportat la alin.5 litera b, art.115 alin.1 litera b din Legea nr.215/2001 privind administratia publica locala, republicata, cu modificarile si completarille ulterioare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HOTĂRASTE: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rt.1-Se aproba preluare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reptului de concesionare asupra terenului inscris in CF 101856/Talmaciu, nr.top. 7688/21 in suprafata de720 mp   de catre doamna Sirbu Steliana, domiciliata in Talmaciu, str.Aleea cascadei, bl.9/6 de la domnul Magadan Mihai Ovidiu , domiciliat in Talmaciu, str.1 Mai, nr. 2D , prin incheierea  unui act aditional la contractul initial de concesionare  incheiat la data de 5.04.2000 ,  cu mentionarea  actualului  concesionar  Sirbu Stelioara   şi  mentinerea celorlalte clauze contractu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rt.2-Urmarirea indeplinirii prezentei revine compartimentului secretar din cadrul Primari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sului Talmaciu.</w:t>
      </w:r>
    </w:p>
    <w:p>
      <w:pPr>
        <w:pStyle w:val="NoSpacing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>PRESEDINTE DE SEDINTA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>
          <w:rFonts w:eastAsia="Thorndale;Times New Roman" w:cs="Thorndale;Times New Roman"/>
        </w:rPr>
        <w:t xml:space="preserve">                                                                    </w:t>
      </w:r>
      <w:r>
        <w:rPr/>
        <w:t>ILIE IVAN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widowControl w:val="false"/>
        <w:suppressAutoHyphens w:val="true"/>
        <w:overflowPunct w:val="false"/>
        <w:autoSpaceDE w:val="false"/>
        <w:bidi w:val="0"/>
        <w:jc w:val="left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fuzat;1ex.Inst.Prefectului, 1ex.dos.sed., 1ex.dos.hot., 1ex.primar, 1ex.urb.,1ex.cs.jur., 1ex.afisare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ex.</w:t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horndale;Times New Roman" w:hAnsi="Thorndale;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Arial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16:00Z</dcterms:created>
  <dc:creator>primarie.pc122</dc:creator>
  <dc:description/>
  <dc:language>en-US</dc:language>
  <cp:lastModifiedBy>primarie.pc122</cp:lastModifiedBy>
  <cp:lastPrinted>2012-12-06T09:39:00Z</cp:lastPrinted>
  <dcterms:modified xsi:type="dcterms:W3CDTF">2012-12-04T11:16:00Z</dcterms:modified>
  <cp:revision>2</cp:revision>
  <dc:subject/>
  <dc:title/>
</cp:coreProperties>
</file>