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OMANIA</w:t>
      </w:r>
    </w:p>
    <w:p>
      <w:pPr>
        <w:pStyle w:val="Normal"/>
        <w:rPr/>
      </w:pPr>
      <w:r>
        <w:rPr/>
        <w:t>JUDETUL SIBIU</w:t>
      </w:r>
    </w:p>
    <w:p>
      <w:pPr>
        <w:pStyle w:val="Normal"/>
        <w:rPr/>
      </w:pPr>
      <w:r>
        <w:rPr/>
        <w:t>ORASUL TALMACIU</w:t>
      </w:r>
    </w:p>
    <w:p>
      <w:pPr>
        <w:pStyle w:val="Normal"/>
        <w:rPr/>
      </w:pPr>
      <w:r>
        <w:rPr/>
        <w:t xml:space="preserve">CONSILIUL LOCAL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HOTARAREA NR.163/2012</w:t>
      </w:r>
    </w:p>
    <w:p>
      <w:pPr>
        <w:pStyle w:val="Normal"/>
        <w:jc w:val="center"/>
        <w:rPr/>
      </w:pPr>
      <w:r>
        <w:rPr>
          <w:bCs/>
        </w:rPr>
        <w:t>privind</w:t>
      </w:r>
      <w:r>
        <w:rPr>
          <w:b/>
          <w:bCs/>
        </w:rPr>
        <w:t xml:space="preserve"> </w:t>
      </w:r>
      <w:r>
        <w:rPr>
          <w:bCs/>
        </w:rPr>
        <w:t>aprobarea compensarii  domnului Vestemean Nicolae, cu o suprafata de  4058  mp ,pe strada Riului , f.n.  in schimbul terenului cedat de acesta  in zona SEIL.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CONSILIUL LOCAL TĂLMACIU, întrunit în şedinţa ordinară din data 29.11.2012;</w:t>
      </w:r>
    </w:p>
    <w:p>
      <w:pPr>
        <w:pStyle w:val="Normal"/>
        <w:jc w:val="both"/>
        <w:rPr/>
      </w:pPr>
      <w:r>
        <w:rPr/>
        <w:tab/>
        <w:t>Analizând proiectul de hotărâre iniţiat de primarul oraşului Tălmaciu;</w:t>
      </w:r>
    </w:p>
    <w:p>
      <w:pPr>
        <w:pStyle w:val="Normal"/>
        <w:jc w:val="both"/>
        <w:rPr/>
      </w:pPr>
      <w:r>
        <w:rPr/>
        <w:tab/>
        <w:t xml:space="preserve">Examinând  raportul nr.8753/2012 intocmit de arhitect-sef din cadrul Primariei Orasului Talmaciu prin care se propune </w:t>
      </w:r>
      <w:r>
        <w:rPr>
          <w:bCs/>
        </w:rPr>
        <w:t>aprobarea compensarii  domnului Vestemean Nicolae, cu o suprafata de  4058  mp ,pe strada Riului , f.n.  in schimbul terenului cedat de acesta  in zona SEIL</w:t>
      </w:r>
      <w:r>
        <w:rPr/>
        <w:t>,  precum şi expunerea de motive nr.8760/2012 a primarului  oraşului Tălmaciu;</w:t>
      </w:r>
    </w:p>
    <w:p>
      <w:pPr>
        <w:pStyle w:val="Normal"/>
        <w:jc w:val="both"/>
        <w:rPr/>
      </w:pPr>
      <w:r>
        <w:rPr/>
        <w:tab/>
        <w:t>Având avizul comisiilor de specialitate;</w:t>
      </w:r>
    </w:p>
    <w:p>
      <w:pPr>
        <w:pStyle w:val="Normal"/>
        <w:jc w:val="both"/>
        <w:rPr/>
      </w:pPr>
      <w:r>
        <w:rPr/>
        <w:tab/>
        <w:t>In conformitate cu art.4 din Legea nr.213/1198 privind proprietatea publica si regimul juridic al acesteia;</w:t>
      </w:r>
    </w:p>
    <w:p>
      <w:pPr>
        <w:pStyle w:val="Normal"/>
        <w:jc w:val="both"/>
        <w:rPr/>
      </w:pPr>
      <w:r>
        <w:rPr/>
        <w:tab/>
        <w:t xml:space="preserve">In temeiul art.45 alin.1, art.36 alin.2 lit.c art.115 alin.1 lit.b din Legea nr.215/2001 privind administratia publica locala, republicata, cu modificarile si completarile ulterioar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OTARAST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Art.1-Se aproba acordarea in proprietate  domnului Vestemean Ioan , domiciliat in Talmaciu, str.Unirii,posesor al CI seria SB nr.380976 CNP 1440414325543  prin compensare, a terenurilor in suprafata de 3000 mp inscris in CF 101875/Talmaciu, nr.top. 101875 SI in suprafata de 1058 mp inscris in CF  101981/Talmaciu, nr.top.101981 ca urmare a cedarii suprafetei de  4058mp in zona SEIL pentru reintregirea suprafetelor altor proprietari carora le-a fost diminuata suprafata de catre Primaria Talmaciu prin intocmirea unor documentatii top eronate si vanzarea terenurilor ca loc de casa, prin licitatie publica.</w:t>
      </w:r>
    </w:p>
    <w:p>
      <w:pPr>
        <w:pStyle w:val="Normal"/>
        <w:jc w:val="both"/>
        <w:rPr/>
      </w:pPr>
      <w:r>
        <w:rPr/>
        <w:tab/>
        <w:t>Art.2-Se compenseaza preturile terenurilor mentionate la art.1 conform rapoartelor de evaluare intocmite de expert evaluator Moldovan Fulea Bogdan Cristian, ce constituie anexa 1 si anexa 2 la prezenta hotarare,fara plata vreunei despagubiri.</w:t>
      </w:r>
    </w:p>
    <w:p>
      <w:pPr>
        <w:pStyle w:val="Normal"/>
        <w:jc w:val="both"/>
        <w:rPr/>
      </w:pPr>
      <w:r>
        <w:rPr/>
        <w:tab/>
        <w:t>Art.3-Indeplinirea prezentei revine arhitectului –sef si consilierului juridic din cadrul Primariei Orasului Talmaciu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>Adoptata  in Talmaciu l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 xml:space="preserve">       29.11.201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>PRESEDINTE DE SEDINTA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        </w:t>
      </w:r>
      <w:r>
        <w:rPr/>
        <w:t>ILIE IVAN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CONTRASEMNEAZ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VIOLETA HANEA</w:t>
      </w:r>
    </w:p>
    <w:p>
      <w:pPr>
        <w:pStyle w:val="NoSpacing"/>
        <w:rPr/>
      </w:pPr>
      <w:r>
        <w:rPr>
          <w:szCs w:val="18"/>
        </w:rPr>
        <w:t>Difuzat;1ex.Inst.Prefectului, 1ex.dos.sed., 1ex.dos.hot., 1ex.primar, 1ex.urb.,1ex.cs.jur., 1ex.afisare</w:t>
      </w:r>
    </w:p>
    <w:p>
      <w:pPr>
        <w:pStyle w:val="NoSpacing"/>
        <w:rPr>
          <w:szCs w:val="18"/>
        </w:rPr>
      </w:pPr>
      <w:r>
        <w:rPr>
          <w:szCs w:val="18"/>
        </w:rPr>
        <w:t>7ex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41:00Z</dcterms:created>
  <dc:creator>primarie.pc122</dc:creator>
  <dc:description/>
  <cp:keywords/>
  <dc:language>en-US</dc:language>
  <cp:lastModifiedBy>primarie.pc122</cp:lastModifiedBy>
  <cp:lastPrinted>2012-12-04T12:41:00Z</cp:lastPrinted>
  <dcterms:modified xsi:type="dcterms:W3CDTF">2012-12-04T10:41:00Z</dcterms:modified>
  <cp:revision>2</cp:revision>
  <dc:subject/>
  <dc:title/>
</cp:coreProperties>
</file>