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>ROMANIA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>JUDETUL SIBIU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>ORASUL TALMACIU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  <w:t xml:space="preserve">CONSILIUL LOCAL </w:t>
      </w:r>
    </w:p>
    <w:p>
      <w:pPr>
        <w:pStyle w:val="NoSpacing"/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/>
      </w:pPr>
      <w:r>
        <w:rPr>
          <w:b/>
        </w:rPr>
        <w:t>HOTĂRÂREA NR.162/2012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ivind aprobarea racordării la reţeaua electrică a persoanelor care reprezintă cazuri sociale din oraşul Tălmaciu.-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ab/>
        <w:t>CONSILIUL LOCAL TĂLMACIU, întrunit în şedinţa ordinară din data de 29,11,2012;</w:t>
      </w:r>
    </w:p>
    <w:p>
      <w:pPr>
        <w:pStyle w:val="NoSpacing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Spacing"/>
        <w:jc w:val="both"/>
        <w:rPr/>
      </w:pPr>
      <w:r>
        <w:rPr/>
        <w:tab/>
        <w:t>Examinând adresa SDEE prin care se arata ca persoanele din localitatile in care exista retele de distributie electrica stradala , dar nu au bransamente electrice individuale se pot bransa la aceste retele, adresa nr.15768/2012 a Consiliului Judeţean Sibiu prin care ne solicită soluţionarea cazurilor sociale care nu sunt racordate la reţeaua electrică  şi raportul nr.8750/2012 întocmit de arhitectul şef din cadrul Primăriei Oraşului Tălmaciu şi expunerea de motive nr.8757/2012 a primarului oraşului Tălmaciu;</w:t>
      </w:r>
    </w:p>
    <w:p>
      <w:pPr>
        <w:pStyle w:val="NoSpacing"/>
        <w:jc w:val="both"/>
        <w:rPr/>
      </w:pPr>
      <w:r>
        <w:rPr/>
        <w:tab/>
        <w:t>Având avizul comisiilor de specialitate;</w:t>
      </w:r>
    </w:p>
    <w:p>
      <w:pPr>
        <w:pStyle w:val="NoSpacing"/>
        <w:jc w:val="both"/>
        <w:rPr/>
      </w:pPr>
      <w:r>
        <w:rPr/>
        <w:tab/>
        <w:t xml:space="preserve">In temeiul art.45 alin.1, art.115 alin.1 lit.b, alin.2 lid. d si alin.6 lit.a pct.14 din Legea nr.215/2001 privind administratia publica locala, republicata, cu modificarile si completarile ulterioare,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HOTĂRĂŞTE: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ab/>
        <w:t>Art.1-Se aprobă racordarea la reţeaua electrică a persoanelor care reprezintă cazuri sociale din oraşul Talmaciu si nu au branşamente electrice individuale.</w:t>
      </w:r>
    </w:p>
    <w:p>
      <w:pPr>
        <w:pStyle w:val="NoSpacing"/>
        <w:jc w:val="both"/>
        <w:rPr/>
      </w:pPr>
      <w:r>
        <w:rPr/>
        <w:tab/>
        <w:t>Art.2-Se aprobă cazurile  sociale pentru care se operează racordarea la reţeaua electrică , conform anexei 1 care face parte integrantă din prezenta hotărâre.</w:t>
      </w:r>
    </w:p>
    <w:p>
      <w:pPr>
        <w:pStyle w:val="NoSpacing"/>
        <w:jc w:val="both"/>
        <w:rPr/>
      </w:pPr>
      <w:r>
        <w:rPr/>
        <w:tab/>
        <w:t>Art.3-Îndeplinirea prezentei revine arhitectului-şef din cadrul Primăriei Oraşului Tălmaciu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/>
      </w:pPr>
      <w:r>
        <w:rPr/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Difuzat;1ex.Inst.Prefectului, 1ex.dos.sed., 1ex.dos.hot., 1ex.primar, 1ex.urb, 1ex.afisare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6ex.</w:t>
        <w:tab/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5:00Z</dcterms:created>
  <dc:creator>primarie.pc122</dc:creator>
  <dc:description/>
  <cp:keywords/>
  <dc:language>en-US</dc:language>
  <cp:lastModifiedBy>primarie.pc122</cp:lastModifiedBy>
  <cp:lastPrinted>2012-12-04T12:05:00Z</cp:lastPrinted>
  <dcterms:modified xsi:type="dcterms:W3CDTF">2012-12-04T10:05:00Z</dcterms:modified>
  <cp:revision>2</cp:revision>
  <dc:subject/>
  <dc:title/>
</cp:coreProperties>
</file>