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OMAN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UDETUL SIBI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RASUL TALMACI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ILIUL LOCAL   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51/2012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ivind rectificarea bugetului local pe trimestrul IV 2012 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ĂLMACIU, întrunit în şedinţa extraordinara din data de 7.11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  şi nota de fundamentare nr.8289/2012  întocmite de coorodnator   contabilitate   prin care se propune rectificarea bugetului local pe trimestrul IV, precum şi expunerea de motive  nr. 8290/2012 a primarului oraşului Tălmaciu;</w:t>
      </w:r>
    </w:p>
    <w:p>
      <w:pPr>
        <w:pStyle w:val="Normal"/>
        <w:jc w:val="both"/>
        <w:rPr/>
      </w:pPr>
      <w:r>
        <w:rPr/>
        <w:tab/>
        <w:t>Având avizul comisiilor de specialitate din cadrul Consiliului Local;</w:t>
      </w:r>
    </w:p>
    <w:p>
      <w:pPr>
        <w:pStyle w:val="Normal"/>
        <w:jc w:val="both"/>
        <w:rPr/>
      </w:pPr>
      <w:r>
        <w:rPr/>
        <w:tab/>
        <w:t>În baza art.19 alin.2 din Legea 273/2006 privind finanţele publice locale, cu modificările şi completările ulterioare ;</w:t>
      </w:r>
    </w:p>
    <w:p>
      <w:pPr>
        <w:pStyle w:val="Normal"/>
        <w:jc w:val="both"/>
        <w:rPr/>
      </w:pPr>
      <w:r>
        <w:rPr/>
        <w:tab/>
        <w:t>În conformitate cu art.36 alin.2 lit.b şi alin.4 lit.a,  art.45 alin 1, art.45 alin.2 litera a, art.115 alin.1, litera b din Legea nr.215/2001 privind administratia publica locala, 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1-Se aprobă rectificarea bugetului local al Consililui Local Talmaciu pe trimestrul IV 2012,  conform   anexelor 1 si 2 ce fac parte integrantă din prezenta hotărâre.</w:t>
      </w:r>
    </w:p>
    <w:p>
      <w:pPr>
        <w:pStyle w:val="Normal"/>
        <w:jc w:val="both"/>
        <w:rPr/>
      </w:pPr>
      <w:r>
        <w:rPr/>
        <w:tab/>
        <w:t>Art.2-Îndeplinirea prezentei revine compartimentului contabilitate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</w:t>
        <w:tab/>
        <w:t>07.11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o-RO"/>
        </w:rPr>
        <w:tab/>
        <w:t xml:space="preserve"> PRESEDINTE DE SEDINT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     DUMITRU POTCOVEL</w:t>
        <w:tab/>
        <w:tab/>
        <w:tab/>
        <w:tab/>
        <w:tab/>
        <w:t>CONTRASEMNEAZ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 xml:space="preserve">        SECRETAR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 xml:space="preserve">  VIOLETA  HAN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fuzat:1ex.Inst.Pref;1ex.dos.sed;1ex.dos.hotarari;1ex. Contabilitate;1ex.primar;1ex.afis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6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25Z</dcterms:created>
  <dc:creator>Primarie PC102</dc:creator>
  <dc:description/>
  <dc:language>en-US</dc:language>
  <cp:lastModifiedBy/>
  <cp:revision>0</cp:revision>
  <dc:subject/>
  <dc:title/>
</cp:coreProperties>
</file>