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it-IT"/>
        </w:rPr>
      </w:pPr>
      <w:r>
        <w:rPr>
          <w:lang w:val="it-IT"/>
        </w:rPr>
        <w:t>ROMA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JUDETUL SIBIU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ORASUL TALMACIU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NSILIUL LOCAL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OTARAREA NR.149/2012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privind scutirea de la plata impozitului  si taxelor locale , pe anii 2011-2012 , pentru familia Mitu Maria, domiciliata in Talmaciu, str.M.Viteazu, bl.16.-</w:t>
      </w:r>
    </w:p>
    <w:p>
      <w:pPr>
        <w:pStyle w:val="Normal"/>
        <w:tabs>
          <w:tab w:val="clear" w:pos="720"/>
          <w:tab w:val="left" w:pos="1003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NSILIUL LOCAL TALMACIU, intrunit in sedinta ordinara din data de 25.10.2012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vand in vede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cererea doamnei Mitu Maria, domiciliata in Talmaciu, str.M.Viteazu, bl.16 prin care solicita scutirea de plata impozitelor pe anul 2011 si 2012 datorita situatiei financiare in care se gaseste;</w:t>
      </w:r>
    </w:p>
    <w:p>
      <w:pPr>
        <w:pStyle w:val="Normal"/>
        <w:jc w:val="both"/>
        <w:rPr/>
      </w:pPr>
      <w:r>
        <w:rPr>
          <w:lang w:val="it-IT"/>
        </w:rPr>
        <w:t>-expunerea de motive a primarului orasului Talmaciu nr.7888/2012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ancheta sociala  nr.6893/2012  intocmita de  Serviciul Public de Asistenta Sociala Talmaciu  prin care propune scutirea  de la plata impozitului  si taxelor locale  pentru familia Mitu Maria , domiciliat in Talmaciu, str.M.Viteazu, bl.16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vand avizul comisiilor de specialitat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In baza art.284 alin.8  din Legea nr.571/2003 –Codul fiscal, cu modificarile si completarile ulterioare  si a art.284 alin.4  din HG 44/2004 privin Normele metodologice de aplicare a Legii 571/2003, cu modificarile si completarile ulterioare;</w:t>
      </w:r>
    </w:p>
    <w:p>
      <w:pPr>
        <w:pStyle w:val="Normal"/>
        <w:jc w:val="both"/>
        <w:rPr/>
      </w:pPr>
      <w:r>
        <w:rPr>
          <w:lang w:val="it-IT"/>
        </w:rPr>
        <w:tab/>
        <w:t>In temeiul art.36 alin.2 lit.b si alin.4 lit.c  , art.45 alin.1 si art.115 alin.1 lit.b din Legea nr.215/2001 privind administratia publica locala, republicata, cu modificarile si completarile ulterioar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OTARASTE: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ab/>
      </w:r>
      <w:r>
        <w:rPr>
          <w:lang w:val="it-IT"/>
        </w:rPr>
        <w:t>Art.1-Se aproba scutirea, pe anul 2011si anul 2012 ,  de la plata impozitelor si taxelor locale ,   in favoarea  familiei Mitu Maria  ,  domiciliata in Talmaciu , str.M.Viteazu, bl.16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Art.2-Indeplinirea prezentei revine sef serviciu contabilitate si compartiment impozite si taxe din cadrul Primariei Talmaciu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>Adoptata in Talmaciu 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 xml:space="preserve">     25.10.2012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PRESEDINTE DE SEDIN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</w:t>
      </w:r>
      <w:r>
        <w:rPr>
          <w:lang w:val="it-IT"/>
        </w:rPr>
        <w:t>IOAN MACOVE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>CONTRASEMNEAZ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 xml:space="preserve">     SECRETA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>VIOLETA HANEA</w:t>
      </w:r>
    </w:p>
    <w:p>
      <w:pPr>
        <w:pStyle w:val="Normal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Difuzat:1ex.Inst.Prefectului, 1ex,dos.sed.,1ex.dos.hot., 1ex.afisare, 1ex.primar, 1ex.contab., 1ex.it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36:00Z</dcterms:created>
  <dc:creator>Lap</dc:creator>
  <dc:description/>
  <cp:keywords/>
  <dc:language>en-US</dc:language>
  <cp:lastModifiedBy>primarie.pc122</cp:lastModifiedBy>
  <cp:lastPrinted>2012-10-29T12:35:00Z</cp:lastPrinted>
  <dcterms:modified xsi:type="dcterms:W3CDTF">2012-10-29T10:36:00Z</dcterms:modified>
  <cp:revision>2</cp:revision>
  <dc:subject/>
  <dc:title>PROIECT NR</dc:title>
</cp:coreProperties>
</file>