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SIBIU</w:t>
      </w:r>
    </w:p>
    <w:p>
      <w:pPr>
        <w:pStyle w:val="Normal"/>
        <w:rPr/>
      </w:pPr>
      <w:r>
        <w:rPr/>
        <w:t>ORAŞUL TĂLMACIU</w:t>
      </w:r>
    </w:p>
    <w:p>
      <w:pPr>
        <w:pStyle w:val="Normal"/>
        <w:rPr/>
      </w:pPr>
      <w:r>
        <w:rPr/>
        <w:t>CONSILIUL LOCAL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ĂRÂREA NR.148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dezmembrarea imobilului -pasune- identificat în CF 1874 Tălmaciu, nr.top. 5321/3/1/1/1/3/30 în suprafata de 7899 mp in  3(trei) imobile distinct si aprobarea trecerii in domeniul public al judetului Sibiu al imobilului nou format cu nr.top. 5321/3/1/1/1/30/2 in suprafata de 587 m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ONSILIUL LOCAL TALMACIU, intrunit in sedinta ordinara din data de 25.10.2012;</w:t>
      </w:r>
    </w:p>
    <w:p>
      <w:pPr>
        <w:pStyle w:val="Normal"/>
        <w:jc w:val="both"/>
        <w:rPr/>
      </w:pPr>
      <w:r>
        <w:rPr/>
        <w:tab/>
        <w:t xml:space="preserve">Examinand proiectul de hotarare initiat de primarul orasului Talmaciu1 mp ,  raportul nr.7883/2012  întocmit de arhitect-sef din cadrul Primăriei Oraşului Tălmaciu prin care se propune </w:t>
      </w:r>
      <w:r>
        <w:rPr>
          <w:b/>
          <w:bCs/>
        </w:rPr>
        <w:t xml:space="preserve"> </w:t>
      </w:r>
      <w:r>
        <w:rPr/>
        <w:t>dezmembrarea imobilului -pasune- situat în  Tălmaciu, zona Armeni, identificat în CF 1874 Tălmaciu, nr.top. 5321/3/1/1/1/3/30 in suprafata de 7899  în trei  loturi distincte si trecerea in proprietatea publica a judetului Sibiu a nr.top.5321/3/1/1/1/3/30/2 in suprafata de 587 mp;precum si expunerea de motive nr.8272/2009 a primarului orasului Talmaciu;</w:t>
      </w:r>
    </w:p>
    <w:p>
      <w:pPr>
        <w:pStyle w:val="Normal"/>
        <w:jc w:val="both"/>
        <w:rPr/>
      </w:pPr>
      <w:r>
        <w:rPr/>
        <w:tab/>
        <w:t>Aand avizul comisiilor de specialitate ale Consiliului Local Talmaciu;</w:t>
      </w:r>
    </w:p>
    <w:p>
      <w:pPr>
        <w:pStyle w:val="Normal"/>
        <w:jc w:val="both"/>
        <w:rPr/>
      </w:pPr>
      <w:r>
        <w:rPr/>
        <w:tab/>
        <w:t xml:space="preserve">În conformitate cu art. 9 alin.2  din Legea nr.213/1998 privind proprietatea publică şi regimul juridic al acesteia, cu modificările şi completările ulterioare </w:t>
      </w:r>
    </w:p>
    <w:p>
      <w:pPr>
        <w:pStyle w:val="Normal"/>
        <w:jc w:val="both"/>
        <w:rPr/>
      </w:pPr>
      <w:r>
        <w:rPr/>
        <w:tab/>
        <w:t>În temeiul art.36 alin.2 lit.c, alin.5 lit.b , art.121 alin.1 si alin.2 , art.123 alin.1 , art.45 alin.1 si art.115 alin.1 lit.b din Legea nr.215/2001 privind administraţia publică locală, republicată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HOTĂRAS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rt.1-Se aprobă dezmembrarea imobilului înscris în CF 1874 Tălmaciu, nr.top. 5321/3/1/1/1/3/30-pasune-in suprafata de 7899 mp în trei corpuri funciare distincte, conform documentatiei , ce constituie anexa 1 la prezentul proiect de hotărâre, astfel:</w:t>
      </w:r>
    </w:p>
    <w:p>
      <w:pPr>
        <w:pStyle w:val="Normal"/>
        <w:jc w:val="both"/>
        <w:rPr/>
      </w:pPr>
      <w:r>
        <w:rPr/>
        <w:tab/>
        <w:t>-nr.top. 5321/3/1/1/1/3/30/1-pasune  -în suprafaţă de 100 mp- suprafata din acte ( 102 mp din suprafata masurata);</w:t>
      </w:r>
    </w:p>
    <w:p>
      <w:pPr>
        <w:pStyle w:val="Normal"/>
        <w:jc w:val="both"/>
        <w:rPr/>
      </w:pPr>
      <w:r>
        <w:rPr/>
        <w:tab/>
        <w:t>-nr.top.  5321/3/1/1/1/3/30/2 -pasune- în suprafaţă de 575  mp-suprafata din acte ( 587 mp suprafata masurata);</w:t>
      </w:r>
    </w:p>
    <w:p>
      <w:pPr>
        <w:pStyle w:val="Normal"/>
        <w:jc w:val="both"/>
        <w:rPr/>
      </w:pPr>
      <w:r>
        <w:rPr/>
        <w:tab/>
        <w:t>-nr.top.5321/3/1/1/1/3/30/3-pasune-insuprafata de 7224 mp-suprafata din acte  ( 7374 mp suprafata masurata):</w:t>
      </w:r>
    </w:p>
    <w:p>
      <w:pPr>
        <w:pStyle w:val="Normal"/>
        <w:jc w:val="both"/>
        <w:rPr/>
      </w:pPr>
      <w:r>
        <w:rPr/>
        <w:tab/>
        <w:t>Art.2-Se aproba trecerea din domeniul privat al orasului Talmaciu in domeniul public al judetului Sibiu a imobilului situat in orasul Talmaciu, zona Armeni, identificat in CF 1874 Talmaciu,  cu nr.top.nou 5321/3/1/1/1/30/2 -pasune-in suprafata de 575  mp-suprafata din acte (587 mp suprafata masurata).</w:t>
      </w:r>
    </w:p>
    <w:p>
      <w:pPr>
        <w:pStyle w:val="Normal"/>
        <w:jc w:val="both"/>
        <w:rPr/>
      </w:pPr>
      <w:r>
        <w:rPr/>
        <w:tab/>
        <w:t>Art.3-Cu data prezenti se revoca HCL 176/2009.</w:t>
      </w:r>
    </w:p>
    <w:p>
      <w:pPr>
        <w:pStyle w:val="Normal"/>
        <w:jc w:val="both"/>
        <w:rPr/>
      </w:pPr>
      <w:r>
        <w:rPr/>
        <w:tab/>
        <w:t>Art.4-Îndeplinirea prezentei revine compartimentului urbansim 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25.10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PRESEDINTE DE SEDINT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IOAN MACOVEI</w:t>
        <w:tab/>
        <w:tab/>
        <w:tab/>
        <w:tab/>
        <w:t>CONTR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VIOLETA HANE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fuzat;1ex.Inst.prefectului, 1ex.dos.hot., 1ex.dos.hot., 1ex.afisare, 1ex.primar, 1ex.urb., 1ex.cs.ju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ex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0:00Z</dcterms:created>
  <dc:creator>Violeta Hanea</dc:creator>
  <dc:description/>
  <cp:keywords/>
  <dc:language>en-US</dc:language>
  <cp:lastModifiedBy>primarie.pc122</cp:lastModifiedBy>
  <cp:lastPrinted>2012-10-29T12:30:00Z</cp:lastPrinted>
  <dcterms:modified xsi:type="dcterms:W3CDTF">2012-10-29T10:30:00Z</dcterms:modified>
  <cp:revision>2</cp:revision>
  <dc:subject/>
  <dc:title/>
</cp:coreProperties>
</file>