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ETUL SIB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SUL TALMACI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LIUL LOCA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OTĂRÂREA Nr.146/20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ivind   aprobarea preluari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reptului de concesionare asupra  imobilului-teren inscris in CF 100465/Talmaciu, nr.top.3339/2 in suprafata de 900 mp   de catre domnul Stoica Constantin , domiciliat in Talmaciu, sat Talmacel, nr.222 de la domnul Stoica Dumitru, domiciliat in Talmaciu, sat Talmacel, nr.222.-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CONSILIUL LOCAL TALMACIU, intrunit in sedinta ordinara din data de 25.10.2012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alizand proiectul de hotarare initiat de primarul orasului Talmaci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aminand  cererea nr. 7482/2012  formulată  de domnul Stoica Constantin , domiciliat in Talmaciu, sat Talmacel, nr.222    prin care solicita aprobarea preluarii  dreptului de concesiune asupra imobilului- teren inscris in CF 100465/Talmaciu, nr.top. 3339/2 in suprafata de 900 mp catre domnul Stoica Constantin , domiciliat in Talmaciu, sat Talmacel, nr.222, raportul nr.7594/2012 intocmit de architect-sef  din cadrul Primariei Talmaciu prin care se propune aprobarea preluarii dreptului de concesiune asupra imobilului mentionat , precum si expunerea de motive nr.7868/2012  a primarului orasului Talmaci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vand avizul comisiilor de specialitat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baza art.41 din Legea nr.50/1991 privind autorizarea executarii lucrarilor de constructii, cu modificarile si completarile ulterioar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In temeiul art.45 alin.1 raportat la art.36 alin.2 litera c, raportat la alin.5 litera b, art.115 alin.1 litera b din Legea nr.215/2001 privind administratia publica locala, republicata, cu modificarile si completarille ulterioare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HOTĂRASTE: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rt.1-Se aproba preluare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reptului de concesionare asupra terenului inscris in CF 100465/Talmaciu, nr.top. 3339/2 in suprafata de 900 mp   de catre domnul Stoica Constantin, domiciliat in Talmaciu, sat Talmacel, nr.222 de la domnul Stoica Dumitru, domiciliat in Talmaciu, sat Talmacel, nr.222 , prin incheierea  unui act aditional la contractul initial de concesionare  nr. 3445/14.06.2001 ,  cu mentionarea  actualului  concesionar  Stoica Constantin   şi  mentinerea celorlalte clauze contractua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rt.2-Urmarirea indeplinirii prezentei revine compartimentului secretar din cadrul Primari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rasului Talmaciu.  </w:t>
      </w:r>
      <w:r>
        <w:rPr/>
        <w:t xml:space="preserve">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                                                                                                        </w:t>
      </w:r>
      <w:r>
        <w:rPr>
          <w:rFonts w:cs="Times New Roman" w:ascii="Times New Roman" w:hAnsi="Times New Roman"/>
          <w:szCs w:val="24"/>
        </w:rPr>
        <w:t xml:space="preserve">Adoptata  in Talmaciu </w:t>
      </w:r>
    </w:p>
    <w:p>
      <w:pPr>
        <w:pStyle w:val="NoSpacing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           25.10.2012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>PRESEDINTE DE SEDINTA</w:t>
      </w:r>
    </w:p>
    <w:p>
      <w:pPr>
        <w:pStyle w:val="NoSpacing"/>
        <w:rPr>
          <w:szCs w:val="24"/>
        </w:rPr>
      </w:pPr>
      <w:r>
        <w:rPr>
          <w:rFonts w:eastAsia="Thorndale;Times New Roman"/>
          <w:szCs w:val="24"/>
        </w:rPr>
        <w:t xml:space="preserve">                                             </w:t>
      </w:r>
      <w:r>
        <w:rPr>
          <w:szCs w:val="24"/>
        </w:rPr>
        <w:t>IOAN MACOVEI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CONTRASEMNEAZA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VIOLETA HANEA</w:t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Difuzat;1ex.Inst.Prefectului, 1ex.dos.sed., 1ex.dos.hot., 1ex.afisrae, 1ex.primar, 1ex.urb., 1ex.cs.jur.</w:t>
      </w:r>
    </w:p>
    <w:p>
      <w:pPr>
        <w:pStyle w:val="NoSpacing"/>
        <w:rPr/>
      </w:pPr>
      <w:r>
        <w:rPr>
          <w:sz w:val="18"/>
          <w:szCs w:val="18"/>
        </w:rPr>
        <w:t xml:space="preserve">7ex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Times New Roman" w:cs="Thorndale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Times New Roman" w:cs="Thorndale;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20:00Z</dcterms:created>
  <dc:creator>primarie.pc122</dc:creator>
  <dc:description/>
  <cp:keywords/>
  <dc:language>en-US</dc:language>
  <cp:lastModifiedBy>primarie.pc122</cp:lastModifiedBy>
  <cp:lastPrinted>2012-10-29T12:16:00Z</cp:lastPrinted>
  <dcterms:modified xsi:type="dcterms:W3CDTF">2012-10-29T10:20:00Z</dcterms:modified>
  <cp:revision>2</cp:revision>
  <dc:subject/>
  <dc:title/>
</cp:coreProperties>
</file>