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MANI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UDETUL SIBI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ASUL TALMACIU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SILIUL LOCAL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TARAREA NR.139/201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ivind acordarea gratuita, in conditiile legii, a cantitatii de 6 mc lemne de foc pensionarilor silvici.-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CONSILIUL LOCAL TALMACIU, intrunit in sedinta ordinara din data de 27.09.2012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nalizand proiectul de hotarare initiat de primarul orasului Talmaciu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Examinand adresa nr.1921/18.09.2012 a RPL Ocolul Silvic Talmaciu RA prin care propune aprobarea acordarii a 6 mc de lemn de foc pensionarilor silvici care si-au desfasurat activitatea profesionala intr-o unitate silvica timp de 15 ani si care au domiciliul in orasul Talmaciu , raportul nr.6950/2012 intocmit de secretarul orasului Talamciu si expunerea de motive nr.6937/2012 a primarului orasului Talmaciu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vand avizul comisiilor de specialitate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n conformitate cu art.33 din OG 59/2000 privind Statutul personalului silvic, cu modificarile si completarile ulterioare , aprobata prin Legea nr.427/2001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n temeiul art.36 alin.1 , alin.2 lit.c , art.45 alin.1 si art.115 alin.1 lit.b din Legea nr.215/2001 privind administratia publica locala, republicata, cu modificarile si completarile ulterioare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OTARASTE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rt.1-Se aproba, in conditiile legii  , acordarea  in mod gratuit ,a unei cantitati de 6 mc lemn de foc ,pentru pensionarii silvici din orasul Talmaciu ,prevazuti in anexa 1 ce face parte integranta din prezenta hotarar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rt.2-Indeplinirea prezentei revine RPL  OST RA Talmaci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27.09.2012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ESEDINTE DE SEDINTA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IOAN RUS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ifuzat:1ex.Inst.Prefectului, 1ex.dos.sed., 1ex.dos.hot.,1ex.RPL OST RA, 1ex.sef serv.contab. 1ex.afisare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29:00Z</dcterms:created>
  <dc:creator>primarie.pc122</dc:creator>
  <dc:description/>
  <cp:keywords/>
  <dc:language>en-US</dc:language>
  <cp:lastModifiedBy>primarie.pc122</cp:lastModifiedBy>
  <cp:lastPrinted>2012-10-01T11:29:00Z</cp:lastPrinted>
  <dcterms:modified xsi:type="dcterms:W3CDTF">2012-10-01T08:29:00Z</dcterms:modified>
  <cp:revision>2</cp:revision>
  <dc:subject/>
  <dc:title/>
</cp:coreProperties>
</file>