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MANIA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DETUL SIBIU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ASUL TALMACIU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LIUL LOCAL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OTARAREA   NR.138/201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ivind vanzarea prin licitatie publica deschisa a unor terenuri  , proprietatea privata a orasului Talmaciu, situate in Colonia Talmaciu II  avand  destinatia pentru  construire locuinte.-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CONSILIUL LOCAL TALMACIU intrunit in sedinta ordinara din data de 27.09.2012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alizand proiectul de hotarare initiat de primarul orasului Talmaciu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vand in vedere raportul nr. 6955/2012  intocmit de arhitect-sef  din cadrul Primariei Orasului Talmaciu prin care se propune vanzarea, prin licitatie publica ,a unor  terenuri  situate in Colonia Talmaciu II ,proprietatea privata a orasului Talmaciu (nu fac parte din domeniul public al statului, nu fac obiectul legilor reparatorii si nici obiectul unui litigiu aflat pe rolul instantelor de judecata) ,  cu destinatia de construire locuinte, precum si expunerea de motive  nr.6954/2012  a primarului orasului Talmaciu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vand avizul comisiilor de specialitate ale Consiliului Local Talmaciu 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In conformitate cu art.4  din Legea nr.213/1998 privind proprietatea publica si regimul juridic al acesteia si a art.13 alin.1 din Legea nr.50/1991 privind autorizarea executarii lucrarilor deconstructii cu modificarile ulterioare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temeiul prevederilor art.36 alin.2 lit.c, alin.5 lit.b, ale art.121 alin.1 si 2, art.123 alin.1 si 2 ,art.45 alin.1 , art.115 alin.1 lit.b din Legea nr.215/2001 privind administratia publica locala,republicata, cu modificarile si completarile ulterioare,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HOTARAST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autoSpaceDE w:val="false"/>
        <w:jc w:val="both"/>
        <w:rPr>
          <w:bCs/>
          <w:sz w:val="22"/>
          <w:szCs w:val="22"/>
          <w:lang w:val="fr-FR"/>
        </w:rPr>
      </w:pPr>
      <w:r>
        <w:rPr>
          <w:bCs/>
          <w:sz w:val="22"/>
          <w:szCs w:val="22"/>
          <w:lang w:val="fr-FR"/>
        </w:rPr>
        <w:tab/>
        <w:t>Art.1-Se aproba rapoartele de evaluare pentru imobilele-terenuri situate in Talmaciu II destinate construirii de locuinte, intocmite de expert evaluator Moldovan Fulea Cristian Bogdan , conform anexelor 1-25 ce fac parte integranta din prezenta hotarare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2- Se aproba vanzarea prin licitatie publica deschisa cu destinatia de  teren construire locuinta  a imobilului-teren situat in Talmaciu II ,  identificat in CF 101837/Talmaciu , nr.cadastral 101900 nr.top.1960/14/4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166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3- Se aproba vanzarea prin licitatie publica deschisa cu destinatia de  teren construire locuinta  a imobilului-teren situat in Talmaciu II ,  identificat in CF 101837/Talmaciu , nr.cadastral 101901  nr.top.</w:t>
      </w:r>
      <w:r>
        <w:rPr>
          <w:bCs/>
          <w:sz w:val="22"/>
          <w:szCs w:val="22"/>
        </w:rPr>
        <w:t xml:space="preserve"> 1960/14/5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161   mp, proprietatea privata a orasului Talmaciu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rt.4- Se aproba vanzarea prin licitatie publica deschisa cu destinatia de  teren construire locuinta  a imobilului-teren situat in Talmaciu II ,  identificat in CF 101837/Talmaciu , nr.cadastral 101902 nr.top.1960/14/6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188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5- Se aproba vanzarea prin licitatie publica deschisa cu destinatia de  teren construire locuinta  a imobilului-teren situat in Talmaciu II ,  identificat in CF 101837/Talmaciu , nr.cadastral 101903 nr.top.</w:t>
      </w:r>
      <w:r>
        <w:rPr>
          <w:bCs/>
          <w:sz w:val="22"/>
          <w:szCs w:val="22"/>
        </w:rPr>
        <w:t xml:space="preserve"> 1960/14/7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398 mp, proprietatea privata a orasului Talmaciu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rt.6- Se aproba vanzarea prin licitatie publica deschisa cu destinatia de  teren construire locuinta  a imobilului-teren situat in Talmaciu II ,  identificat in CF 101837/Talmaciu , nr.cadastral 101904  nr.top.</w:t>
      </w:r>
      <w:r>
        <w:rPr>
          <w:bCs/>
          <w:sz w:val="22"/>
          <w:szCs w:val="22"/>
        </w:rPr>
        <w:t xml:space="preserve"> 1960/14/8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254  mp, proprietatea privata a orasului Talmaciu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rt.7- Se aproba vanzarea prin licitatie publica deschisa cu destinatia de  teren construire locuinta  a imobilului-teren situat in Talmaciu II ,  identificat in CF 101837/Talmaciu , nr.cadastral 101905 nr.top.1960/14/9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277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8- Se aproba vanzarea prin licitatie publica deschisa cu destinatia de  teren construire locuinta  a imobilului-teren situat in Talmaciu II ,  identificat in CF 101837/Talmaciu , nr.cadastral 101906 nr.top.1960/14/10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334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9- Se aproba vanzarea prin licitatie publica deschisa cu destinatia de  teren construire locuinta  a imobilului-teren situat in Talmaciu II ,  identificat in CF 101837/Talmaciu , nr.cadastral 101907  nr.top.</w:t>
      </w:r>
      <w:r>
        <w:rPr>
          <w:bCs/>
          <w:sz w:val="22"/>
          <w:szCs w:val="22"/>
        </w:rPr>
        <w:t xml:space="preserve"> 1960/14/11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258 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10- Se aproba vanzarea prin licitatie publica deschisa cu destinatia de  teren construire locuinta  a imobilului-teren situat in Talmaciu II ,  identificat in CF 101837/Talmaciu , nr.cadastral101908  nr.top.</w:t>
      </w:r>
      <w:r>
        <w:rPr>
          <w:bCs/>
          <w:sz w:val="22"/>
          <w:szCs w:val="22"/>
        </w:rPr>
        <w:t xml:space="preserve"> 1960/14/12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253 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11- Se aproba vanzarea prin licitatie publica deschisa cu destinatia de  teren construire locuinta  a imobilului-teren situat in Talmaciu II ,  identificat in CF 101837/Talmaciu , nr.cadastral 101909 nr.top.</w:t>
      </w:r>
      <w:r>
        <w:rPr>
          <w:bCs/>
          <w:sz w:val="22"/>
          <w:szCs w:val="22"/>
        </w:rPr>
        <w:t xml:space="preserve"> 1960/14/13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251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12-Se aproba vanzarea prin licitatie publica deschisa cu destinatia de  teren construire locuinta  a imobilului-teren situat in Talmaciu II ,  identificat in CF 101837/Talmaciu , nr.cadastral 101910 nr.top.</w:t>
      </w:r>
      <w:r>
        <w:rPr>
          <w:bCs/>
          <w:sz w:val="22"/>
          <w:szCs w:val="22"/>
        </w:rPr>
        <w:t xml:space="preserve"> 1960/14/14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253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13- Se aproba vanzarea prin licitatie publica deschisa cu destinatia de  teren construire locuinta  a imobilului-teren situat in Talmaciu II ,  identificat in CF 101837/Talmaciu , nr.cadastral101910  nr.top.1960/14/15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252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14- Se aproba vanzarea prin licitatie publica deschisa cu destinatia de  teren construire locuinta  a imobilului-teren situat in Talmaciu II ,  identificat in CF 101837/Talmaciu , nr.cadastral 101912 nr.top.1960/14/16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179 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15 Se aproba vanzarea prin licitatie publica deschisa cu destinatia de  teren construire locuinta  a imobilului-teren situat in Talmaciu II ,  identificat in CF 101837/Talmaciu , nr.cadastral 101913 nr.top.1960/14/17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180 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16- Se aproba vanzarea prin licitatie publica deschisa cu destinatia de  teren construire locuinta  a imobilului-teren situat in Talmaciu II ,  identificat in CF 101837/Talmaciu , nr.cadastral 101914 nr.top.</w:t>
      </w:r>
      <w:r>
        <w:rPr>
          <w:bCs/>
          <w:sz w:val="22"/>
          <w:szCs w:val="22"/>
        </w:rPr>
        <w:t xml:space="preserve"> 1960/14/18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185 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17- Se aproba vanzarea prin licitatie publica deschisa cu destinatia de  teren construire locuinta  a imobilului-teren situat in Talmaciu II ,  identificat in CF 101837/Talmaciu , nr.cadastral 101915 nr.top.1960/14/19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193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18- Se aproba vanzarea prin licitatie publica deschisa cu destinatia de  teren construire locuinta  a imobilului-teren situat in Talmaciu II ,  identificat in CF 101837/Talmaciu , nr.cadastral 101916 nr.top.</w:t>
      </w:r>
      <w:r>
        <w:rPr>
          <w:bCs/>
          <w:sz w:val="22"/>
          <w:szCs w:val="22"/>
        </w:rPr>
        <w:t xml:space="preserve"> 1960/14/20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182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19- Se aproba vanzarea prin licitatie publica deschisa cu destinatia de  teren construire locuinta  a imobilului-teren situat in Talmaciu II ,  identificat in CF 101837/Talmaciu , nr.cadastral 101917 nr.top.</w:t>
      </w:r>
      <w:r>
        <w:rPr>
          <w:bCs/>
          <w:sz w:val="22"/>
          <w:szCs w:val="22"/>
        </w:rPr>
        <w:t xml:space="preserve"> 1960/14/21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197 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20- Se aproba vanzarea prin licitatie publica deschisa cu destinatia de  teren construire locuinta  a imobilului-teren situat in Talmaciu II ,  identificat in CF 101837/Talmaciu , nr.cadastral101918  nr.top.1960/14/22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183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21- Se aproba vanzarea prin licitatie publica deschisa cu destinatia de  teren construire locuinta  a imobilului-teren situat in Talmaciu II ,  identificat in CF 101837/Talmaciu , nr.cadastral  101919 nr.top.1960/14/23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269 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22- Se aproba vanzarea prin licitatie publica deschisa cu destinatia de  teren construire locuinta  a imobilului-teren situat in Talmaciu II ,  identificat in CF 101837/Talmaciu , nr.cadastral 101920 nr.top.</w:t>
      </w:r>
      <w:r>
        <w:rPr>
          <w:bCs/>
          <w:sz w:val="22"/>
          <w:szCs w:val="22"/>
        </w:rPr>
        <w:t xml:space="preserve"> 1960/14/24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292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23- Se aproba vanzarea prin licitatie publica deschisa cu destinatia de  teren construire locuinta  a imobilului-teren situat in Talmaciu II ,  identificat in CF 101837/Talmaciu , nr.cadastral 101921 nr.top.</w:t>
      </w:r>
      <w:r>
        <w:rPr>
          <w:bCs/>
          <w:sz w:val="22"/>
          <w:szCs w:val="22"/>
        </w:rPr>
        <w:t xml:space="preserve"> 1960/14/25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260  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24- Se aproba vanzarea prin licitatie publica deschisa cu destinatia de  teren construire locuinta  a imobilului-teren situat in Talmaciu II ,  identificat in CF 101837/Talmaciu , nr.cadastral 101922 nr.top.</w:t>
      </w:r>
      <w:r>
        <w:rPr>
          <w:bCs/>
          <w:sz w:val="22"/>
          <w:szCs w:val="22"/>
        </w:rPr>
        <w:t xml:space="preserve"> 1960/14/26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262 mp, proprietatea privata a orasului Talmaciu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rt.25- Se aproba vanzarea prin licitatie publica deschisa cu destinatia de  teren construire locuinta  a imobilului-teren situat in Talmaciu II ,  identificat in CF 101837/Talmaciu , nr.cadastral 101923  nr.top.1960/14/27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260 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26- Se aproba vanzarea prin licitatie publica deschisa cu destinatia de  teren construire locuinta  a imobilului-teren situat in Talmaciu II ,  identificat in CF 101837/Talmaciu , nr.cadastral 101924 nr.top.</w:t>
      </w:r>
      <w:r>
        <w:rPr>
          <w:bCs/>
          <w:sz w:val="22"/>
          <w:szCs w:val="22"/>
        </w:rPr>
        <w:t xml:space="preserve"> 1960/14/28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255 mp, proprietatea privata a orasului Talmaciu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rt.27.-Pretul de pornire al licitatiei este de  19,22  lei/mp, conform rapoartelor  de evaluare mentionate la articolul 1 din prezenta hotarare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28 -Se aproba studiul de oportunitate si caietul de sarcini al licitatiei publice deschise conform anexelor 26 si 27  ce fac parte integranta din prezenta hotarare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rt.29-Plata vanzarii se va face astfel:integral la incheierea contractului de vanzare-cumparare  sau 20% la incheierea contractului de vanzare-cumparare si diferenta pana la data de 30.09.2013 in rate trimestriale egale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30-Valoarea de garantie este de 10% din valoarea totala a vanzarii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31 -Indeplinirea prezentei revine compartimentelor urbanism si secretar si serviciului contabilitate  din cadrul PrimarieiOrasului Talmaciu.</w:t>
        <w:tab/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Adoptata in Talmaciu la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27.09.2012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ESEDINTE DE SEDINTA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IOAN RUS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CONTRASEMNEAZA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SECRETAR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VIOLETA HANEA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ifuzat:1ex.Inst.Prefectului, 1ex.dos.sed., 1ex.dos.hot.,1ex.urb., 1ex.cs.jur., 1ex.sef serv.contab. 1ex.afisare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ex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/>
          <w:sz w:val="16"/>
          <w:szCs w:val="16"/>
          <w:lang w:val="fr-FR"/>
        </w:rPr>
      </w:r>
    </w:p>
    <w:p>
      <w:pPr>
        <w:pStyle w:val="Normal"/>
        <w:autoSpaceDE w:val="false"/>
        <w:ind w:firstLine="720"/>
        <w:jc w:val="both"/>
        <w:rPr>
          <w:rFonts w:ascii="TimesNewRomanPSMT;Arial" w:hAnsi="TimesNewRomanPSMT;Arial" w:cs="TimesNewRomanPSMT;Arial"/>
          <w:sz w:val="20"/>
          <w:szCs w:val="20"/>
          <w:lang w:val="fr-FR"/>
        </w:rPr>
      </w:pPr>
      <w:r>
        <w:rPr>
          <w:rFonts w:cs="TimesNewRomanPSMT;Arial" w:ascii="TimesNewRomanPSMT;Arial" w:hAnsi="TimesNewRomanPSMT;Arial"/>
          <w:sz w:val="20"/>
          <w:szCs w:val="20"/>
          <w:lang w:val="fr-F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20:00Z</dcterms:created>
  <dc:creator>Ooo</dc:creator>
  <dc:description/>
  <cp:keywords/>
  <dc:language>en-US</dc:language>
  <cp:lastModifiedBy>primarie.pc122</cp:lastModifiedBy>
  <cp:lastPrinted>2012-10-02T08:53:00Z</cp:lastPrinted>
  <dcterms:modified xsi:type="dcterms:W3CDTF">2012-10-02T05:54:00Z</dcterms:modified>
  <cp:revision>6</cp:revision>
  <dc:subject/>
  <dc:title>PROIECT NR</dc:title>
</cp:coreProperties>
</file>