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MANIA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DETUL SIBIU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ASUL TALMACIU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LIUL LOCAL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TARAREA   NR.137/20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vind vanzarea prin licitatie publica deschisa a unor terenuri  , proprietatea privata a orasului Talmaciu, situate in Colonia Talmaciu II  avand  destinatia pentru  construire locuinte.-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CONSILIUL LOCAL TALMACIU intrunit in sedinta ordinara din data de 27.09.2012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alizand proiectul de hotarare initiat de primarul orasului Talmaciu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vand in vedere raportul nr. 6952/2012  intocmit de arhitect-sef  din cadrul Primariei Orasului Talmaciu prin care se propune vanzarea, prin licitatie publica ,a unor  terenuri  situate in Colonia Talmaciu II ,proprietatea privata a orasului Talmaciu (nu fac parte din domeniul public al statului, nu fac obiectul legilor reparatorii si nici obiectul unui litigiu aflat pe rolul instantelor de judecata) ,  cu destinatia de construire locuinte, precum si expunerea de motive  nr.6954/2012  a primarului orasului Talmaciu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vand avizul comisiilor de specialitate ale Consiliului Local Talmaciu 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In conformitate cu art.4  din Legea nr.213/1998 privind proprietatea publica si regimul juridic al acesteia si a art.13 alin.1 din Legea nr.50/1991 privind autorizarea executarii lucrarilor deconstructii cu modificarile ulterioare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temeiul prevederilor art.36 alin.2 lit.c, alin.5 lit.b, ale art.121 alin.1 si 2, art.123 alin.1 si 2 ,art.45 alin.1 , art.115 alin.1 lit.b din Legea nr.215/2001 privind administratia publica locala,republicata, cu modificarile si completarile ulterioare,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HOTARAST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jc w:val="both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  <w:tab/>
        <w:t>Art.1-Se aproba rapoartele de evaluare pentru imobilele-terenuri situate in Talmaciu II destinate construirii de locuinte, intocmite de expert evaluator Moldovan Fulea Cristian Bogdan , conform anexelor 1-12 ce fac parte integranta din prezenta hotarare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 xml:space="preserve">Art.2-Se aproba vanzarea prin licitatie publica deschisa cu destinatia de  teren construire locuinta  a imobilului-teren situat in Talmaciu II ,  identificat in CF 101670/Talmaciu , nr.cadastral 101930, nr.top.1960/21/2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303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3-Se aproba vanzarea prin licitatie publica deschisa cu destinatia de  teren construire locuinta  a imobilului-teren situat in Talmaciu II ,  identificat in CF 101670/Talmaciu , nr.cadastral  101931 nr.top.1960/21/3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312 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4-Se aproba vanzarea prin licitatie publica deschisa cu destinatia de  teren construire locuinta  a imobilului-teren situat in Talmaciu II ,  identificat in CF 101670/Talmaciu ,  nr.cadastral 101932, nr.top.1960/21/4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317 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 xml:space="preserve">Art.5-Se aproba vanzarea prin licitatie publica deschisa cu destinatia de  teren construire locuinta  a imobilului-teren situat in Talmaciu II ,  identificat in CF 101670/Talmaciu ,  nr.cadastral 101933 nr.top. 1960/21/5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316 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 xml:space="preserve">Art.6-Se aproba vanzarea prin licitatie publica deschisa cu destinatia de  teren construire locuinta  a imobilului-teren situat in Talmaciu II ,  identificat in CF101670/Talmaciu , nr.cadastral 101934 nr.top.1960/21/6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297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7-Se aproba vanzarea prin licitatie publica deschisa cu destinatia de  teren construire locuinta  a imobilului-teren situat in Talmaciu II ,  identificat in CF 101670/Talmaciu , nr.cadastral 101935 nr.top.1960/21/7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308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8-Se aproba vanzarea prin licitatie publica deschisa cu destinatia de  teren construire locuinta  a imobilului-teren situat in Talmaciu II ,  identificat in CF 101670/Talmaciu , nr.cadastral 101936,nr.top.1960/21/8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414 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9-Se aproba vanzarea prin licitatie publica deschisa cu destinatia de  teren construire locuinta  a imobilului-teren situat in Talmaciu II ,  identificat in CF 101670/Talmaciu , nr.cadastral 101937 ,nr.top.1960/21/9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287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0-Se aproba vanzarea prin licitatie publica deschisa cu destinatia de  teren construire locuinta  a imobilului-teren situat in Talmaciu II ,  identificat in CF 101670/Talmaciu , nr.cadastral 101938 nr.top.1960/21/10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251 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1-Se aproba vanzarea prin licitatie publica deschisa cu destinatia de  teren construire locuinta  a imobilului-teren situat in Talmaciu II ,  identificat in CF 101670/Talmaciu , nr.cadastral 101939 nr.top.1960/21/11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293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2-Se aproba vanzarea prin licitatie publica deschisa cu destinatia de  teren construire locuinta  a imobilului-teren situat in Talmaciu II ,  identificat in CF 101670/Talmaciu , nr.cadastral 101940, nr.top.1960/21/12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300 mp, proprietatea privata a orasului Talmaci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3-Se aproba vanzarea prin licitatie publica deschisa cu destinatia de  teren construire locuinta  a imobilului-teren situat in Talmaciu II ,  identificat in CF 101670/Talmaciu ,nr.cadastral 101941 nr.top.1960/21/13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in suprafata de  295 mp, proprietatea privata a orasului Talmaciu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.14.-Pretul de pornire al licitatiei este de 19,22 lei/mp, conform raportului de evaluare mentionate la articolul 1 din prezenta hotarare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5-Se aproba studiul de oportunitate si caietul de sarcini al licitatiei publice deschise conform anexelor 13 si 14  ce fac parte integranta din prezenta hotarare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rt.16-Plata vanzarii se va face astfel:integral la incheierea contractului de vanzare-cumparare  sau 20% la incheierea contractului de vanzare-cumparare si diferenta pana la data de 30.09.2013 in rate trimestriale egale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7-Valoarea de garantie este de 10% din valoarea totala a vanzarii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fr-FR"/>
        </w:rPr>
        <w:t>Art.18-Indeplinirea prezentei revine compartimentelor urbanism si secretar si serviciului contabilitate  din cadrul PrimarieiOrasului Talmaciu.</w:t>
        <w:tab/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Adoptata in Talmaciu la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27.09.2012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ab/>
        <w:tab/>
        <w:t>PRESEDINTE DE SEDINTA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IOAN RUS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CONTRASEMNEAZA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VIOLETA HANEA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ifuzat:1ex.Inst.Prefectului, 1ex.dos.sed., 1ex.dos.hot.,1ex.urb., 1ex.cs.jur., 1ex.sef serv.contab. 1ex.afisare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ex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/>
          <w:sz w:val="16"/>
          <w:szCs w:val="16"/>
          <w:lang w:val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06:00Z</dcterms:created>
  <dc:creator>Ooo</dc:creator>
  <dc:description/>
  <cp:keywords/>
  <dc:language>en-US</dc:language>
  <cp:lastModifiedBy>primarie.pc122</cp:lastModifiedBy>
  <cp:lastPrinted>2012-10-02T08:48:00Z</cp:lastPrinted>
  <dcterms:modified xsi:type="dcterms:W3CDTF">2012-10-02T05:48:00Z</dcterms:modified>
  <cp:revision>4</cp:revision>
  <dc:subject/>
  <dc:title>PROIECT NR</dc:title>
</cp:coreProperties>
</file>