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OMÂNIA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JUDETUL SIBIU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ORASUL TALMACIU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 LOCAL 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HOTARAREA NR.133/ 2012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privind acordarea unui mandat de reprezentare permanentă  primarului </w:t>
      </w:r>
      <w:r>
        <w:rPr>
          <w:b/>
          <w:i/>
          <w:sz w:val="22"/>
          <w:szCs w:val="22"/>
          <w:lang w:val="ro-RO"/>
        </w:rPr>
        <w:t xml:space="preserve">Orasului Talmaciu </w:t>
      </w:r>
      <w:r>
        <w:rPr>
          <w:b/>
          <w:sz w:val="22"/>
          <w:szCs w:val="22"/>
          <w:lang w:val="ro-RO"/>
        </w:rPr>
        <w:t xml:space="preserve">  în Adunarea Generală a Acţionarilor ai S.C. Apă Canal S.A. Sibiu, în vederea exercitării drepturilor de Acţionar.-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CONSILIUL LOCAL TALMACIU, intrunit in sedinta ordinara din data de 27.09.2012;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Având în vedere:   Expunerea de motive la proiectul de hotărâre, Raportul intocmit de viceprimarul orasului Talmaciu;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>Examinand Avizele Comisiilor de specialitate ale Consiliului Local Talmaciu;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   </w:t>
      </w:r>
      <w:r>
        <w:rPr>
          <w:sz w:val="22"/>
          <w:szCs w:val="22"/>
          <w:lang w:val="ro-RO"/>
        </w:rPr>
        <w:t>In conformiatte cu prevederile Legii nr. 215/2001 a administraţiei publice locale, republicată, ale Legii nr. 31/1990 privind societăţile comerciale , republicată, cu modificările şi completările ulterioare, ale Legii nr. 51/2006 a serviciilor comunitare de utilităţi publice, ale Legii nr. 241/2006 privind serviciul de alimentare cu apă şi de canalizare, Actul Constitutiv al S.C. Apă Canal S.A. Sibiu;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În temeiul art. 11, art. 36 al. 2 lit. e) şi al. 7 lit. c), precum şi art. 45 al. 3 din Legea nr. 215/2001 a administraţiei publice locale republicată, cu modificarile si completraile ulterioare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HOTĂRĂŞT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>Art. 1. Se aprobă numirea ca reprezentant al Consiliului Local al Orasului Talmaciu   în Adunarea Generală a Acţionarilor ai S.C. Apă Canal S.A. cu sediul în Sibiu, str. Eschil, nr. 6 a d-lui</w:t>
      </w:r>
      <w:r>
        <w:rPr>
          <w:sz w:val="22"/>
          <w:szCs w:val="22"/>
        </w:rPr>
        <w:t xml:space="preserve">  ing.Constantin Barbu-primarul Orasului Talmaciu.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rt. 2. Se aprobă acordarea unui  mandat de reprezentare permanentă în cadrul Adunărilor Generale a Acţionarilor ai S.C. Apă Canal S.A. Municipiul Sibiu d-lui ing.Constantin Barbu, primar al Orasului Talmaciu  cetăţean  român , născut  la data de 10 .05.1952 la Talmacel  domiciliat  în Talmaciu , posesor al B.I./C.I. seria SB  nr.273362 eliberat de SPCLEP Talmaciu  la data de  8.07.2005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o-RO"/>
        </w:rPr>
        <w:t xml:space="preserve">Art. 3.(1). Persoana nominalizată la art. 1 este împuternicită să reprezinte în mod legal şi să exercite dreptul de acţionar în numele Consiliului Local al  </w:t>
      </w:r>
      <w:r>
        <w:rPr>
          <w:i/>
          <w:sz w:val="22"/>
          <w:szCs w:val="22"/>
        </w:rPr>
        <w:t xml:space="preserve">Oraşului Talmaciu </w:t>
      </w:r>
      <w:r>
        <w:rPr>
          <w:sz w:val="22"/>
          <w:szCs w:val="22"/>
          <w:lang w:val="ro-RO"/>
        </w:rPr>
        <w:t>în cadrul Adunărilor Generale ale Acţionarilor ai S.C. Apă Canal S.A. Sibiu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  <w:lang w:val="ro-RO"/>
        </w:rPr>
        <w:t xml:space="preserve">(2)  Persoana nominalizată la art.  1 va aduce la îndeplinire prevederile prezentei hotărâri.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</w:t>
      </w:r>
      <w:r>
        <w:rPr>
          <w:sz w:val="22"/>
          <w:szCs w:val="22"/>
          <w:lang w:val="ro-RO"/>
        </w:rPr>
        <w:t>(3) Începând cu data intrării în vigoare a prezentei hotărâri, dispoziţiile   art.4 alin.2 ale Hotărârii Consiliului Local  nr. 107 din 24.04.2008  referitoare la reprezentantul Consiliului Local în Adunarea Generală a Acţionarilor ai S.C. Apă Canal S.A. Sibiu se revocă.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rt. 4. Prezentul mandat de reprezentare permanentă este valabil până la revocare.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rt. 5. Indeplinirea prezentei revine primarului orasului Talmaciu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>PRESEDINTE DE SEDINTA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  <w:r>
        <w:rPr>
          <w:sz w:val="22"/>
          <w:szCs w:val="22"/>
          <w:lang w:val="ro-RO"/>
        </w:rPr>
        <w:t>IOAN RUS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  <w:t>CONTRASEMNEAZA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  <w:t xml:space="preserve">     SECRETAR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  <w:t>VIOLETA HANEA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doptată în şedinţa din data de 27.09.2012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u un număr de 13  voturi pentru si 2 abtineri  din numărul total de 15  consilieri în funcţi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Difuzat:1ex.Inst.Prefectului, 1ex.dos.sed., 1ex.dos.hot., 1ex.Asociataia Apa, 1ex.inv, 1ex.afisare</w:t>
      </w:r>
    </w:p>
    <w:p>
      <w:pPr>
        <w:pStyle w:val="Normal"/>
        <w:jc w:val="both"/>
        <w:rPr/>
      </w:pPr>
      <w:r>
        <w:rPr>
          <w:sz w:val="18"/>
          <w:szCs w:val="18"/>
          <w:lang w:val="ro-RO"/>
        </w:rPr>
        <w:t xml:space="preserve">6ex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6:00Z</dcterms:created>
  <dc:creator>adi2</dc:creator>
  <dc:description/>
  <cp:keywords/>
  <dc:language>en-US</dc:language>
  <cp:lastModifiedBy>primarie.pc122</cp:lastModifiedBy>
  <cp:lastPrinted>2012-10-01T10:47:00Z</cp:lastPrinted>
  <dcterms:modified xsi:type="dcterms:W3CDTF">2012-10-01T07:47:00Z</dcterms:modified>
  <cp:revision>3</cp:revision>
  <dc:subject/>
  <dc:title>ROMÂNIA</dc:title>
</cp:coreProperties>
</file>