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lang w:val="en-US"/>
        </w:rPr>
      </w:pPr>
      <w:r>
        <w:rPr>
          <w:lang w:val="en-US"/>
        </w:rPr>
        <w:t>ROMANIA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>JUDETUL SIBIU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>ORASUL TALMACIU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 xml:space="preserve">CONSILIUL LOCAL 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/>
      </w:pPr>
      <w:r>
        <w:rPr>
          <w:b/>
          <w:lang w:val="en-US"/>
        </w:rPr>
        <w:t>HOTARAREA NR.180/2012</w:t>
      </w:r>
    </w:p>
    <w:p>
      <w:pPr>
        <w:pStyle w:val="NoSpacing"/>
        <w:jc w:val="center"/>
        <w:rPr/>
      </w:pPr>
      <w:r>
        <w:rPr>
          <w:b/>
          <w:lang w:val="en-US"/>
        </w:rPr>
        <w:t>Privind aprobarea statului de functii al aparatului de specialitate al Primarului Orasului Talmaciu.-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CONSILIUL LOCAL TALMACIU, intrunit in sedinta extraordinara din data de 14.12.2012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nalizand proiectul de hotarare initiat de primarul orasului Talmaciu;</w:t>
      </w:r>
    </w:p>
    <w:p>
      <w:pPr>
        <w:pStyle w:val="NoSpacing"/>
        <w:jc w:val="both"/>
        <w:rPr/>
      </w:pPr>
      <w:r>
        <w:rPr>
          <w:lang w:val="en-US"/>
        </w:rPr>
        <w:tab/>
        <w:t>Examinand raportul nr.9192/2012  prin care referent resurse umane propune aprobarea statului de functii al aparatului de specialitate al Primarului Orasului Talmaciu incepand cu data de 1.01.2013 ca umare a examenului de promovare in clasa organziat in data de 11.12 .2012, precum si expunerea de motive nr.9193/2012 a primarului orasului Talmaciu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vand avizul comisiilor de specialitate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In conformitate cu art. 63-65 din Legea nr.188/1999 privind Statutul functionarilor publici, republicata, cu modificarile si completarile uterioare si ale art. 121-125 din HG 611/2008 pentru aprobarea Normelorprivind organizarea si dezvoltarea carierei functionarilor publici, cu modificarile si completarile ulterioare,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In temeiul art.36 alin.3 lit.b , art.45 alin.1 si art.115 alin.1 lit.b din Legea nr.215/2001 privind administratia publica locala, republicata, cu modificarile si completarile ulterioare,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  <w:t>HOTARASTE: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rt.1-Incepand cu data de 1.01.2013 , urmare indeplinirii conditiilor de vechime necesare promovarii in gradul  imediat superioar si a promovarii examenului organizat, se aproba transformarea urmatoarelor posturi din cadrul aparatului de specialitate al Primarului Orasului Talmaciu:</w:t>
      </w:r>
    </w:p>
    <w:p>
      <w:pPr>
        <w:pStyle w:val="NoSpacing"/>
        <w:jc w:val="both"/>
        <w:rPr/>
      </w:pPr>
      <w:r>
        <w:rPr>
          <w:lang w:val="en-US"/>
        </w:rPr>
        <w:tab/>
        <w:t>a)La Serviciul Contabilitate :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>-postul de consilier, clasa I , grad profesional principal , ocupat de domnisoara IzdrailaGabriela Dana , se transforma in post de consilier, clasa I , grad profesional superior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b)la Compartimentul de Cadastru si Agricultura: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>-postul de consilier, clasa I, grad profesional principal  ocupat de domnul Coca Ioan se transforma in postul de consilier, clasa I, grad profesional superior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rt.2-Incepand cu data de 1.01.2013 se aproba in mod corespunzator  statul de functii al aparatului de specialitate al Primarului Orasului Talmaciu, conform anexei 1 care face parte integranta din prezenta hotarare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rt.3-Indeplinirea prezentei revine referentului resurse umane din cadrul Primariei Orasului Talmaciu.</w:t>
      </w:r>
      <w:r>
        <w:rPr/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>Adoptata   în Tălmaciu l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 xml:space="preserve">                  14.12.20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>PRESEDINTE DE SEDINTA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</w:t>
      </w:r>
      <w:r>
        <w:rPr/>
        <w:t>NICOLAE BASARABA</w:t>
        <w:tab/>
        <w:tab/>
        <w:tab/>
        <w:tab/>
        <w:tab/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      SECRETAR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VIOLETA HANEA</w:t>
      </w:r>
    </w:p>
    <w:p>
      <w:pPr>
        <w:pStyle w:val="NoSpacing"/>
        <w:rPr/>
      </w:pPr>
      <w:r>
        <w:rPr>
          <w:sz w:val="20"/>
          <w:szCs w:val="20"/>
        </w:rPr>
        <w:t>Difuzat:1ex.Inst.Prefectului, 1ex.dos.sed., 1ex.dos.hot.,1ex.contab., 1ex.sef.serv.contab., 1ex.primar, 1 ex.afisare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7ex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40:00Z</dcterms:created>
  <dc:creator>primarie.pc122</dc:creator>
  <dc:description/>
  <cp:keywords/>
  <dc:language>en-US</dc:language>
  <cp:lastModifiedBy>primarie.pc122</cp:lastModifiedBy>
  <cp:lastPrinted>2012-12-18T08:40:00Z</cp:lastPrinted>
  <dcterms:modified xsi:type="dcterms:W3CDTF">2012-12-18T06:40:00Z</dcterms:modified>
  <cp:revision>2</cp:revision>
  <dc:subject/>
  <dc:title/>
</cp:coreProperties>
</file>