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M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TUL SIB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SUL TALMA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LOCAL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77/2012</w:t>
      </w:r>
    </w:p>
    <w:p>
      <w:pPr>
        <w:pStyle w:val="Normal"/>
        <w:jc w:val="center"/>
        <w:rPr/>
      </w:pPr>
      <w:r>
        <w:rPr>
          <w:b/>
          <w:bCs/>
        </w:rPr>
        <w:t>privind rectificarea bugetului local pe trimestrul IV 2012 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ĂLMACIU, întrunit în şedinţa ordinara din data de 14.12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  şi nota de fundamentare nr. 9217/2012  întocmite de serviciul  contabilitate   prin care se propune rectificarea bugetului local pe trimestrul IV ;precum şi expunerea de motive  nr. 9246/2012 a primarului oraşului Tălmaciu;</w:t>
      </w:r>
    </w:p>
    <w:p>
      <w:pPr>
        <w:pStyle w:val="Normal"/>
        <w:jc w:val="both"/>
        <w:rPr/>
      </w:pPr>
      <w:r>
        <w:rPr/>
        <w:tab/>
        <w:t>Având avizul comisiilor de specialitate din cadrul Consiliului Local;</w:t>
      </w:r>
    </w:p>
    <w:p>
      <w:pPr>
        <w:pStyle w:val="Normal"/>
        <w:jc w:val="both"/>
        <w:rPr/>
      </w:pPr>
      <w:r>
        <w:rPr/>
        <w:tab/>
        <w:t>În baza art.19 alin.2 din Legea 273/2006 privind finanţele publice locale, cu modificările şi completările ulterioare ;</w:t>
      </w:r>
    </w:p>
    <w:p>
      <w:pPr>
        <w:pStyle w:val="Normal"/>
        <w:jc w:val="both"/>
        <w:rPr/>
      </w:pPr>
      <w:r>
        <w:rPr/>
        <w:tab/>
        <w:t>În conformitate cu art.36 alin.2 lit.b şi alin.4 lit.a,  art.45 alin 1, art.45 alin.2 litera a, art.115 alin.1, litera b din Legea nr.215/2001 privind administratia publica locala , 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1-Se aprobă rectificarea bugetului local al Consililui Local Talmaciu pe trimestrul IV 2012 ,  conform   anexelor nr.  1 si 2   ce fac parte integrantă din prezenta hotărâre.</w:t>
      </w:r>
    </w:p>
    <w:p>
      <w:pPr>
        <w:pStyle w:val="Normal"/>
        <w:jc w:val="both"/>
        <w:rPr/>
      </w:pPr>
      <w:r>
        <w:rPr/>
        <w:tab/>
        <w:t>Art.2 -Îndeplinirea prezentei revine compartimentelor contabilitate şi investiţii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14.1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PRESEDINTE DE SEDINT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NICOLAE BASARA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fuzat:1ex.Inst.Prefectului, 1ex.dos.sed., 1ex.dos.hot.,1ex.contab., 1ex.sef.serv.contab., 1ex.primar, 1 ex.afisa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ex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8:00Z</dcterms:created>
  <dc:creator>Violeta Hanea</dc:creator>
  <dc:description/>
  <cp:keywords/>
  <dc:language>en-US</dc:language>
  <cp:lastModifiedBy>primarie.pc122</cp:lastModifiedBy>
  <cp:lastPrinted>2012-12-17T11:57:00Z</cp:lastPrinted>
  <dcterms:modified xsi:type="dcterms:W3CDTF">2012-12-17T09:58:00Z</dcterms:modified>
  <cp:revision>2</cp:revision>
  <dc:subject/>
  <dc:title/>
</cp:coreProperties>
</file>