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ROMANIA</w:t>
      </w:r>
    </w:p>
    <w:p>
      <w:pPr>
        <w:pStyle w:val="Normal"/>
        <w:rPr/>
      </w:pPr>
      <w:r>
        <w:rPr/>
        <w:t>JUDETUL SIBIU</w:t>
      </w:r>
    </w:p>
    <w:p>
      <w:pPr>
        <w:pStyle w:val="Normal"/>
        <w:rPr/>
      </w:pPr>
      <w:r>
        <w:rPr/>
        <w:t>ORASUL TALMACIU</w:t>
      </w:r>
    </w:p>
    <w:p>
      <w:pPr>
        <w:pStyle w:val="Normal"/>
        <w:rPr/>
      </w:pPr>
      <w:r>
        <w:rPr/>
        <w:t xml:space="preserve">CONSILIUL LOCAL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HOTARAREA NR.173/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vind atestarea la domeniul privat al orasului Talmaciu a  unor imobile din Talmaciu II.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CONSILIUL LOCAL TĂLMACIU, întrunit în şedinţa ordinară din data 39.11.2012;</w:t>
      </w:r>
    </w:p>
    <w:p>
      <w:pPr>
        <w:pStyle w:val="Normal"/>
        <w:jc w:val="both"/>
        <w:rPr/>
      </w:pPr>
      <w:r>
        <w:rPr/>
        <w:tab/>
        <w:t>Analizând proiectul de hotărâre iniţiat de primarul oraşului Tălmaciu;</w:t>
      </w:r>
    </w:p>
    <w:p>
      <w:pPr>
        <w:pStyle w:val="Normal"/>
        <w:jc w:val="both"/>
        <w:rPr/>
      </w:pPr>
      <w:r>
        <w:rPr/>
        <w:tab/>
        <w:t>Examinând  raportul nr.8803/2012 intocmit de arhitect-sef din cadrul Primariei Orasului Talmaciu prin care se propune atestarea la domeniul privat al orasului Talmaciu a imobilele din Talmaciu II identificate in CF 101829/Talmaciu, nr.top. 1913/1/4/1 in suprafata de 1460 mp si CF 101828/Talmaciu, nr.top. 1913/1/12 in suprafata de 2893 mp ( teren ce nu face parte din domeniul public al statului, nu face obiectul legilor fondului funciar  si nici obiectul unui proces aflat pe rolul instantelor de judecata) ,  precum şi expunerea de motive nr.8813/2012 a primarului  oraşului Tălmaciu;</w:t>
      </w:r>
    </w:p>
    <w:p>
      <w:pPr>
        <w:pStyle w:val="Normal"/>
        <w:jc w:val="both"/>
        <w:rPr/>
      </w:pPr>
      <w:r>
        <w:rPr/>
        <w:tab/>
        <w:t>Având avizul comisiilor de specialitate;</w:t>
      </w:r>
    </w:p>
    <w:p>
      <w:pPr>
        <w:pStyle w:val="Normal"/>
        <w:jc w:val="both"/>
        <w:rPr/>
      </w:pPr>
      <w:r>
        <w:rPr/>
        <w:tab/>
        <w:t>In conformitate cu art.4 din Legea nr.213/1998 privind proprietatea publica si regimul juridic al acesteia si a art.119 si art.121 alin.1 si alin.2 din Legea nr.215/2001 privind administratia publica locala, republicata, cu modificarile si completarile ulterioare;</w:t>
      </w:r>
    </w:p>
    <w:p>
      <w:pPr>
        <w:pStyle w:val="Normal"/>
        <w:jc w:val="both"/>
        <w:rPr/>
      </w:pPr>
      <w:r>
        <w:rPr/>
        <w:tab/>
        <w:t xml:space="preserve">In temeiul art.45 alin.1, art.36 alin.2 lit.c , alin.5 lit.b, art.115 alin.1 lit.b din Legea nr.215/2001 privind administratia publica locala, republicata, cu modificarile si completarile ulterioare,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HOTARAŞT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Art.1-Se atesta apartenenta la domeniul privat al orasului Talmaciu a imobilului –teren inscris in CF 101828/Talmaciu, nr.top. 1913/1/12 in suprafata de 2893  mp 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rt.2-Se atesta apartenenta la domeniul privat al orasului Talmaciu a imobilului-teren inscris in CF 101829/Talmaciu, nr.top. 1913/1/4/1 in suprafata de 1460 mp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rt.3-Cu data prezentei se revoca HCL 91/2012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rt.4-Se aproba completarea in mod corespunzator a anexei la HCL 175/2011 privind apartenenta la domeniul privat al orasului Talmaciu a bunurilor cuprinse in lista de inventariere.</w:t>
      </w:r>
    </w:p>
    <w:p>
      <w:pPr>
        <w:pStyle w:val="Normal"/>
        <w:jc w:val="both"/>
        <w:rPr/>
      </w:pPr>
      <w:r>
        <w:rPr/>
        <w:tab/>
        <w:t>Art.5-Indeplinirea prezentei revine compartimentului urbansim si secretar din cadrul Primariei Orasului Talmaciu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>Adoptata  in Talmaciu l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 xml:space="preserve">       29.11.2012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>PRESEDINTE DE SEDINTA</w:t>
      </w:r>
    </w:p>
    <w:p>
      <w:pPr>
        <w:pStyle w:val="NoSpacing"/>
        <w:rPr/>
      </w:pPr>
      <w:r>
        <w:rPr/>
        <w:t xml:space="preserve">                                                                    </w:t>
      </w:r>
      <w:r>
        <w:rPr/>
        <w:t>ILIE IVAN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>CONTRASEMNEAZ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 xml:space="preserve">      SECRETAR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>VIOLETA HANEA</w:t>
      </w:r>
    </w:p>
    <w:p>
      <w:pPr>
        <w:pStyle w:val="NoSpacing"/>
        <w:rPr>
          <w:szCs w:val="18"/>
        </w:rPr>
      </w:pPr>
      <w:r>
        <w:rPr>
          <w:szCs w:val="18"/>
        </w:rPr>
        <w:t>Difuzat;1ex.Inst.Prefectului, 1ex.dos.sed., 1ex.dos.hot., 1ex.primar, 1ex.urb.,1ex.cs.jur., 1ex.afisare</w:t>
      </w:r>
    </w:p>
    <w:p>
      <w:pPr>
        <w:pStyle w:val="NoSpacing"/>
        <w:rPr>
          <w:szCs w:val="18"/>
        </w:rPr>
      </w:pPr>
      <w:r>
        <w:rPr>
          <w:szCs w:val="18"/>
        </w:rPr>
        <w:t>7ex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28:00Z</dcterms:created>
  <dc:creator>Violeta Hanea</dc:creator>
  <dc:description/>
  <cp:keywords/>
  <dc:language>en-US</dc:language>
  <cp:lastModifiedBy>primarie.pc122</cp:lastModifiedBy>
  <cp:lastPrinted>2012-12-04T15:28:00Z</cp:lastPrinted>
  <dcterms:modified xsi:type="dcterms:W3CDTF">2012-12-04T13:28:00Z</dcterms:modified>
  <cp:revision>2</cp:revision>
  <dc:subject/>
  <dc:title/>
</cp:coreProperties>
</file>