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>ROMANIA</w:t>
      </w:r>
    </w:p>
    <w:p>
      <w:pPr>
        <w:pStyle w:val="NoSpacing"/>
        <w:jc w:val="both"/>
        <w:rPr/>
      </w:pPr>
      <w:r>
        <w:rPr/>
        <w:t>JUDETUL SIBIU</w:t>
      </w:r>
    </w:p>
    <w:p>
      <w:pPr>
        <w:pStyle w:val="NoSpacing"/>
        <w:jc w:val="both"/>
        <w:rPr/>
      </w:pPr>
      <w:r>
        <w:rPr/>
        <w:t>ORASUL TALMACIU</w:t>
      </w:r>
    </w:p>
    <w:p>
      <w:pPr>
        <w:pStyle w:val="NoSpacing"/>
        <w:jc w:val="both"/>
        <w:rPr/>
      </w:pPr>
      <w:r>
        <w:rPr/>
        <w:t>CONSILIUL LOCAL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HOTARAREA NR.171/2012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privind acordarea dreptului de servitute de trecere  cu cablu subteran pe partea vestica de SC Scania SRL si canal  care face legatura intre parcul fotovoltaic catre DN 7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in favoarea SC  Energoil SRL   .-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ab/>
        <w:t xml:space="preserve"> Consiliul Local Talmaciu  intrunit in sedinta ordinara din data de 29.11.2012;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Avand in vedere :</w:t>
      </w:r>
    </w:p>
    <w:p>
      <w:pPr>
        <w:pStyle w:val="Normal"/>
        <w:ind w:firstLine="360"/>
        <w:jc w:val="both"/>
        <w:rPr>
          <w:lang w:val="en-GB"/>
        </w:rPr>
      </w:pPr>
      <w:r>
        <w:rPr>
          <w:lang w:val="en-GB"/>
        </w:rPr>
        <w:t>-cererea nr.8390/2012 formulata de SC Energoil SRL reprezentata prin domnul Oancea Gheorghe cu sediul in Sibiu, str.Fabricii, nr.8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expunerea de motive nr.8812/2012 a primarului orasului Talmaciu;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Raportul de specialitate intocmit de arhitect-sef din cadrul Primariei Orasului Talmaciu;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Avizul Comisiilor  de specialitate ;</w:t>
      </w:r>
    </w:p>
    <w:p>
      <w:pPr>
        <w:pStyle w:val="Normal"/>
        <w:autoSpaceDE w:val="false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>Avand in vedere  prevederile art. 12,art. 29 si art.30 30  din Legea  nr. 123/2012</w:t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GB"/>
        </w:rPr>
        <w:t>Legea energiei electrice şi a gazelor naturale ;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ab/>
        <w:t xml:space="preserve"> In temeiul art.36 alin.5 lit.a ,  art. 45 alin. (1) si art.115 alin.(1) lit.b  din Legea  nr. 215/2001 a  administraţiei  publice locale ,   republicata, cu modificările si completările ulterioare;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  <w:t>HOTARARSTE :</w:t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firstLine="348"/>
        <w:jc w:val="both"/>
        <w:rPr>
          <w:lang w:val="en-GB"/>
        </w:rPr>
      </w:pPr>
      <w:r>
        <w:rPr>
          <w:lang w:val="en-GB"/>
        </w:rPr>
        <w:t xml:space="preserve">Art. 1 . – Se  aproba constituirea de catre Primaria Talmaciu  in calitate de administator al  domeniului public si privat al orasului Talmaciu , a unui drept de uz si servitute de trecere subterana si de suprafata cu titlu gratuit , in favoarea SC Energoil SRL , pentru amplasarea traseelor de cablu aferente racordarii capacitatii energetice-parc fotovoltaic –la Sistemul Energetic National,   amplasat   pe partea vestica a SC Scania SRL si canal   ,  conform  schitei ce constituie anexa 1 la prezenta hotarare. </w:t>
      </w:r>
    </w:p>
    <w:p>
      <w:pPr>
        <w:pStyle w:val="Normal"/>
        <w:ind w:firstLine="708"/>
        <w:jc w:val="both"/>
        <w:rPr/>
      </w:pPr>
      <w:r>
        <w:rPr>
          <w:lang w:val="en-GB"/>
        </w:rPr>
        <w:t xml:space="preserve">Art. 2- Dreptul de servitute prevazut la art.1 se constituie pâna  la sfirsitul perioadei de functionare a parcului fotovoltaic   ce se va infiinta. </w:t>
      </w:r>
    </w:p>
    <w:p>
      <w:pPr>
        <w:pStyle w:val="BodyText2"/>
        <w:tabs>
          <w:tab w:val="left" w:pos="720" w:leader="none"/>
          <w:tab w:val="left" w:pos="1440" w:leader="none"/>
          <w:tab w:val="left" w:pos="1710" w:leader="none"/>
          <w:tab w:val="left" w:pos="3315" w:leader="none"/>
        </w:tabs>
        <w:rPr>
          <w:sz w:val="24"/>
          <w:szCs w:val="24"/>
        </w:rPr>
      </w:pPr>
      <w:r>
        <w:rPr>
          <w:sz w:val="24"/>
          <w:szCs w:val="24"/>
          <w:lang w:val="en-GB"/>
        </w:rPr>
        <w:tab/>
        <w:t>Art. 3-</w:t>
      </w:r>
      <w:r>
        <w:rPr>
          <w:lang w:val="en-GB"/>
        </w:rPr>
        <w:t xml:space="preserve"> </w:t>
      </w:r>
      <w:r>
        <w:rPr>
          <w:sz w:val="24"/>
          <w:szCs w:val="24"/>
          <w:lang w:val="en-US"/>
        </w:rPr>
        <w:t xml:space="preserve">Se imputerniceste primarul  Orasului Talmaciu  pentru semnarea contractului de uz si servitute care se va incheia cu  </w:t>
      </w:r>
      <w:r>
        <w:rPr>
          <w:sz w:val="24"/>
          <w:szCs w:val="24"/>
        </w:rPr>
        <w:t>SC Energoil  SRL .</w:t>
      </w:r>
    </w:p>
    <w:p>
      <w:pPr>
        <w:pStyle w:val="BodyText2"/>
        <w:tabs>
          <w:tab w:val="left" w:pos="720" w:leader="none"/>
          <w:tab w:val="left" w:pos="1440" w:leader="none"/>
          <w:tab w:val="left" w:pos="1710" w:leader="none"/>
          <w:tab w:val="left" w:pos="33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Art.4-Indeplinirea prezentei revie arhitectului-sef din cadrul Primariei Orasului Talmaciu.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/>
        <w:t xml:space="preserve">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Difuzat;1ex.Inst.Prefectului, 1ex.dos.sed., 1ex.dos.hot., 1ex.primar, 1ex.urb.,1ex.cs.jur., 1ex.afisare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7ex.</w:t>
      </w:r>
    </w:p>
    <w:p>
      <w:pPr>
        <w:pStyle w:val="BodyText2"/>
        <w:tabs>
          <w:tab w:val="left" w:pos="720" w:leader="none"/>
          <w:tab w:val="left" w:pos="1440" w:leader="none"/>
          <w:tab w:val="left" w:pos="1710" w:leader="none"/>
          <w:tab w:val="left" w:pos="331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  <w:tab w:val="left" w:pos="1710" w:leader="none"/>
        <w:tab w:val="left" w:pos="3315" w:leader="none"/>
      </w:tabs>
      <w:jc w:val="both"/>
    </w:pPr>
    <w:rPr>
      <w:sz w:val="28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8:00Z</dcterms:created>
  <dc:creator>primarie.pc122</dc:creator>
  <dc:description/>
  <cp:keywords/>
  <dc:language>en-US</dc:language>
  <cp:lastModifiedBy>primarie.pc122</cp:lastModifiedBy>
  <cp:lastPrinted>2012-12-04T13:35:00Z</cp:lastPrinted>
  <dcterms:modified xsi:type="dcterms:W3CDTF">2012-12-04T11:38:00Z</dcterms:modified>
  <cp:revision>2</cp:revision>
  <dc:subject/>
  <dc:title/>
</cp:coreProperties>
</file>