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rPr>
          <w:lang w:val="en-US"/>
        </w:rPr>
      </w:pPr>
      <w:r>
        <w:rPr>
          <w:lang w:val="en-US"/>
        </w:rPr>
        <w:t xml:space="preserve">CONSILIUL LOCAL 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/>
      </w:pPr>
      <w:r>
        <w:rPr>
          <w:b/>
          <w:lang w:val="en-US"/>
        </w:rPr>
        <w:t>HOTARAREA NR.161/2012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Privind aprobarea  modelului-cadru al actului aditional la contractul de inchiriere incheiat cu Mobil Rom  SA Bucuresti ,actualmente Orange Romania SA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ordinara din data de 29.11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de hotarare initiat de primarul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Examinand cererea nr.7506/2012 formulata de catre Orange Romania prin care solicita prelungirea contractului de inchiriere incheiat in anul 1997 pentru imobilul-teren in suprafata de 150 mp inscris in CF 1874/Talmaciu , nr.top. 5322 si 5321/1/1 si adresa nr.8322/2012 prin care arata ca sunt de acord cu pretul propus de Consiliul Local daca contractul se incheie pe o perioada de 10 ani , aprobarea Consiliului Local Talmaciu din sedinta ordinara din luna noiembrie 2012  precum si expunerea de motive nr.8724/2012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baza art. 18.1 din contractul de inchiriere incheiat cu Mobil Rom SA in anul 1997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temeiul art. 36 alin.2 lit.c, alin.5 lit.b, art.46 alin.1 si art. 115 alin.1 lit b din Legea nr.215/2001 privind administratia publica locala, republicata, cu modificarile si completarile ulterioare;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1-Se aproba modelul -cadru al actului aditional la contractul de inchiriere incheiat intre Primaria Talmaciu si Mobil Rom SA Bucuresti,actualmente Orange Romania SA  conform anexei 1 care face parte integranta din prezenta hotarare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2-Se deleaga primarul orasului Talmaciu sa semneze actul aditional la contractul sus-mentionat.</w:t>
      </w:r>
    </w:p>
    <w:p>
      <w:pPr>
        <w:pStyle w:val="NoSpacing"/>
        <w:jc w:val="both"/>
        <w:rPr/>
      </w:pPr>
      <w:r>
        <w:rPr>
          <w:lang w:val="en-US"/>
        </w:rPr>
        <w:tab/>
        <w:t>Art.3-Indeplinirea prezentei revine serviciului contabilitate si secretar din cadrul Primariei Orasului Talmaciu.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primar, 1ex.contab., 1ex.urb, 1ex.cs.juridic, 1ex.afisare</w:t>
      </w:r>
    </w:p>
    <w:p>
      <w:pPr>
        <w:pStyle w:val="NoSpacing"/>
        <w:rPr/>
      </w:pPr>
      <w:r>
        <w:rPr>
          <w:sz w:val="18"/>
          <w:szCs w:val="18"/>
        </w:rPr>
        <w:t>8                                ex.</w:t>
        <w:tab/>
      </w:r>
    </w:p>
    <w:p>
      <w:pPr>
        <w:pStyle w:val="NoSpacing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8:00Z</dcterms:created>
  <dc:creator>primarie.pc122</dc:creator>
  <dc:description/>
  <cp:keywords/>
  <dc:language>en-US</dc:language>
  <cp:lastModifiedBy>primarie.pc122</cp:lastModifiedBy>
  <cp:lastPrinted>2012-12-04T10:38:00Z</cp:lastPrinted>
  <dcterms:modified xsi:type="dcterms:W3CDTF">2012-12-04T08:39:00Z</dcterms:modified>
  <cp:revision>4</cp:revision>
  <dc:subject/>
  <dc:title/>
</cp:coreProperties>
</file>