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lang w:val="en-US"/>
        </w:rPr>
      </w:pPr>
      <w:r>
        <w:rPr>
          <w:lang w:val="en-US"/>
        </w:rPr>
        <w:t>ROMANIA</w:t>
      </w:r>
    </w:p>
    <w:p>
      <w:pPr>
        <w:pStyle w:val="NoSpacing"/>
        <w:rPr>
          <w:lang w:val="en-US"/>
        </w:rPr>
      </w:pPr>
      <w:r>
        <w:rPr>
          <w:lang w:val="en-US"/>
        </w:rPr>
        <w:t>JUDETUL SIBIU</w:t>
      </w:r>
    </w:p>
    <w:p>
      <w:pPr>
        <w:pStyle w:val="NoSpacing"/>
        <w:rPr>
          <w:lang w:val="en-US"/>
        </w:rPr>
      </w:pPr>
      <w:r>
        <w:rPr>
          <w:lang w:val="en-US"/>
        </w:rPr>
        <w:t>ORASUL TALMACIU</w:t>
      </w:r>
    </w:p>
    <w:p>
      <w:pPr>
        <w:pStyle w:val="NoSpacing"/>
        <w:rPr>
          <w:lang w:val="en-US"/>
        </w:rPr>
      </w:pPr>
      <w:r>
        <w:rPr>
          <w:lang w:val="en-US"/>
        </w:rPr>
        <w:t>PRIMARIA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/>
      </w:pPr>
      <w:r>
        <w:rPr>
          <w:b/>
          <w:lang w:val="en-US"/>
        </w:rPr>
        <w:t>HOTARAREA NR.159/2012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  <w:t>Privind modificarea  si completarea anexei 1 la HCL 139/2012.-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CONSILIUL LOCAL TALMACIU, intrunit in sedinta ordinara din data de 29.11.2012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nalizand proiectul de hotarare initiat de primarul orasului Talmaciu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Examinand adresa nr. 2736/2012  a RPL Ocolul Silvic Talmaciu RA prin care propune modificarea si completarea anexei 1 la HCL 139/2012 in vederea acordarii  a 6 mc de lemn de foc si domnului Nicoara Dumitru  care si-au desfasurat activitatea profesionala intr-o unitate silvica timp de 36  ani si care au domiciliul in orasul Talmaciu , raportul nr.8809/2012 intocmit de secretarul orasului Talmaciu si expunerea de motive nr.8810 /2012 a primarului orasului Talmaciu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vand avizul comisiilor de specialitate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In conformitate cu art.33 din OG 99/2000 privind Statutul personalului silvic, cu modificarile si completarile ulterioare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In temeiul art.36 alin.1 , alin.2 lit.c , art.45 alin.1 si art.115 alin.1 lit.b din Legea nr.215/2001 privind administratia publica locala, republicata, cu modificarile si completarile ulterioare,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  <w:t>HOTARASTE: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rt.1-Se aproba  modificarea si completarea anexei 1 la HCL 139/2012 cu domnul Nicoara Dumitru-pensionar silvic, domiciliat in Talmaciu, Aleea Castanilor, nr.7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rt.2-Indeplinirea prezentei revine RPL  OST RA Talmaciu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>Adoptata  in Talmaciu l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     29.11.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>PRESEDINTE DE SEDINTA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</w:t>
      </w:r>
      <w:r>
        <w:rPr/>
        <w:t>ILIE IVAN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Difuzat;1ex.Inst.Prefectului, 1ex.dos.sed., 1ex.dos.hot., 1ex.primar, 1ex.RPL OST RA , 1ex.afisare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6ex.</w:t>
        <w:tab/>
      </w:r>
    </w:p>
    <w:p>
      <w:pPr>
        <w:pStyle w:val="NoSpacing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25:00Z</dcterms:created>
  <dc:creator>primarie.pc122</dc:creator>
  <dc:description/>
  <cp:keywords/>
  <dc:language>en-US</dc:language>
  <cp:lastModifiedBy>primarie.pc122</cp:lastModifiedBy>
  <cp:lastPrinted>2012-12-04T10:25:00Z</cp:lastPrinted>
  <dcterms:modified xsi:type="dcterms:W3CDTF">2012-12-04T08:25:00Z</dcterms:modified>
  <cp:revision>2</cp:revision>
  <dc:subject/>
  <dc:title/>
</cp:coreProperties>
</file>