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ROMANIA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JUDETUL SIBIU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ORASUL TALMACIU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 xml:space="preserve">CONSILIUL LOCAL 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 xml:space="preserve">HOTĂRÂREA  NR.152/2012 </w:t>
      </w:r>
    </w:p>
    <w:p>
      <w:pPr>
        <w:pStyle w:val="NoSpacing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ro-RO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ro-RO"/>
        </w:rPr>
        <w:t>privind aprobarea documentatiei tehnice, a  indicatorilor tehnico-economici pentru obiectivul de investitii „Extindere retea  alimentare cu energie electrica zona Campul Cibinului” si aprobarea initierii procedurii de achizitie publica.-</w:t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  <w:lang w:eastAsia="ro-RO"/>
        </w:rPr>
      </w:pPr>
      <w:r>
        <w:rPr>
          <w:rFonts w:cs="Times New Roman" w:ascii="Times New Roman" w:hAnsi="Times New Roman"/>
          <w:b/>
          <w:sz w:val="22"/>
          <w:szCs w:val="22"/>
          <w:lang w:eastAsia="ro-RO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CONSILIUL LOCAL TALMACIU  întrunit în şedinţa extraordinară  din data de 7.11.2012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 </w:t>
      </w:r>
      <w:r>
        <w:rPr>
          <w:rFonts w:cs="Times New Roman" w:ascii="Times New Roman" w:hAnsi="Times New Roman"/>
          <w:sz w:val="22"/>
          <w:szCs w:val="22"/>
          <w:lang w:eastAsia="ro-RO"/>
        </w:rPr>
        <w:tab/>
        <w:t>Analizand proiectul de hotarare initiat de primarul orasului Talmaciu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>Examinand  raportul  nr.8261/2012 intocmit de sef serviciu achizitii publice din cadrul Primariei Talmaciu  prin care propune aprobarea  documentatiei tehnice si a indicatorilor tehnico-economici pentru obiectivul  de investitii „Extindere retea alimentare cu energie electrica zona Campul Cibinului ”si expunerea de motive a  primarului orasului Talmaciu nr.8298/2012;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>Avand avizul comisiilor de specialitate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o-RO"/>
        </w:rPr>
        <w:t> </w:t>
      </w:r>
      <w:r>
        <w:rPr>
          <w:rFonts w:eastAsia="Times New Roman" w:cs="Times New Roman" w:ascii="Times New Roman" w:hAnsi="Times New Roman"/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o-RO"/>
        </w:rPr>
        <w:tab/>
        <w:t>In conformitate cu   art. 44  din Legea nr. 273/2006  privind finanţele publice locale , cu modificarile si completarile ulterioare;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In temeiul art. 36 punctul (5) lit. c , art.45 alin.1 si art.115 alin.1 lit.b  din Legea nr.215/2001 privind administraţia publică locală, republicată, cu modificarile si completarile ulterioare,</w:t>
      </w:r>
    </w:p>
    <w:p>
      <w:pPr>
        <w:pStyle w:val="NoSpacing"/>
        <w:jc w:val="center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jc w:val="center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jc w:val="center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HOTĂRĂŞTE: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 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Art.1-Se aprobă documentatie tehnica si  indicatorii tehnico-economici pentru obiectivul de investitii „Extindere retea alimentare cu energie electrica zona Campul Cibinului ”, conform anexei 1 si anexei 2  ce fac parte integrantă din prezenta hotărâre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Art.2-Se aproba initierea procedurii de achizitie a contractului de executie lucrari „Extindere retea alimentare cu energie electrica zona Campul Cibinuluui”-57 loturi Talmaciu.</w:t>
      </w:r>
    </w:p>
    <w:p>
      <w:pPr>
        <w:pStyle w:val="NoSpacing"/>
        <w:ind w:left="0" w:right="0" w:firstLine="708"/>
        <w:jc w:val="both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Art.3-Indeplinirea prezentei  revine serviciului achizitii publice si serviciului cotabilitate din cadrul Primariei Orasului Talmaciu.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> 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ab/>
        <w:tab/>
        <w:tab/>
        <w:tab/>
        <w:tab/>
        <w:tab/>
        <w:t xml:space="preserve">   Adoptata in Talmaciu  la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ab/>
        <w:tab/>
        <w:tab/>
        <w:tab/>
        <w:tab/>
        <w:tab/>
        <w:tab/>
        <w:t>7.11.2012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>PRESEDINTE DE SEDINTA</w:t>
        <w:tab/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 xml:space="preserve">     DUMITRU POTCOVEL</w:t>
        <w:tab/>
        <w:tab/>
        <w:tab/>
        <w:tab/>
        <w:t>CONTRASEMNEAZA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ab/>
        <w:tab/>
        <w:tab/>
        <w:tab/>
        <w:t xml:space="preserve">                                              SECRETAR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  <w:tab/>
        <w:tab/>
        <w:tab/>
        <w:tab/>
        <w:tab/>
        <w:tab/>
        <w:tab/>
        <w:tab/>
        <w:t xml:space="preserve">  VIOLETA HANEA</w:t>
      </w:r>
    </w:p>
    <w:p>
      <w:pPr>
        <w:pStyle w:val="NoSpacing"/>
        <w:rPr>
          <w:rFonts w:ascii="Times New Roman" w:hAnsi="Times New Roman" w:eastAsia="Times New Roman" w:cs="Times New Roman"/>
          <w:sz w:val="22"/>
          <w:szCs w:val="22"/>
          <w:lang w:eastAsia="ro-RO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o-RO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ro-RO"/>
        </w:rPr>
      </w:pPr>
      <w:r>
        <w:rPr>
          <w:rFonts w:cs="Times New Roman" w:ascii="Times New Roman" w:hAnsi="Times New Roman"/>
          <w:sz w:val="22"/>
          <w:szCs w:val="22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ifuzat:1ex.Inst.Pref;1ex.dos.sed;1ex.dos.hotarari;1ex.Contabilitate;1ex.achizitii  1ex.primar;1ex.afisar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ro-RO" w:eastAsia="ro-RO"/>
        </w:rPr>
      </w:pPr>
      <w:r>
        <w:rPr>
          <w:rFonts w:cs="Times New Roman" w:ascii="Times New Roman" w:hAnsi="Times New Roman"/>
          <w:sz w:val="22"/>
          <w:szCs w:val="22"/>
          <w:lang w:val="ro-RO" w:eastAsia="ro-RO"/>
        </w:rPr>
        <w:t>7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o-RO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54Z</dcterms:created>
  <dc:creator>Primarie PC102</dc:creator>
  <dc:description/>
  <dc:language>en-US</dc:language>
  <cp:lastModifiedBy/>
  <cp:revision>0</cp:revision>
  <dc:subject/>
  <dc:title/>
</cp:coreProperties>
</file>