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M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DETUL SIB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ASUL TALMAC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SILIUL LOCAL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ARAREA NR. 145/2012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privind rectificarea bugetului local pe trimestrul IV 2012 si modificarea listei obiectivelor de investitii pe anul 2012 .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CONSILIUL LOCAL TĂLMACIU, întrunit în şedinţa ordinara din data de 25.10.2012;</w:t>
      </w:r>
    </w:p>
    <w:p>
      <w:pPr>
        <w:pStyle w:val="Normal"/>
        <w:jc w:val="both"/>
        <w:rPr/>
      </w:pPr>
      <w:r>
        <w:rPr/>
        <w:tab/>
        <w:t>Analizând proiectul de hotărâre iniţiat de primarul oraşului Tălmaciu;</w:t>
      </w:r>
    </w:p>
    <w:p>
      <w:pPr>
        <w:pStyle w:val="Normal"/>
        <w:jc w:val="both"/>
        <w:rPr/>
      </w:pPr>
      <w:r>
        <w:rPr/>
        <w:tab/>
        <w:t>Examinând  raportul   şi nota de fundamentare nr. 7898/2012  întocmite de serviciul  contabilitate   prin care se propune rectificarea bugetului local pe trimestrul IV , raportul nr.7887/2012 intocmit de sef serviciu achizitii publice prin care se propune  modificarea listei obiectivelor de investitii pe anul 2012 ;precum şi expunerea de motive  nr. 7980/2012 a primarului oraşului Tălmaciu;</w:t>
      </w:r>
    </w:p>
    <w:p>
      <w:pPr>
        <w:pStyle w:val="Normal"/>
        <w:jc w:val="both"/>
        <w:rPr/>
      </w:pPr>
      <w:r>
        <w:rPr/>
        <w:tab/>
        <w:t>Având avizul comisiilor de specialitate din cadrul Consiliului Local;</w:t>
      </w:r>
    </w:p>
    <w:p>
      <w:pPr>
        <w:pStyle w:val="Normal"/>
        <w:jc w:val="both"/>
        <w:rPr/>
      </w:pPr>
      <w:r>
        <w:rPr/>
        <w:tab/>
        <w:t>În baza art.19 alin.2 din Legea 273/2006 privind finanţele publice locale, cu modificările şi completările ulterioare ;</w:t>
      </w:r>
    </w:p>
    <w:p>
      <w:pPr>
        <w:pStyle w:val="Normal"/>
        <w:jc w:val="both"/>
        <w:rPr/>
      </w:pPr>
      <w:r>
        <w:rPr/>
        <w:tab/>
        <w:t>În conformitate cu art.36 alin.2 lit.b şi alin.4 lit.a,  art.45 alin 1, art.45 alin.2 litera a, art.115 alin.1, litera b din Legea nr.215/2001 privind administratia publica locala , republicata,cu modificarile si completa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 xml:space="preserve"> HOTĂRĂŞT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Art.1-Se aprobă rectificarea bugetului local al Consililui Local Talmaciu pe trimestrul IV 2012 ,  conform   anexelor nr. 1 si 2    ce fac parte integrantă din prezenta hotărâre.</w:t>
      </w:r>
    </w:p>
    <w:p>
      <w:pPr>
        <w:pStyle w:val="Normal"/>
        <w:jc w:val="both"/>
        <w:rPr/>
      </w:pPr>
      <w:r>
        <w:rPr/>
        <w:tab/>
        <w:t>Art.2-Se aproba modificarea listei obiectivelor de investitii pe anul 2012 conform anexei 3 , ce face parte integranta din prezenta hotarare.</w:t>
      </w:r>
    </w:p>
    <w:p>
      <w:pPr>
        <w:pStyle w:val="Normal"/>
        <w:jc w:val="both"/>
        <w:rPr/>
      </w:pPr>
      <w:r>
        <w:rPr/>
        <w:tab/>
        <w:t>Art.3 -Îndeplinirea prezentei revine compartimentelor contabilitate şi investiţii din cadrul Primăriei Oraşului Tălmaciu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doptata   în Tălmaciu 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</w:t>
        <w:tab/>
        <w:t>25.10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 </w:t>
        <w:tab/>
        <w:tab/>
        <w:t>PRESEDINTE DE SEDINTA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</w:r>
      <w:r>
        <w:rPr/>
        <w:t xml:space="preserve">       IOAN MACOV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CONTRASEMNEA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SECRETA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  <w:tab/>
        <w:t>VIOLETA HAN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fuzat:1ex.Inst.Prefectului, 1ex.dos.sed., 1ex.dos.hot., 1ex.afisare, 1ex.primar, 1ex.contab., 1ex.achixit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13:00Z</dcterms:created>
  <dc:creator>Violeta Hanea</dc:creator>
  <dc:description/>
  <cp:keywords/>
  <dc:language>en-US</dc:language>
  <cp:lastModifiedBy>primarie.pc122</cp:lastModifiedBy>
  <cp:lastPrinted>2012-10-29T12:13:00Z</cp:lastPrinted>
  <dcterms:modified xsi:type="dcterms:W3CDTF">2012-10-29T10:13:00Z</dcterms:modified>
  <cp:revision>2</cp:revision>
  <dc:subject/>
  <dc:title/>
</cp:coreProperties>
</file>