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21"/>
          <w:szCs w:val="21"/>
        </w:rPr>
        <w:t>ROMANIA</w:t>
        <w:br/>
        <w:t>JUDETUL SIBIU</w:t>
        <w:br/>
        <w:t>ORASUL TALMACIU</w:t>
        <w:br/>
        <w:t xml:space="preserve">CONSILIUL LOCAL                                        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rFonts w:eastAsia="Times New Roman" w:cs="Times New Roman"/>
          <w:b/>
          <w:sz w:val="21"/>
          <w:szCs w:val="21"/>
        </w:rPr>
        <w:t xml:space="preserve">        </w:t>
      </w:r>
      <w:r>
        <w:rPr>
          <w:b/>
          <w:sz w:val="21"/>
          <w:szCs w:val="21"/>
        </w:rPr>
        <w:t>HOTARAREA NR.142/2012</w:t>
      </w:r>
    </w:p>
    <w:p>
      <w:pPr>
        <w:pStyle w:val="Normal"/>
        <w:jc w:val="center"/>
        <w:rPr/>
      </w:pPr>
      <w:r>
        <w:rPr>
          <w:b/>
          <w:sz w:val="21"/>
          <w:szCs w:val="21"/>
        </w:rPr>
        <w:t>Privind aprobarea unor variante de oferte teren sau restituire pret teren, pentru d-nul Vasuoiu Gheorghe si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d-na Vasuoiu Ionela  in vederea rezolvarii pe cale amiabila a litigiului ce formeaza obiectul dos.nr.175/787/2012 la Judecatoria Avrig.-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br/>
      </w:r>
    </w:p>
    <w:p>
      <w:pPr>
        <w:pStyle w:val="Normal"/>
        <w:ind w:firstLine="709"/>
        <w:rPr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 </w:t>
      </w:r>
      <w:r>
        <w:rPr>
          <w:sz w:val="21"/>
          <w:szCs w:val="21"/>
        </w:rPr>
        <w:t>CONSILIUL LOCAL TALMACIU, intrunit in sedinta ordinara din data de 27.09.2012;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ab/>
        <w:t>Analizand proiectul de hotarare initiat de primarul orasului Talmaciu;</w:t>
      </w:r>
    </w:p>
    <w:p>
      <w:pPr>
        <w:pStyle w:val="Normal"/>
        <w:jc w:val="both"/>
        <w:rPr/>
      </w:pPr>
      <w:r>
        <w:rPr>
          <w:rFonts w:eastAsia="Times New Roman" w:cs="Times New Roman"/>
          <w:sz w:val="21"/>
          <w:szCs w:val="21"/>
        </w:rPr>
        <w:t xml:space="preserve">             </w:t>
      </w:r>
      <w:r>
        <w:rPr>
          <w:sz w:val="21"/>
          <w:szCs w:val="21"/>
        </w:rPr>
        <w:t>Examinand Raportul cons.juridic, inregistrat sub nr.7055/2012 , prin care</w:t>
      </w:r>
    </w:p>
    <w:p>
      <w:pPr>
        <w:pStyle w:val="Normal"/>
        <w:jc w:val="both"/>
        <w:rPr>
          <w:sz w:val="21"/>
          <w:szCs w:val="21"/>
        </w:rPr>
      </w:pPr>
      <w:r>
        <w:rPr>
          <w:b/>
          <w:bCs/>
          <w:sz w:val="21"/>
          <w:szCs w:val="21"/>
        </w:rPr>
        <w:t xml:space="preserve">propune </w:t>
      </w:r>
      <w:r>
        <w:rPr>
          <w:sz w:val="21"/>
          <w:szCs w:val="21"/>
        </w:rPr>
        <w:t>in  litigiul care se afla pe rolul Judecatoriei Avrig, dos.nr.175/787/2010,-reclamanti Vasuoiu Gheorghe si sotia Vasuoiu Ionela,-parati:Primaria or.Talmaciu , Consiliul Judetean Sibiu, Centru de Recuperare si reabilitare Persoane cu Handicap Talmaciu prin Directia Generala de Asistenta Sociala si Protectia Copilului, Fundatia Sera Romania,-dosar avand obiect revendicare imobiliara-rezolvarea amiabila a litigiului prin unele oferte de teren sau restituire de pret teren  pentru reclamantii mentionati,precum si expunerea de motive  a primarului orasului Talmaciu;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ab/>
        <w:t>Avand avizul comisiilor de specialitate;</w:t>
      </w:r>
    </w:p>
    <w:p>
      <w:pPr>
        <w:pStyle w:val="Normal"/>
        <w:jc w:val="both"/>
        <w:rPr/>
      </w:pPr>
      <w:r>
        <w:rPr>
          <w:rFonts w:eastAsia="Times New Roman" w:cs="Times New Roman"/>
          <w:sz w:val="21"/>
          <w:szCs w:val="21"/>
        </w:rPr>
        <w:t xml:space="preserve">              </w:t>
      </w:r>
      <w:r>
        <w:rPr>
          <w:sz w:val="21"/>
          <w:szCs w:val="21"/>
        </w:rPr>
        <w:t>In conformitate cu art.1763 si art.1764 din codul civil,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In temeiul art.121 alin.4 art.36 alin1 si alin.2 lit.c, art.45 alin.1 art.115 alin.1lit.b din Legea nr.215/2001-privind administratia publica locala, republicata cu modificarile si completarile ulterioare,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/>
      </w:pPr>
      <w:r>
        <w:rPr>
          <w:b/>
          <w:sz w:val="21"/>
          <w:szCs w:val="21"/>
        </w:rPr>
        <w:t>H O T A R A S T  E: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1"/>
          <w:szCs w:val="21"/>
        </w:rPr>
        <w:t>Art1</w:t>
      </w:r>
      <w:r>
        <w:rPr>
          <w:sz w:val="21"/>
          <w:szCs w:val="21"/>
        </w:rPr>
        <w:t>. In vederea rezolvarii pe cale miabila a litigiului ce formeaza obiectul dos.nr.175/787/2012 la Judecatoria Avrig,-se aproba urmatoarele variante de oferte pentru d-nul Vasuoiu Gheorghe si Vasuoiu Ionela, astfel:</w:t>
      </w:r>
    </w:p>
    <w:p>
      <w:pPr>
        <w:pStyle w:val="Normal"/>
        <w:jc w:val="both"/>
        <w:rPr/>
      </w:pPr>
      <w:r>
        <w:rPr>
          <w:sz w:val="21"/>
          <w:szCs w:val="21"/>
        </w:rPr>
        <w:t>a)-se aproba oferirea suprafatei de teren de</w:t>
      </w:r>
      <w:r>
        <w:rPr>
          <w:b/>
          <w:bCs/>
          <w:sz w:val="21"/>
          <w:szCs w:val="21"/>
        </w:rPr>
        <w:t xml:space="preserve"> 85 mp</w:t>
      </w:r>
      <w:r>
        <w:rPr>
          <w:sz w:val="21"/>
          <w:szCs w:val="21"/>
        </w:rPr>
        <w:t>.din terenul inscris in CF 1874/Talmaciu cu nr.top 5321/3/1/1/1/3/30 din supr.totala  de 7899 mp,( pozitionat la Nord ravena,la Vest CRRPH, la Sud terenul propr.fam Vasuoiu,.la Est ravena) la schimb cu terenul de 42 mp inscris in CF 100855/Talmaciu nr.top.5321/3/1/1/3/9( din suprafata totala 709 mp).proprietatea d-lui Vasuoiu Gheorghe si sotia Vasuoiu Ioneala, ocupat de gardul CRRPH Talmaciu,conform schitei anexa 1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b)-se aproba oferirea in schimbul terenului proprietatea familiei Vasuoiu, </w:t>
      </w:r>
      <w:r>
        <w:rPr>
          <w:b/>
          <w:bCs/>
          <w:sz w:val="21"/>
          <w:szCs w:val="21"/>
        </w:rPr>
        <w:t>2 parcele de teren(</w:t>
      </w:r>
      <w:r>
        <w:rPr>
          <w:sz w:val="21"/>
          <w:szCs w:val="21"/>
        </w:rPr>
        <w:t>loturi de casa)situate tot in zona Armeni 2,  inscrise in CF 1874/Talmaciu cu nr.top.5321/3/1/1/1/56 supr.409 mp si CF 1874/Talmaciu cu nr.top.5321/3/1/1/1/57 supr.408 mp.in suprafata totala de 817mp.pozitionate  conform schitei anexa 2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c)-se ofera la schimb in compensarea terenului ocupat de gardul CRRPH Talmaciu, </w:t>
      </w:r>
      <w:r>
        <w:rPr>
          <w:b/>
          <w:bCs/>
          <w:sz w:val="21"/>
          <w:szCs w:val="21"/>
        </w:rPr>
        <w:t xml:space="preserve">un loc de casa </w:t>
      </w:r>
      <w:r>
        <w:rPr>
          <w:sz w:val="21"/>
          <w:szCs w:val="21"/>
        </w:rPr>
        <w:t>tot in zona Armeni 2, inscris in CF 1874/Talmaciu cu nr.top.5321/3/1/1/1/6 in supr de 269,pozitionat conform schitei anexa 3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4)-se ofera  </w:t>
      </w:r>
      <w:r>
        <w:rPr>
          <w:b/>
          <w:bCs/>
          <w:sz w:val="21"/>
          <w:szCs w:val="21"/>
        </w:rPr>
        <w:t>restituirea pretului pentru parcela de teren in supr.de 42 mp.(ocupata de gard)</w:t>
      </w:r>
      <w:r>
        <w:rPr>
          <w:sz w:val="21"/>
          <w:szCs w:val="21"/>
        </w:rPr>
        <w:t xml:space="preserve">  cu aplicarea ratei inflatiei la suma cuvenita.</w:t>
      </w:r>
    </w:p>
    <w:p>
      <w:pPr>
        <w:pStyle w:val="Normal"/>
        <w:jc w:val="both"/>
        <w:rPr/>
      </w:pPr>
      <w:r>
        <w:rPr>
          <w:rFonts w:eastAsia="Times New Roman" w:cs="Times New Roman"/>
          <w:sz w:val="21"/>
          <w:szCs w:val="21"/>
        </w:rPr>
        <w:t xml:space="preserve">      </w:t>
      </w:r>
      <w:r>
        <w:rPr>
          <w:rFonts w:eastAsia="Times New Roman" w:cs="Times New Roman"/>
          <w:b/>
          <w:bCs/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 xml:space="preserve">Art 2 </w:t>
      </w:r>
      <w:r>
        <w:rPr>
          <w:sz w:val="21"/>
          <w:szCs w:val="21"/>
        </w:rPr>
        <w:t xml:space="preserve"> Urmarirea indeplinirii prezentei revine comp.secretar si juridic din cadrul Primariei or.Talmaciu</w:t>
      </w:r>
    </w:p>
    <w:p>
      <w:pPr>
        <w:pStyle w:val="NoSpacing"/>
        <w:ind w:firstLine="708"/>
        <w:jc w:val="both"/>
        <w:rPr/>
      </w:pPr>
      <w:r>
        <w:rPr>
          <w:sz w:val="21"/>
          <w:szCs w:val="21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Spacing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Adoptata in Talmaciu la</w:t>
      </w:r>
    </w:p>
    <w:p>
      <w:pPr>
        <w:pStyle w:val="NoSpacing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  27.09.2012</w:t>
      </w:r>
    </w:p>
    <w:p>
      <w:pPr>
        <w:pStyle w:val="NoSpacing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PRESEDINTE DE SEDINTA</w:t>
      </w:r>
    </w:p>
    <w:p>
      <w:pPr>
        <w:pStyle w:val="NoSpacing"/>
        <w:ind w:firstLine="708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IOAN RUS</w:t>
      </w:r>
    </w:p>
    <w:p>
      <w:pPr>
        <w:pStyle w:val="NoSpacing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CONTRASEMNEAZA</w:t>
      </w:r>
    </w:p>
    <w:p>
      <w:pPr>
        <w:pStyle w:val="NoSpacing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    SECRETAR</w:t>
      </w:r>
    </w:p>
    <w:p>
      <w:pPr>
        <w:pStyle w:val="NoSpacing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VIOLETA HANEA</w:t>
      </w:r>
    </w:p>
    <w:p>
      <w:pPr>
        <w:pStyle w:val="NoSpacing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Difuzat:1ex.Inst.Prefectului, 1ex.dos.sed., 1ex.dos.hot.,1ex.urb., 1ex.cs.jur., 1ex.sef serv.contab. 1ex.afisare</w:t>
      </w:r>
    </w:p>
    <w:p>
      <w:pPr>
        <w:pStyle w:val="NoSpacing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7ex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o-RO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o-RO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8:47:00Z</dcterms:created>
  <dc:creator>Primarie NB103</dc:creator>
  <dc:description/>
  <cp:keywords/>
  <dc:language>en-US</dc:language>
  <cp:lastModifiedBy>primarie.pc122</cp:lastModifiedBy>
  <cp:lastPrinted>2012-10-01T11:47:00Z</cp:lastPrinted>
  <dcterms:modified xsi:type="dcterms:W3CDTF">2012-10-01T08:47:00Z</dcterms:modified>
  <cp:revision>2</cp:revision>
  <dc:subject/>
  <dc:title/>
</cp:coreProperties>
</file>