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ROMANIA</w:t>
        <w:tab/>
        <w:tab/>
        <w:tab/>
        <w:tab/>
        <w:tab/>
        <w:tab/>
        <w:t xml:space="preserve">                                    NR.11885/26.11.2015</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JUDETUL SIBIU</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ORASUL TALMACIU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CONSILIUL LOCA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PROCES-VERBAL</w:t>
      </w:r>
    </w:p>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t>incheiat in sedinta ordinara  a Consiliului Local Talmaciu din data de 26.11.2015.-</w:t>
      </w:r>
    </w:p>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dinta a inceput la ora 14,00 si a fost convocata in baza Dispozitiei nr.289/2015 a primarului orasului Talmaciu.</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unt prezenti toți consilierii în funcție.</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Din partea Primariei Talmaciu participa la sedinta  d-nul primar Barbu Constantin, d-na </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Hanea Violeta-secretar și d-na consilier juridic Florescu Mariana.</w:t>
        <w:tab/>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 xml:space="preserve">Presedinte de sedinta este cs. Luca Constantin. </w:t>
      </w:r>
    </w:p>
    <w:p>
      <w:pPr>
        <w:pStyle w:val="Normal"/>
        <w:autoSpaceDE w:val="false"/>
        <w:spacing w:lineRule="auto" w:line="240" w:before="0" w:after="0"/>
        <w:jc w:val="both"/>
        <w:rPr/>
      </w:pPr>
      <w:r>
        <w:rPr>
          <w:rFonts w:cs="Times New Roman" w:ascii="Times New Roman" w:hAnsi="Times New Roman"/>
          <w:sz w:val="24"/>
          <w:szCs w:val="24"/>
          <w:lang w:val="en"/>
        </w:rPr>
        <w:tab/>
        <w:t>Se da cuvantul d-nului Rinjeu Nicolae care revine cu vechea problemă legată de canalizarea la hotelul din pini. D. primar arată că drumul nu are număr top și dacă se bagă excavatorul ne trezim cu un proces pe rol. Trebuie să așteptăm să facă dl. Rusu documentația. Dl.Rînjeu solicită emiterea unei hotărâri că  hotelul va fi legat la canalizare după efectuarea documentației. Dl. Șutea arată că nu se plătește impozit pe drum și pe terenul de dicolo</w:t>
      </w:r>
      <w:r>
        <w:rPr>
          <w:rFonts w:cs="Times New Roman" w:ascii="Times New Roman" w:hAnsi="Times New Roman"/>
          <w:sz w:val="24"/>
          <w:szCs w:val="24"/>
          <w:lang w:val="ro-RO"/>
        </w:rPr>
        <w:t xml:space="preserve"> de drum. D.primar propune să emită proiect de hotărâre pentru ședința din decembrie  că va fi legat la canalizare după rezolvarea drumului în cauză, precizând că se pot aloca bani în buget și se pot demara etapele realizării investiției paralel cu întocmirea documentației. Dl.Popa Constantin propune un acord de principiu pentru solicitarea dl.Rînjeu. Se supune la vot această propunere și se aprobă cu unanimitate de voturi.</w:t>
      </w:r>
    </w:p>
    <w:p>
      <w:pPr>
        <w:pStyle w:val="Normal"/>
        <w:autoSpaceDE w:val="false"/>
        <w:spacing w:lineRule="auto" w:line="240" w:before="0" w:after="0"/>
        <w:jc w:val="both"/>
        <w:rPr/>
      </w:pPr>
      <w:r>
        <w:rPr>
          <w:rFonts w:cs="Times New Roman" w:ascii="Times New Roman" w:hAnsi="Times New Roman"/>
          <w:sz w:val="24"/>
          <w:szCs w:val="24"/>
          <w:lang w:val="en"/>
        </w:rPr>
        <w:tab/>
        <w:t>D.presedinte de sedinta supune la vot ordinea de zi a sedintei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 supune la vot procesul-verbal al ședinței  din luna octombrie  2015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 trece la dezbaterea ordinii de z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1.PROIECT DE HOTARARE privind aprobarea rectificarii bugetului local pe trim.IV 2015.-initiator primarul Orasului Talmaciu. D.presedinte da citire proiectului si raportului  intocmit de serviciul contabilitate. Comisiile de specialitate sunt de acord cu acesta. Dl.Lotrean întreabă în ce stadiu de rezolvare este canalizarea vecinilor de pe strada Unirii. Dl.primar explică că sunt probleme tehnice acolo. Este vorba de zona cuprinsă între CFR și Drumul Național. S-a propus ca fiecare cetățean de acolo să lase să treacă cu conducta de canalizare prin terenul lor în spatele caselor pentru că nu se poate obține aviz de la Drumuri și nu au fost de acord. Dl.primar propune să mai cerem odată avizul pentru forare de la drumuri și să mai chemăm încă odată pe toți proprietarii din zonă la o discuție la primărie pentru găsirea unei soluții. Dl.Popa Constantin arată  că a cerut o proiecție a bugetulu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Se supune la vot proiectul de hotarare si se aproba cu  unanimitate de voturi.</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t>2.PROIECT DE HOTARARE privind aprobarea impozitelor și taxelor locale pe anul 2016-initiator primarul Orasului Talmaciu. D.presedinte da citire proiectului si raportului intocmit de referent resurse umane. Comisiile de specialitate sunt de acord cu acesta. Dl.Popa Constantin propune ca strada Băii să fie trecută în zona C având în vedere că a fost asfaltată în acest an, la persoanele juridice să se aprobe cota de 1,5% , iar impozitul pe clădirile și terenurile neîngrijite să fie dublate, nu 500%.  Dl.Lotrean arată că ar fi fost bine dacă vedea o simulare pe zone pentru persoane fizice și persoane juridice. D-na Biliboc Sorina le oferă explicațiile solicitate domnilor consilieri.</w:t>
      </w:r>
    </w:p>
    <w:p>
      <w:pPr>
        <w:pStyle w:val="Normal"/>
        <w:autoSpaceDE w:val="false"/>
        <w:spacing w:lineRule="auto" w:line="240" w:before="0" w:after="0"/>
        <w:jc w:val="both"/>
        <w:rPr/>
      </w:pPr>
      <w:r>
        <w:rPr>
          <w:rFonts w:cs="Times New Roman" w:ascii="Times New Roman" w:hAnsi="Times New Roman"/>
          <w:sz w:val="24"/>
          <w:szCs w:val="24"/>
          <w:lang w:val="en"/>
        </w:rPr>
        <w:tab/>
        <w:t>Se supune la vot proiectul  cu propunerile făcute de dl.Popa Constantin si se aproba cu unanimitate de voturi.</w:t>
      </w:r>
    </w:p>
    <w:p>
      <w:pPr>
        <w:pStyle w:val="NoSpacing"/>
        <w:bidi w:val="0"/>
        <w:jc w:val="both"/>
        <w:rPr/>
      </w:pPr>
      <w:r>
        <w:rPr>
          <w:rFonts w:cs="Times New Roman" w:ascii="Times New Roman" w:hAnsi="Times New Roman"/>
          <w:sz w:val="24"/>
          <w:szCs w:val="24"/>
          <w:lang w:val="en"/>
        </w:rPr>
        <w:tab/>
        <w:t xml:space="preserve">3.PROIECT DE HOTARARE </w:t>
      </w:r>
      <w:r>
        <w:rPr>
          <w:rStyle w:val="FontStyle23"/>
          <w:b w:val="false"/>
          <w:sz w:val="24"/>
          <w:szCs w:val="24"/>
          <w:lang w:val="ro-RO" w:eastAsia="ro-RO"/>
        </w:rPr>
        <w:t>privind aprobarea consumului lunar de carburanţi pentru autoturismele și autoutilitarele aflate în dotarea  Primăriei Orașului Tălmaciu- inițiator primarul Orașului Tălmaciu</w:t>
      </w:r>
      <w:r>
        <w:rPr>
          <w:rFonts w:cs="Times New Roman" w:ascii="Times New Roman" w:hAnsi="Times New Roman"/>
          <w:sz w:val="24"/>
          <w:szCs w:val="24"/>
          <w:lang w:val="en"/>
        </w:rPr>
        <w:t>. D.presedinte da citire proiectului si raportului intocmit de șef serviciu contabilitate. Comisiile de specialitate sunt de acord cu acesta. Se supune la vot proiectul si se aproba cu unanimitate de voturi.</w:t>
      </w:r>
    </w:p>
    <w:p>
      <w:pPr>
        <w:pStyle w:val="Normal"/>
        <w:autoSpaceDE w:val="false"/>
        <w:spacing w:lineRule="auto" w:line="240" w:before="0" w:after="0"/>
        <w:jc w:val="both"/>
        <w:rPr/>
      </w:pPr>
      <w:r>
        <w:rPr>
          <w:rFonts w:cs="Times New Roman" w:ascii="Times New Roman" w:hAnsi="Times New Roman"/>
          <w:sz w:val="24"/>
          <w:szCs w:val="24"/>
          <w:lang w:val="en"/>
        </w:rPr>
        <w:tab/>
        <w:t xml:space="preserve">4.PROIECT DE HOTARARE privind </w:t>
      </w:r>
      <w:r>
        <w:rPr>
          <w:rFonts w:cs="Times New Roman" w:ascii="Times New Roman" w:hAnsi="Times New Roman"/>
          <w:sz w:val="24"/>
          <w:szCs w:val="24"/>
        </w:rPr>
        <w:t>pentru modificarea și completarea HCL 144/2015 privind vanzarea locuintei, situate in Orasul Talmaciu, str.N.Balcescu, nr.55 catre titularul contractului de inchiriere</w:t>
      </w:r>
      <w:r>
        <w:rPr>
          <w:rFonts w:cs="Times New Roman" w:ascii="Times New Roman" w:hAnsi="Times New Roman"/>
          <w:sz w:val="24"/>
          <w:szCs w:val="24"/>
          <w:lang w:val="en"/>
        </w:rPr>
        <w:t>-initiator primarul Orasului Talmaciu. D.presedinte da citire proiectului si raportului de specialitate. Comisiile de specialitate sunt de acord cu  proiectul de hotarare. Se supune la vot proiectul si se aproba cu unanimitate de voturi.</w:t>
      </w:r>
    </w:p>
    <w:p>
      <w:pPr>
        <w:pStyle w:val="NoSpacing"/>
        <w:bidi w:val="0"/>
        <w:jc w:val="both"/>
        <w:rPr/>
      </w:pPr>
      <w:r>
        <w:rPr>
          <w:rFonts w:cs="Times New Roman" w:ascii="Times New Roman" w:hAnsi="Times New Roman"/>
          <w:sz w:val="24"/>
          <w:szCs w:val="24"/>
          <w:lang w:val="en"/>
        </w:rPr>
        <w:tab/>
        <w:t xml:space="preserve">5.PROIECT DE HOTARARE </w:t>
      </w:r>
      <w:r>
        <w:rPr>
          <w:rFonts w:cs="Times New Roman" w:ascii="Times New Roman" w:hAnsi="Times New Roman"/>
          <w:sz w:val="24"/>
          <w:szCs w:val="24"/>
        </w:rPr>
        <w:t>pentru modificarea Anexei 1 la HCL 12/2012 privind  solicitarea catre  Consiliului Judetean Sibiu in vederea promovarii unui proiect de hotarare de guvern pentru  trecerea  drumurilor  forestiere si a  lucrarilor de arta aferente acestor drumuri, din domeniul public al statului si din administrarea Regiei Nationale a Padurilor-Romsilva in domeniul public al orasului Talmaciu si in administrarea Consiliului Local Talmaciu si mandatarea  sefului RPL Ocolul Silvic Talmaciu RA  sa  reprezinte Consiliul Local Talmaciu in vederea depunerii cererii si a documentatiei prevazute de lege si efectuarii tuturor demersurilor necesare pentru trecerea drumurilor forestiere in domeniul public al orasului Talmaciu.-</w:t>
      </w:r>
      <w:r>
        <w:rPr>
          <w:rFonts w:cs="Times New Roman" w:ascii="Times New Roman" w:hAnsi="Times New Roman"/>
          <w:sz w:val="24"/>
          <w:szCs w:val="24"/>
          <w:lang w:val="en"/>
        </w:rPr>
        <w:t>initiator primarul Orasului Talmaciu.  D.presedinte da citire proiectului si raportului intocmit de secretar . Comisiile de specialitate sunt de acord cu acesta. Se supune la vot proiectul si se aproba cu unanimitate de voturi.</w:t>
      </w:r>
    </w:p>
    <w:p>
      <w:pPr>
        <w:pStyle w:val="NoSpacing"/>
        <w:bidi w:val="0"/>
        <w:jc w:val="both"/>
        <w:rPr/>
      </w:pPr>
      <w:r>
        <w:rPr>
          <w:rFonts w:cs="Times New Roman" w:ascii="Times New Roman" w:hAnsi="Times New Roman"/>
          <w:sz w:val="24"/>
          <w:szCs w:val="24"/>
          <w:lang w:val="en"/>
        </w:rPr>
        <w:tab/>
        <w:t xml:space="preserve">6.PROIECT DE HOTARARE </w:t>
      </w:r>
      <w:r>
        <w:rPr>
          <w:rFonts w:cs="Times New Roman" w:ascii="Times New Roman" w:hAnsi="Times New Roman"/>
          <w:sz w:val="24"/>
          <w:szCs w:val="24"/>
        </w:rPr>
        <w:t>privind premierea d-nului Suciu Vasile  Gheorghe  pentru obținerea locului I la Finala Campionatului Național pentru Tineret  la box și locul III  la Finala  Campionatului  Național pentru Seniori la box.-</w:t>
      </w:r>
      <w:r>
        <w:rPr>
          <w:rFonts w:cs="Times New Roman" w:ascii="Times New Roman" w:hAnsi="Times New Roman"/>
          <w:sz w:val="24"/>
          <w:szCs w:val="24"/>
          <w:lang w:val="en"/>
        </w:rPr>
        <w:t>initiator primarul Orasului Talmaciu. D.presedinte da citire proiectului si raportului intocmit de șef birou venituri din cadrul serviciului contabilitate. Comisiile de specialitate sunt de acord cu acesta. Dl.Lotrean propune suma de 300 lei pentru că  obținut și locul I și locul III. Se supune la vot proiectul cu propunerea dl.Lotrean  si se aproba cu unanimitate de voturi.</w:t>
      </w:r>
    </w:p>
    <w:p>
      <w:pPr>
        <w:pStyle w:val="Normal"/>
        <w:autoSpaceDE w:val="false"/>
        <w:spacing w:lineRule="auto" w:line="240" w:before="0" w:after="0"/>
        <w:jc w:val="both"/>
        <w:rPr/>
      </w:pPr>
      <w:r>
        <w:rPr>
          <w:rFonts w:cs="Times New Roman" w:ascii="Times New Roman" w:hAnsi="Times New Roman"/>
          <w:sz w:val="24"/>
          <w:szCs w:val="24"/>
          <w:lang w:val="en"/>
        </w:rPr>
        <w:tab/>
        <w:t xml:space="preserve">7.PROIECT DE HOTARARE </w:t>
      </w:r>
      <w:r>
        <w:rPr>
          <w:rFonts w:cs="Times New Roman" w:ascii="Times New Roman" w:hAnsi="Times New Roman"/>
          <w:sz w:val="24"/>
          <w:szCs w:val="24"/>
        </w:rPr>
        <w:t>privind aprobarea Regulamentului pentru stabilirea criteriilor de încadrare a clădirilor și terenurilor situate în intravilan în categoria clădirilor și terenurilor neîngrijite</w:t>
      </w:r>
      <w:r>
        <w:rPr>
          <w:rFonts w:cs="Times New Roman" w:ascii="Times New Roman" w:hAnsi="Times New Roman"/>
          <w:sz w:val="24"/>
          <w:szCs w:val="24"/>
          <w:lang w:val="en"/>
        </w:rPr>
        <w:t>.-initiator primarul Orasului Talmaciu. D.presedinte da citire proiectului si raportului intocmit de arhitect-șef. Comisia urbanism arată că este prea greoi și că ar trebui simplificat, să fie doar grila cu 50, să excludem lipsa gardurilor. Dl.Lotrean propune să fie trecut prin procedura de transparență decizională și să ne inspirăm din regulamentul aprobat de Consiliul Local Sibiu. Se amână proiectul pentru refacere și trecere prin procedura de transparență decizională.</w:t>
      </w:r>
    </w:p>
    <w:p>
      <w:pPr>
        <w:pStyle w:val="NoSpacing"/>
        <w:bidi w:val="0"/>
        <w:jc w:val="both"/>
        <w:rPr/>
      </w:pPr>
      <w:r>
        <w:rPr>
          <w:rFonts w:cs="Times New Roman" w:ascii="Times New Roman" w:hAnsi="Times New Roman"/>
          <w:sz w:val="24"/>
          <w:szCs w:val="24"/>
          <w:lang w:val="en"/>
        </w:rPr>
        <w:tab/>
        <w:t xml:space="preserve">8.PROIECT DE HOTARARE  </w:t>
      </w:r>
      <w:r>
        <w:rPr>
          <w:rFonts w:cs="Times New Roman" w:ascii="Times New Roman" w:hAnsi="Times New Roman"/>
          <w:sz w:val="24"/>
          <w:szCs w:val="24"/>
        </w:rPr>
        <w:t xml:space="preserve">privind modificarea  organigramei si statului de funcţii pentru aparatul de specialitate al primarului Orasului Talmaciu si  pentru  serviciile subordonate Consiliului Local Talmaciu.-inițiator primarul Orașului Tălmaciu. </w:t>
      </w:r>
      <w:r>
        <w:rPr>
          <w:rFonts w:cs="Times New Roman" w:ascii="Times New Roman" w:hAnsi="Times New Roman"/>
          <w:sz w:val="24"/>
          <w:szCs w:val="24"/>
          <w:lang w:val="en"/>
        </w:rPr>
        <w:t>D.presedinte da citire proiectului si raportului intocmit de referent resurse umane. Comisiile de specialitate sunt de acord cu acesta. Se supune la vot proiectul si se aproba cu unanimitate de voturi.</w:t>
      </w:r>
    </w:p>
    <w:p>
      <w:pPr>
        <w:pStyle w:val="Normal"/>
        <w:autoSpaceDE w:val="false"/>
        <w:spacing w:lineRule="auto" w:line="240" w:before="0" w:after="0"/>
        <w:jc w:val="both"/>
        <w:rPr/>
      </w:pPr>
      <w:r>
        <w:rPr>
          <w:rFonts w:cs="Times New Roman" w:ascii="Times New Roman" w:hAnsi="Times New Roman"/>
          <w:sz w:val="24"/>
          <w:szCs w:val="24"/>
          <w:lang w:val="en"/>
        </w:rPr>
        <w:tab/>
        <w:t xml:space="preserve">9.PROIECT DE HOTARARE </w:t>
      </w:r>
      <w:r>
        <w:rPr>
          <w:rFonts w:cs="Times New Roman" w:ascii="Times New Roman" w:hAnsi="Times New Roman"/>
          <w:bCs/>
          <w:sz w:val="24"/>
          <w:szCs w:val="24"/>
        </w:rPr>
        <w:t>privind  încheierea unui contract de muncă pe perioadă nedeterminată cu domnul Popa Valeriu-șef RPL Ocolul Silvic Tălmaciu RA și încetarea contractului de mandat nr.2944/2009</w:t>
      </w:r>
      <w:r>
        <w:rPr>
          <w:rFonts w:cs="Times New Roman" w:ascii="Times New Roman" w:hAnsi="Times New Roman"/>
          <w:sz w:val="24"/>
          <w:szCs w:val="24"/>
        </w:rPr>
        <w:t>-inițiator primarul Orașului Tălmaciu.</w:t>
      </w:r>
      <w:r>
        <w:rPr>
          <w:rFonts w:cs="Times New Roman" w:ascii="Times New Roman" w:hAnsi="Times New Roman"/>
          <w:sz w:val="24"/>
          <w:szCs w:val="24"/>
          <w:lang w:val="en"/>
        </w:rPr>
        <w:t xml:space="preserve"> D.presedinte da citire proiectului si raportului intocmit de sef RPL OST RA Tălmaciu. Comisiile de specialitate sunt de acord cu acesta. Se supune la vot proiectul si se aproba cu unanimitate de voturi.</w:t>
      </w:r>
    </w:p>
    <w:p>
      <w:pPr>
        <w:pStyle w:val="NoSpacing"/>
        <w:bidi w:val="0"/>
        <w:jc w:val="both"/>
        <w:rPr/>
      </w:pPr>
      <w:r>
        <w:rPr>
          <w:rFonts w:cs="Times New Roman" w:ascii="Times New Roman" w:hAnsi="Times New Roman"/>
          <w:sz w:val="24"/>
          <w:szCs w:val="24"/>
          <w:lang w:val="en"/>
        </w:rPr>
        <w:tab/>
        <w:t xml:space="preserve">10.PROIECT DE HOTARARE </w:t>
      </w:r>
      <w:r>
        <w:rPr>
          <w:rFonts w:cs="Times New Roman" w:ascii="Times New Roman" w:hAnsi="Times New Roman"/>
          <w:sz w:val="24"/>
          <w:szCs w:val="24"/>
        </w:rPr>
        <w:t>privind exonerarea de la plata taxelor de folosință , a prețului de concesiune și avizarea propunerilor pentru un schimb de teren privind  continuarea  îndeplinirii scopului contractului de concesiune nr.3789/ 1997-inițiator primarul Orașului Tălmaciu.</w:t>
      </w:r>
      <w:r>
        <w:rPr>
          <w:rFonts w:cs="Times New Roman" w:ascii="Times New Roman" w:hAnsi="Times New Roman"/>
          <w:sz w:val="24"/>
          <w:szCs w:val="24"/>
          <w:lang w:val="en"/>
        </w:rPr>
        <w:t>D.presedinte da citire proiectului si raportului  întocmit de arhitect-șef din cadrul aparatului de specialitate al primarului Orașului Tălmaciu. Comisiile de specialitate sunt de acord cu acesta. Se supune la vot proiectul si se aproba cu unanimitate de voturi.</w:t>
      </w:r>
    </w:p>
    <w:p>
      <w:pPr>
        <w:pStyle w:val="NoSpacing"/>
        <w:bidi w:val="0"/>
        <w:jc w:val="both"/>
        <w:rPr/>
      </w:pPr>
      <w:r>
        <w:rPr>
          <w:rFonts w:cs="Times New Roman" w:ascii="Times New Roman" w:hAnsi="Times New Roman"/>
          <w:sz w:val="24"/>
          <w:szCs w:val="24"/>
          <w:lang w:val="en"/>
        </w:rPr>
        <w:tab/>
        <w:t xml:space="preserve">11.PROIECT DE HOTARARE </w:t>
      </w:r>
      <w:r>
        <w:rPr>
          <w:rFonts w:cs="Times New Roman" w:ascii="Times New Roman" w:hAnsi="Times New Roman"/>
          <w:sz w:val="24"/>
          <w:szCs w:val="24"/>
        </w:rPr>
        <w:t>privind aprobarea ”</w:t>
      </w:r>
      <w:r>
        <w:rPr>
          <w:rFonts w:cs="Times New Roman" w:ascii="Times New Roman" w:hAnsi="Times New Roman"/>
          <w:sz w:val="24"/>
          <w:szCs w:val="24"/>
          <w:lang w:val="ro-RO"/>
        </w:rPr>
        <w:t>Regulamentului de instituire și administrare a taxei speciale de salubrizare în Județul Sibiu</w:t>
      </w:r>
      <w:r>
        <w:rPr>
          <w:rFonts w:cs="Times New Roman" w:ascii="Times New Roman" w:hAnsi="Times New Roman"/>
          <w:sz w:val="24"/>
          <w:szCs w:val="24"/>
        </w:rPr>
        <w:t>”.-inițiator primarul Orașului Tălmaciu.</w:t>
      </w:r>
      <w:r>
        <w:rPr>
          <w:rFonts w:cs="Times New Roman" w:ascii="Times New Roman" w:hAnsi="Times New Roman"/>
          <w:sz w:val="24"/>
          <w:szCs w:val="24"/>
          <w:lang w:val="en"/>
        </w:rPr>
        <w:t xml:space="preserve"> D.presedinte da citire proiectului si informării întocmite de consilier investiții  din cadrul aparatului de specialitate al primarului Orașului Tălmaciu. Dl.Rus Ioan propune reducerea prețului față de propunerea ADI ECO. Se propune taxa specială de 5 lei/persoană /lună pentru primul an. Se supune la vot proiectul cu propunerea de 5 lei/persoană/lună se aprobă cu unanimitate de voturi. Dl.Limbășan propune să trimitem o adresă la ADI ECO să ne trimită prețul desfășurat să vedem ce înseamnă. </w:t>
      </w:r>
    </w:p>
    <w:p>
      <w:pPr>
        <w:pStyle w:val="NoSpacing"/>
        <w:bidi w:val="0"/>
        <w:jc w:val="both"/>
        <w:rPr/>
      </w:pPr>
      <w:r>
        <w:rPr>
          <w:rFonts w:cs="Times New Roman" w:ascii="Times New Roman" w:hAnsi="Times New Roman"/>
          <w:sz w:val="24"/>
          <w:szCs w:val="24"/>
          <w:lang w:val="en"/>
        </w:rPr>
        <w:tab/>
        <w:t xml:space="preserve">12.PROIECT DE HOTARARE  privind  rezilierea  contractului de inchiriere nr.2534/15.07.2010 incheiat intre autoritatea locala si doamna Muntean Nicoleta-Bianca   pentru locuinta ANL din Talmaciu, str.E.Cioran,bl.2, sc.A, ap.4.,jud.Sibiu si aprobarea unui schimb de locuinta pentru doamna </w:t>
      </w:r>
      <w:r>
        <w:rPr>
          <w:rStyle w:val="FontStyle23"/>
          <w:rFonts w:cs="Times New Roman" w:ascii="Times New Roman" w:hAnsi="Times New Roman"/>
          <w:b w:val="false"/>
          <w:bCs/>
          <w:sz w:val="24"/>
          <w:szCs w:val="24"/>
          <w:lang w:val="en" w:eastAsia="ro-RO"/>
        </w:rPr>
        <w:t xml:space="preserve">Basaraba Cornelia Elena, domiciliata in Talmaciu, str.E. Cioran, bl.2/7  </w:t>
      </w:r>
      <w:r>
        <w:rPr>
          <w:rFonts w:cs="Times New Roman" w:ascii="Times New Roman" w:hAnsi="Times New Roman"/>
          <w:sz w:val="24"/>
          <w:szCs w:val="24"/>
        </w:rPr>
        <w:t xml:space="preserve">.-inițiator primarul Orașului Tălmaciu. </w:t>
      </w:r>
      <w:r>
        <w:rPr>
          <w:rFonts w:cs="Times New Roman" w:ascii="Times New Roman" w:hAnsi="Times New Roman"/>
          <w:sz w:val="24"/>
          <w:szCs w:val="24"/>
          <w:lang w:val="en"/>
        </w:rPr>
        <w:t>D.presedinte da citire proiectului si raportului intocmit de comisia ANL din primăria Tălmaciu.  Comisiile de specialitate sunt de acord cu acesta. Se supune la vot proiectul si se aproba cu unanimitate de voturi.</w:t>
      </w:r>
    </w:p>
    <w:p>
      <w:pPr>
        <w:pStyle w:val="NoSpacing"/>
        <w:bidi w:val="0"/>
        <w:jc w:val="both"/>
        <w:rPr/>
      </w:pPr>
      <w:r>
        <w:rPr>
          <w:rFonts w:cs="Times New Roman" w:ascii="Times New Roman" w:hAnsi="Times New Roman"/>
          <w:sz w:val="24"/>
          <w:szCs w:val="24"/>
          <w:lang w:val="en"/>
        </w:rPr>
        <w:tab/>
        <w:t xml:space="preserve">13.PROIECT DE HOTARARE </w:t>
      </w:r>
      <w:r>
        <w:rPr>
          <w:rFonts w:cs="Times New Roman" w:ascii="Times New Roman" w:hAnsi="Times New Roman"/>
          <w:bCs/>
          <w:sz w:val="24"/>
          <w:szCs w:val="24"/>
        </w:rPr>
        <w:t>privind aprobarea recoltarii si distribuirii unor pomi de Craciun cu ocazia Sarbatorilor de iarna.-</w:t>
      </w:r>
      <w:r>
        <w:rPr>
          <w:rFonts w:cs="Times New Roman" w:ascii="Times New Roman" w:hAnsi="Times New Roman"/>
          <w:sz w:val="24"/>
          <w:szCs w:val="24"/>
        </w:rPr>
        <w:t>inițiator primarul Orașului Tălmaciu.</w:t>
      </w:r>
      <w:r>
        <w:rPr>
          <w:rFonts w:cs="Times New Roman" w:ascii="Times New Roman" w:hAnsi="Times New Roman"/>
          <w:sz w:val="24"/>
          <w:szCs w:val="24"/>
          <w:lang w:val="en"/>
        </w:rPr>
        <w:t xml:space="preserve"> D.presedinte da citire proiectului si raportului intocmit de șef RPL OST RA Tălmaciu. Comisiile de specialitate sunt de acord cu acesta. Dl.Lotrean arată că este împotrivă atâta timp cât se vând numai funcționarilor și consilierilor, ar trebui să vindem și cetățenilor. Dl.Filip propune prețul de vânzare de 20 lei. Se supune la vot proiectul si se aproba cu  14 voturi pentru și 1 vot împotrivă (dl.Lotrean).</w:t>
      </w:r>
    </w:p>
    <w:p>
      <w:pPr>
        <w:pStyle w:val="NoSpacing"/>
        <w:bidi w:val="0"/>
        <w:jc w:val="both"/>
        <w:rPr/>
      </w:pPr>
      <w:r>
        <w:rPr>
          <w:rFonts w:cs="Times New Roman" w:ascii="Times New Roman" w:hAnsi="Times New Roman"/>
          <w:sz w:val="24"/>
          <w:szCs w:val="24"/>
          <w:lang w:val="en"/>
        </w:rPr>
        <w:tab/>
        <w:t xml:space="preserve">14.PROIECT DE HOTARARE </w:t>
      </w:r>
      <w:r>
        <w:rPr>
          <w:rFonts w:cs="Times New Roman" w:ascii="Times New Roman" w:hAnsi="Times New Roman"/>
          <w:sz w:val="24"/>
          <w:szCs w:val="24"/>
        </w:rPr>
        <w:t>privind aprobarea concesion</w:t>
      </w:r>
      <w:r>
        <w:rPr>
          <w:rFonts w:cs="Times New Roman" w:ascii="Times New Roman" w:hAnsi="Times New Roman"/>
          <w:sz w:val="24"/>
          <w:szCs w:val="24"/>
          <w:lang w:val="ro-RO"/>
        </w:rPr>
        <w:t>ării</w:t>
      </w:r>
      <w:r>
        <w:rPr>
          <w:rFonts w:cs="Times New Roman" w:ascii="Times New Roman" w:hAnsi="Times New Roman"/>
          <w:sz w:val="24"/>
          <w:szCs w:val="24"/>
        </w:rPr>
        <w:t xml:space="preserve"> , prin licitatie publica, a imobilului-teren situat in Talmaciu, Valea Lotrioarei, inscris in CF 103043/Talmaciu, nr.top. 103043 in suprafata de 950 mp.-inițiator primarul Orașului Tălmaciu. </w:t>
      </w:r>
      <w:r>
        <w:rPr>
          <w:rFonts w:cs="Times New Roman" w:ascii="Times New Roman" w:hAnsi="Times New Roman"/>
          <w:sz w:val="24"/>
          <w:szCs w:val="24"/>
          <w:lang w:val="en"/>
        </w:rPr>
        <w:t>D.presedinte da citire proiectului si raportului intocmit de secretar. Comisiile de specialitate sunt de acord cu acesta. Dl.Popa Constantin propune să se treacă o clauză în contractul de concesiune că dacă în termen de 5 ani nu se finalizează investiția se reziliază contractul. Dl.primar dă explicații suplimentare. Dl.Lotrean arată că peste tot în țară unde s-au făcut astfel de microhidrocentrale au avut un impact negativ asupra mediului. Se supune la vot proiectul si se aproba cu  11 voturi pentru și 4 voturi împotrivă.</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5.Aviză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erere Diaconu Karin Daniela pentru recalculare impozit imobil. Se supune la vot raportul întocmit de șef birou impozite și taxe și se aprobă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erere Suciu Susana pentru reîntregire suprafață imobil din Tălmaciu, str.Pieții, nr.10. Se supune la vot avizarea cererii cu întocmirea unei documentații cadastrale de către Primărie și se aprobă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erere Mihai Ion pentru concesionare teren si aprobare construire balcon . Se supune la vot și se avizează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erere Mihalcea Elena pentru cumpărare locuință. Se supune la vot și se avizează cu 14 voturi pentru și 1 abținer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erere Mihalcea Cristian pentru închiriere teren. Dl.Oancea arată că a înțeles că arhitectul-șef le-a propus să-și facă fosă septică la nivelul solului. Dl.primar propune să-și facă toaletă comună legată la rețeaua de canalizare. Se supune la vot această propunere și se aprobă cu unanimitate de voturi. Dl.arhitect propune să introducem în prețul de vânzare al locuințelor și cheltuielile necesare pentru a face Primăria această toaletă.</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Raport arhitect-șef avizare PUZ-Lotrioara și garaje. Dl.Popa Constantin arată că ne-ar trebui o planșă cu granițele Românofir  pentru că este cel mai mare proprietar din Tălmaciu. Dl.Popa Constantin solicită dl.Lotrean planșele cu toată proprietatea Românofir pentru a se vedea dacă se suprapune cu domeniul public. Dl.Lotrean arată : canalul morii este al Românofir până la Bucur (ștrand). Com.urb. arată că nu va fi posibil ca Primăria să facă fosa septică în 2 ani. Dl.arhitect arată că primăria face investiția pe banii investitorilor, iar când se scot la licitație în preț vor fi incluse și prețul utilităților. Se supune la vot și se avizează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Cerere Răcean Ionel pentru comercializare haine second hand. Dl.Basarabă arată că avem o hotărâre aprobată și trebuie să o respectăm. Dl.Filip arată că în toată lumea se fac astfel de târguri de haine vechi. Se supune la vot avizarea cererii și se respinge cu 5 voturi pentru (d-nii Filip, Macovei, Lotrean, Oancea, Hanea) și 10 împotrivă.</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Moroianu Mihail propune președinte de ședință pentru următoatea ședință pe d-nul Popa Constantin. Se supune la vot și se aprobă cu unanimitate de voturi.</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n"/>
        </w:rPr>
        <w:t>Se declara inchisa sedinta ordinara.</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ab/>
        <w:t>PREȘEDINTE DE ȘEDINȚĂ</w:t>
        <w:tab/>
        <w:tab/>
        <w:tab/>
        <w:tab/>
        <w:t>SECRETAR</w:t>
      </w:r>
    </w:p>
    <w:p>
      <w:pPr>
        <w:pStyle w:val="NoSpacing"/>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ANTIN LUCA</w:t>
        <w:tab/>
        <w:tab/>
        <w:tab/>
        <w:t xml:space="preserve">                HANEA VIOLETA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bidi w:val="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spacing w:before="0" w:after="200"/>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37:00Z</dcterms:created>
  <dc:creator>Primarie NB110</dc:creator>
  <dc:description/>
  <dc:language>en-US</dc:language>
  <cp:lastModifiedBy>Primarie NB110</cp:lastModifiedBy>
  <cp:lastPrinted>2015-12-09T11:30:00Z</cp:lastPrinted>
  <dcterms:modified xsi:type="dcterms:W3CDTF">2015-12-04T10:37:00Z</dcterms:modified>
  <cp:revision>2</cp:revision>
  <dc:subject/>
  <dc:title/>
</cp:coreProperties>
</file>