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OMANIA</w:t>
        <w:tab/>
        <w:tab/>
        <w:tab/>
        <w:tab/>
        <w:tab/>
        <w:tab/>
        <w:tab/>
        <w:tab/>
        <w:t xml:space="preserve">                  NR.3932/30.04.2015</w:t>
      </w:r>
    </w:p>
    <w:p>
      <w:pPr>
        <w:pStyle w:val="Normal"/>
        <w:rPr>
          <w:rFonts w:ascii="Times New Roman" w:hAnsi="Times New Roman" w:cs="Times New Roman"/>
          <w:sz w:val="24"/>
          <w:szCs w:val="24"/>
        </w:rPr>
      </w:pPr>
      <w:r>
        <w:rPr>
          <w:rFonts w:cs="Times New Roman" w:ascii="Times New Roman" w:hAnsi="Times New Roman"/>
          <w:sz w:val="24"/>
          <w:szCs w:val="24"/>
        </w:rPr>
        <w:t xml:space="preserve">JUDETUL SIBIU </w:t>
      </w:r>
    </w:p>
    <w:p>
      <w:pPr>
        <w:pStyle w:val="Normal"/>
        <w:rPr>
          <w:rFonts w:ascii="Times New Roman" w:hAnsi="Times New Roman" w:cs="Times New Roman"/>
          <w:sz w:val="24"/>
          <w:szCs w:val="24"/>
        </w:rPr>
      </w:pPr>
      <w:r>
        <w:rPr>
          <w:rFonts w:cs="Times New Roman" w:ascii="Times New Roman" w:hAnsi="Times New Roman"/>
          <w:sz w:val="24"/>
          <w:szCs w:val="24"/>
        </w:rPr>
        <w:t>ORASUL TALMACIU</w:t>
      </w:r>
    </w:p>
    <w:p>
      <w:pPr>
        <w:pStyle w:val="Normal"/>
        <w:rPr>
          <w:rFonts w:ascii="Times New Roman" w:hAnsi="Times New Roman" w:cs="Times New Roman"/>
          <w:sz w:val="24"/>
          <w:szCs w:val="24"/>
        </w:rPr>
      </w:pPr>
      <w:r>
        <w:rPr>
          <w:rFonts w:cs="Times New Roman" w:ascii="Times New Roman" w:hAnsi="Times New Roman"/>
          <w:sz w:val="24"/>
          <w:szCs w:val="24"/>
        </w:rPr>
        <w:t>CONSILIUL LO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CES-VERBAL</w:t>
      </w:r>
    </w:p>
    <w:p>
      <w:pPr>
        <w:pStyle w:val="Normal"/>
        <w:jc w:val="center"/>
        <w:rPr>
          <w:rFonts w:ascii="Times New Roman" w:hAnsi="Times New Roman" w:cs="Times New Roman"/>
          <w:sz w:val="24"/>
          <w:szCs w:val="24"/>
        </w:rPr>
      </w:pPr>
      <w:r>
        <w:rPr>
          <w:rFonts w:cs="Times New Roman" w:ascii="Times New Roman" w:hAnsi="Times New Roman"/>
          <w:sz w:val="24"/>
          <w:szCs w:val="24"/>
        </w:rPr>
        <w:t>intocmit in sedinta ordinara a Consiliului Local Talmaciu  din data de 28.05.20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edinta a inceput la ora 14,00 si a fost convocata in baza Dispozitiei nr.126/2015 a primarului orasului Talmaciu.</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Sunt prezenti 14 consilieri in functie fiind absent cs.Nicoara Lucia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in partea Primariei Talmaciu participa la sedinta d-nul primar Barbu Constantin si d-na Hanea Violeta-secretar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Presedinte de sedinta este cs.Oancea Ioa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da cuvantul cetatenilor care se afla in sala de sedint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D-nul Bratilescu si d-nul Dancu Mihai  au cereri pentru concesionare teren in Talmacel si doresc aprobarea acestora.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presedinte supune la vot procesul verbal al sedintei anterioare si acest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propune completarea ordinii de zi cu 4 noi proiecte. Se supune la vot ordinea de zi cu completarile facute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trece la dezbaterea ordinii de zi:</w:t>
      </w:r>
    </w:p>
    <w:p>
      <w:pPr>
        <w:pStyle w:val="NoSpacing"/>
        <w:bidi w:val="0"/>
        <w:jc w:val="both"/>
        <w:rPr>
          <w:rFonts w:ascii="Times New Roman" w:hAnsi="Times New Roman" w:cs="Times New Roman"/>
          <w:sz w:val="24"/>
          <w:szCs w:val="24"/>
          <w:lang w:val="ro-RO"/>
        </w:rPr>
      </w:pPr>
      <w:r>
        <w:rPr>
          <w:rFonts w:cs="Times New Roman" w:ascii="Times New Roman" w:hAnsi="Times New Roman"/>
          <w:sz w:val="24"/>
          <w:szCs w:val="24"/>
        </w:rPr>
        <w:tab/>
        <w:t>1.</w:t>
      </w:r>
      <w:r>
        <w:rPr>
          <w:rFonts w:cs="Times New Roman" w:ascii="Times New Roman" w:hAnsi="Times New Roman"/>
          <w:sz w:val="24"/>
          <w:szCs w:val="24"/>
          <w:lang w:val="ro-RO"/>
        </w:rPr>
        <w:t>PROIECT DE HOTĂRÂRE privind rectificarea bugetului local pe  trimestrul II anul 2015 și modificarea listei obiectivelor de investiții pe anul 2015.-inițiator primarul Orașului Tălmaciu. D.Presedinte da citire proiectului si raportului intocmit de sef birou contabilitate. D.primar arata ca exista o propunere de rectificare in sensul ca se vor lua bani  pentru executarea trotuarului in curtea Scolii Generale nr.1 in vederea organizarii Zilelor Talmaciului deoarece daca se aproba bugetul doar in luna iunie  nu mai este timp suficient pentru organizarea evenimentului. Cs. Lotrean intreaba ce reprezinta suma de 388 lei.  D-nul primar raspunde ca se refera tot  la Cartierul Garii inclusiv str.St.L Roth si Pietii. D-nul Dancanet Adrian raspunde la intrebarile puse de cs.Lotrean. Cs. Oancea intreaba cine raspunde de verificarea lucrarilor. D-nul primar raspunde ca d-nul Bratu Ilie si ca trebuie respectate normele legale. Comisiile de specialitate sunt de acord cu acesta. Supus la vot se aproba cu 11 voturi pentru si  3 abtineri(cs. Oancea, Filip, Lotrean).</w:t>
      </w:r>
    </w:p>
    <w:p>
      <w:pPr>
        <w:pStyle w:val="NoSpacing"/>
        <w:bidi w:val="0"/>
        <w:jc w:val="both"/>
        <w:rPr>
          <w:rFonts w:ascii="Times New Roman" w:hAnsi="Times New Roman" w:cs="Times New Roman"/>
          <w:sz w:val="24"/>
          <w:szCs w:val="24"/>
          <w:lang w:val="ro-RO"/>
        </w:rPr>
      </w:pPr>
      <w:r>
        <w:rPr>
          <w:rFonts w:cs="Times New Roman" w:ascii="Times New Roman" w:hAnsi="Times New Roman"/>
          <w:sz w:val="24"/>
          <w:szCs w:val="24"/>
          <w:lang w:val="ro-RO"/>
        </w:rPr>
        <w:tab/>
        <w:t>Se discuta pct.13 de pe ordinea de zi PROIECT DE HOTĂRÂRE privind  aprobarea bilanțului contabil  pe  anul 2014 la SC Apă-Canal Tălmaciu SRL, raportului administratorului,  repartizarea profitului SC Apă-Canal Tălmaciu SRL, precum și aprobarea indicatorilor de performanță pe anul 2014. D.presedinte de sedinta da citire proiectului si raportului intocmit de administratorul societatii. Cs. Lotrean intreaba daca s-a pus in executie ce a dispus Curtea de Conturi. D-nul Talpos Ioan administrator  raspunde ca da. Comisiile de specialitate sunt de acord cu proiectul acesta se supune la vot si se aproba cu 12 voturi pentru si 2 abtineri(cs. Oancea, Lotrean).</w:t>
      </w:r>
    </w:p>
    <w:p>
      <w:pPr>
        <w:pStyle w:val="NoSpacing"/>
        <w:bidi w:val="0"/>
        <w:jc w:val="both"/>
        <w:rPr>
          <w:rFonts w:ascii="Times New Roman" w:hAnsi="Times New Roman" w:cs="Times New Roman"/>
          <w:sz w:val="24"/>
          <w:szCs w:val="24"/>
          <w:lang w:val="ro-RO"/>
        </w:rPr>
      </w:pPr>
      <w:r>
        <w:rPr>
          <w:rFonts w:cs="Times New Roman" w:ascii="Times New Roman" w:hAnsi="Times New Roman"/>
          <w:sz w:val="24"/>
          <w:szCs w:val="24"/>
          <w:lang w:val="ro-RO"/>
        </w:rPr>
        <w:tab/>
        <w:t>Se discuta pct.15 PROIECT DE HOTĂRÂRE  privind stingerea reciprocă a obligațiilor  fiscale între Orașul Tălmaciu și SC Apă-Canal Tălmaciu SRL. D.presedinte da citire proiectului si raportului intocmit de administratorul societatii. Comisiile de specialitate sunt de acord cu proiectul. Supus la vot acesta se aproba cu 12 voturi pentru si  2 abtineri(cs. Oancea, Lotrean).</w:t>
      </w:r>
    </w:p>
    <w:p>
      <w:pPr>
        <w:pStyle w:val="NoSpacing"/>
        <w:bidi w:val="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21 PROIECT DE HOTARARE </w:t>
      </w:r>
      <w:r>
        <w:rPr>
          <w:rFonts w:cs="Times New Roman" w:ascii="Times New Roman" w:hAnsi="Times New Roman"/>
          <w:b w:val="false"/>
          <w:bCs w:val="false"/>
          <w:sz w:val="24"/>
          <w:szCs w:val="24"/>
          <w:lang w:val="ro-RO"/>
        </w:rPr>
        <w:t>privind aprobarea predării  celor 154 racorduri de canalizare  finalizate în vederea exploatării  din  satul Tălmăcel către SC Apă-Canal Tălmaciu SRL .D.presedinte da citire proiectului si raportului intocmit de administratorul societatii. D-na secretar propune completarea proiectului cu atestare la domeniul public. Comisiile de specialitate sunt de acord cu proiectul cu amendamentul facut . Supus la vot se aproba cu unanimitate de vot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2.PROIECT DE HOTĂRÂRE privind rezilierea contractului de închiriere garsonieră ANL și repartizarea unor locuințe ANL.-inițiator primarul Orașului Tălmaciu. D.presedinte da citire proiectului si raportului intocmit de comisia ANL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ab/>
        <w:t>3.PROIECT DE HOTĂRÂRE privind închirierea, prin licitație publică, a unei pășuni alpine în satul Tălmăcel.-inițiator primarul Orașului Tălmaciu. D.presedinte da citire proiectului si raportului intocmit de consilier agricol. Comisiile de specialitate sunt de acord cu proiectul.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fr-FR"/>
        </w:rPr>
        <w:t xml:space="preserve">4.PROIECT DE HOTĂRÂRE privind acordarea unor facilități fiscale pentru Asociația de Caritate ”ȚOAR ”Tălmaciu.-inițiator primarul Orașului Tălmaciu. </w:t>
      </w:r>
      <w:r>
        <w:rPr>
          <w:rFonts w:cs="Times New Roman" w:ascii="Times New Roman" w:hAnsi="Times New Roman"/>
          <w:sz w:val="24"/>
          <w:szCs w:val="24"/>
          <w:lang w:val="ro-RO"/>
        </w:rPr>
        <w:t>D.presedinte da citire proiectului si raportului intocmit de consilier impozite si taxe. Cs. Rus Ioan mentioneaza ca in conventie scrie ca sunt de acord sa rezolve cazurile sociale dar sa se precizeze acest lucru si in raspunsul pe care il vor primi.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PROIECT DE HOTĂRÂRE privind închirierea, fără licitație publică, a unui spațiu (sala de tratamente) din incinta Dispensarului Medical Uman Tălmaciu către SC LABOR DIAGNOSTIC SRL-inițiator primarul Orașului Tălmaciu. </w:t>
      </w:r>
      <w:r>
        <w:rPr>
          <w:rFonts w:cs="Times New Roman" w:ascii="Times New Roman" w:hAnsi="Times New Roman"/>
          <w:sz w:val="24"/>
          <w:szCs w:val="24"/>
          <w:lang w:val="ro-RO"/>
        </w:rPr>
        <w:t>D.presedinte da citire proiectului si raportului intocmit de consilier comercial. Comisia urbanism propune sa se stabileasca un termen de finalizare a amenajarii salii de tratament. D-nul primar propune 90 de zile. Comisiile de specialitate sunt de acord cu proiectul cu propunerea facuta.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PROIECT DE HOTĂRÂRE privind închirierea, prin licitație publică, a unor terenuri situate în Tălmaciu, Lunca Cibinului cu destinația de adăposturi agricole.-inițiator primarul Orașului Tălmaciu. </w:t>
      </w:r>
      <w:r>
        <w:rPr>
          <w:rFonts w:cs="Times New Roman" w:ascii="Times New Roman" w:hAnsi="Times New Roman"/>
          <w:sz w:val="24"/>
          <w:szCs w:val="24"/>
          <w:lang w:val="ro-RO"/>
        </w:rPr>
        <w:t xml:space="preserve">D.presedinte da citire proiectului si raportului intocmit de arhitect sef.  Comisia urbanism este de parere ca termenul de inchiriere de 49 ani este prea mare si ca daca nu mai detine animale sa inceteze concesiunea. Sa faca dovada ca detine animale. Comisiile de specialitate sunt de acord cu proiectul. Supus la vot se aproba cu unanimitate de votu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PROIECT DE HOTĂRÂRE privind modificarea și completarea HCL 90/2015 pentru acordarea normei de hrană polițiștilor locali.-inițiator primarul Orașului Tălmaciu.  </w:t>
      </w:r>
      <w:r>
        <w:rPr>
          <w:rFonts w:cs="Times New Roman" w:ascii="Times New Roman" w:hAnsi="Times New Roman"/>
          <w:sz w:val="24"/>
          <w:szCs w:val="24"/>
          <w:lang w:val="ro-RO"/>
        </w:rPr>
        <w:t>D.presedinte da citire proiectului si raportului intocmit de sef Politie Locala.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PROIECT DE HOTĂRÂRE privind  aprobarea documentației de apartamentare locuințe din Tălmaciu, str.Pieții.-inițiator primarul Orașului Tălmaciu. </w:t>
      </w:r>
      <w:r>
        <w:rPr>
          <w:rFonts w:cs="Times New Roman" w:ascii="Times New Roman" w:hAnsi="Times New Roman"/>
          <w:sz w:val="24"/>
          <w:szCs w:val="24"/>
          <w:lang w:val="ro-RO"/>
        </w:rPr>
        <w:t>D.presedinte da citire proiectului si raportului intocmit de arhitect sef.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PROIECT DE HOTĂRÂRE privind aprobarea concesionării, prin licitație publică, a unui teren situat în Tălmaciu, în zona SEIL.-inițiator primarul Orașului Tălmaciu. </w:t>
      </w:r>
      <w:r>
        <w:rPr>
          <w:rFonts w:cs="Times New Roman" w:ascii="Times New Roman" w:hAnsi="Times New Roman"/>
          <w:sz w:val="24"/>
          <w:szCs w:val="24"/>
          <w:lang w:val="ro-RO"/>
        </w:rPr>
        <w:t>D.presedinte da citire proiectului si raportului intocmit de arhitect sef. Comisia de urbanism propune sa ramana strada si sa se pastreze aliniamentul. Sa se discute cu harta in fata.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PROIECT DE HOTĂRÂRE privind concesionarea , prin licitație publică , a unui teren situat în Tălmaciu, str.Tălmăcelului.-inițiator primarul Orașului Tălmaciu. </w:t>
      </w:r>
      <w:r>
        <w:rPr>
          <w:rFonts w:cs="Times New Roman" w:ascii="Times New Roman" w:hAnsi="Times New Roman"/>
          <w:sz w:val="24"/>
          <w:szCs w:val="24"/>
          <w:lang w:val="ro-RO"/>
        </w:rPr>
        <w:t>D.presedinte da citire proiectului si raportului intocmit de arhitect sef.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PROIECT DE HOTĂRÂRE privind rezilierea contractului de asociere în participațiune încheiat între Orașul Tălmaciu și SC MVM River Energy SRL.-inițiator primarul Orașului Tălmaciu. </w:t>
      </w:r>
      <w:r>
        <w:rPr>
          <w:rFonts w:cs="Times New Roman" w:ascii="Times New Roman" w:hAnsi="Times New Roman"/>
          <w:sz w:val="24"/>
          <w:szCs w:val="24"/>
          <w:lang w:val="ro-RO"/>
        </w:rPr>
        <w:t>D.presedinte da citire proiectului si raportului intocmit de arhitect sef. Comisiile de specialitate sunt de acord cu proiectul. Supus la vot se aproba cu unanimitate de vot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2.PROIECT DE HOTĂRÂRE privind aprobarea, cu titlu gratuit a 55 mc  masă lemnoasă din proprietatea Orașului Tălmaciu pentru lucrări de reparații-inițiator primarul Orașului Tălmaciu. </w:t>
      </w:r>
      <w:r>
        <w:rPr>
          <w:rFonts w:cs="Times New Roman" w:ascii="Times New Roman" w:hAnsi="Times New Roman"/>
          <w:sz w:val="24"/>
          <w:szCs w:val="24"/>
          <w:lang w:val="ro-RO"/>
        </w:rPr>
        <w:t>D.presedinte da citire proiectului si raportului intocmit de consilier investitii. Comisiile de specialitate sunt de acord cu proiectul.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3.PROIECT DE HOTĂRÂRE privind  aprobarea bilanțului contabil  pe  anul 2014 la SC Apă-Canal Tălmaciu SRL, raportului administratorului,  repartizarea profitului SC Apă-Canal Tălmaciu SRL , precum și aprobarea indicatorilor de performanță pe anul 2014 .-inițiator primarul Orașului Tălmaciu. S-a discutat la inceputul sedinte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14.PROIECT DE HOTĂRÂRE privind aprobarea formei actului adițional nr.1 la contractul de închiriere pășune nr.3918/22/2015 și contractul de închiriere pășune nr.4198/44/2014.-inițiator primarul Orașului Tălmaciu. </w:t>
      </w:r>
      <w:r>
        <w:rPr>
          <w:rFonts w:cs="Times New Roman" w:ascii="Times New Roman" w:hAnsi="Times New Roman"/>
          <w:sz w:val="24"/>
          <w:szCs w:val="24"/>
          <w:lang w:val="ro-RO"/>
        </w:rPr>
        <w:t>D.presedinte da citire proiectului si raportului intocmit de consilier agricol. Comisiile de specialitate sunt de acord cu proiectul.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5.PROIECT DE HOTĂRÂRE privind stingerea reciprocă a obligațiilor  fiscale între Orașul Tălmaciu și SC Apă-Canal Tălmaciu SRL.-inițiator primarul Orașului Tălmaciu. S-a discutat la inceputul sedinte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16.PROIECT DE HOTĂRÂRE privind prelungirea contractului de închiriere locuință ANL pentru domnul Garoafă Adrian.-inițiator primarul Orașului Tălmaciu. </w:t>
      </w:r>
      <w:r>
        <w:rPr>
          <w:rFonts w:cs="Times New Roman" w:ascii="Times New Roman" w:hAnsi="Times New Roman"/>
          <w:sz w:val="24"/>
          <w:szCs w:val="24"/>
          <w:lang w:val="ro-RO"/>
        </w:rPr>
        <w:t>D.presedinte da citire proiectului si raportului intocmit de comisia ANL. Comisiile de specialitate sunt de acord cu proiectul.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7.PROIECT DE HOTĂRÂRE privind aprobarea Strategiei pentru Dezvoltare Sustenabilă a Orașului Tălmaciu pentru anii 2014-2020.-inițiator primarul Orașului Tălmaciu.S-a retras de pe ordinea de zi. Cs. Lotrean  intreaba daca s-a publicat  pe site-ul primariei strategia. Cs. Rus spune ca inca nu l-au primit, dar cand il vor primi il va trimite catre toti consilierii. Inca nu este finalizata, sunt trecute strazi din  anii 1990. D-nul primar arata ca mai trebuie modificata de aceea  este in dezbatere. D-nul Muresan Paul-arhitect sef spune ca  in partea din fata sunt propunerile cetatenilor. Pana la sedinta viitoare se primesc sugestii si propuneri de la cetateni. Cs. Popa C-tin spune ca el are nemultumiri legate de invatamant si considera ca trebuie pregatiti oameni pentru societatile care isi desfasoara activitatea in zona noastra. Cs. Basaraba considera ca in zona nu mai vin alte societati deoarece s-au dublat impozitele. D.primar  spune ca nu s-au dublat impozitele pentru societati.</w:t>
      </w:r>
    </w:p>
    <w:p>
      <w:pPr>
        <w:pStyle w:val="NoSpacing"/>
        <w:bidi w:val="0"/>
        <w:jc w:val="both"/>
        <w:rPr>
          <w:rFonts w:ascii="Times New Roman" w:hAnsi="Times New Roman" w:cs="Times New Roman"/>
          <w:sz w:val="24"/>
          <w:szCs w:val="24"/>
          <w:lang w:val="ro-RO"/>
        </w:rPr>
      </w:pPr>
      <w:r>
        <w:rPr>
          <w:rFonts w:cs="Times New Roman" w:ascii="Times New Roman" w:hAnsi="Times New Roman"/>
          <w:sz w:val="24"/>
          <w:szCs w:val="24"/>
        </w:rPr>
        <w:tab/>
        <w:t xml:space="preserve">18.PROIECT DE HOTARARE privind atestarea la domeniul privat al orasului Talmaciu a unor terenuri-initiator primarul orasului Talmaciu. </w:t>
      </w:r>
      <w:r>
        <w:rPr>
          <w:rFonts w:cs="Times New Roman" w:ascii="Times New Roman" w:hAnsi="Times New Roman"/>
          <w:sz w:val="24"/>
          <w:szCs w:val="24"/>
          <w:lang w:val="ro-RO"/>
        </w:rPr>
        <w:t>D.presedinte da citire proiectului si raportului intocmit de arhitect sef. Comisiile de specialitate sunt de acord cu proiectul. Supus la vot se aproba cu unanimitate de voturi.</w:t>
      </w:r>
    </w:p>
    <w:p>
      <w:pPr>
        <w:pStyle w:val="NoSpacing"/>
        <w:bidi w:val="0"/>
        <w:jc w:val="both"/>
        <w:rPr>
          <w:rFonts w:ascii="Times New Roman" w:hAnsi="Times New Roman" w:cs="Times New Roman"/>
          <w:b w:val="false"/>
          <w:b w:val="false"/>
          <w:bCs w:val="false"/>
          <w:sz w:val="24"/>
          <w:szCs w:val="24"/>
          <w:lang w:val="ro-RO" w:eastAsia="ro-RO"/>
        </w:rPr>
      </w:pPr>
      <w:r>
        <w:rPr>
          <w:rFonts w:cs="Times New Roman" w:ascii="Times New Roman" w:hAnsi="Times New Roman"/>
          <w:sz w:val="24"/>
          <w:szCs w:val="24"/>
          <w:lang w:val="ro-RO"/>
        </w:rPr>
        <w:tab/>
        <w:t xml:space="preserve">19.PROIECT DE HOTARARE privind </w:t>
      </w:r>
      <w:r>
        <w:rPr>
          <w:rFonts w:cs="Times New Roman" w:ascii="Times New Roman" w:hAnsi="Times New Roman"/>
          <w:b w:val="false"/>
          <w:bCs w:val="false"/>
          <w:sz w:val="24"/>
          <w:szCs w:val="24"/>
          <w:lang w:val="ro-RO" w:eastAsia="ro-RO"/>
        </w:rPr>
        <w:t>aprobarea înlocuirii conductei de apă din Tălmaciu, str.I.Creangă cu finanțare din bugetul local.-inititor primarul orasului Talmaciu. D.presedinte da citire proiectului si raportului intocmit de consilier investitii. Comisiile de specialitate sunt de acord cu proiectul. Supus la vot se aproba cu unanimitate de voturi.</w:t>
      </w:r>
    </w:p>
    <w:p>
      <w:pPr>
        <w:pStyle w:val="NoSpacing"/>
        <w:bidi w:val="0"/>
        <w:jc w:val="both"/>
        <w:rPr>
          <w:rFonts w:ascii="Times New Roman" w:hAnsi="Times New Roman" w:cs="Times New Roman"/>
          <w:b w:val="false"/>
          <w:b w:val="false"/>
          <w:bCs w:val="false"/>
          <w:sz w:val="24"/>
          <w:szCs w:val="24"/>
          <w:lang w:val="ro-RO" w:eastAsia="ro-RO"/>
        </w:rPr>
      </w:pPr>
      <w:r>
        <w:rPr>
          <w:rFonts w:cs="Times New Roman" w:ascii="Times New Roman" w:hAnsi="Times New Roman"/>
          <w:b w:val="false"/>
          <w:bCs w:val="false"/>
          <w:sz w:val="24"/>
          <w:szCs w:val="24"/>
          <w:lang w:val="ro-RO" w:eastAsia="ro-RO"/>
        </w:rPr>
        <w:tab/>
        <w:t xml:space="preserve">20.PROIECT DE HOTARARE privind aprobarea </w:t>
      </w:r>
      <w:r>
        <w:rPr>
          <w:rFonts w:cs="Times New Roman" w:ascii="Times New Roman" w:hAnsi="Times New Roman"/>
          <w:b w:val="false"/>
          <w:bCs w:val="false"/>
          <w:sz w:val="24"/>
          <w:szCs w:val="24"/>
          <w:lang w:val="ro-RO" w:eastAsia="ro-RO"/>
        </w:rPr>
        <w:t>privind aprobarea  Planului de amplasament si delimitare a imobilului-teren situat in Talmaciu, zona Piata Textilistilor, identificat in CF 102386/Talmaciu, nr.top.4192/1/1/6/2/2/1/1/3/1/1/1/1/1 cu propunere de diminuare a suprafetei.-</w:t>
      </w:r>
      <w:r>
        <w:rPr>
          <w:rFonts w:cs="Times New Roman" w:ascii="Times New Roman" w:hAnsi="Times New Roman"/>
          <w:b w:val="false"/>
          <w:bCs w:val="false"/>
          <w:sz w:val="24"/>
          <w:szCs w:val="24"/>
          <w:lang w:val="ro-RO" w:eastAsia="ro-RO"/>
        </w:rPr>
        <w:t>initiator primarul orasului Talmaciu. D.presedinte da citire proiectului si raportului intocmit de arhitect sef. Comisiile de specialitate sunt de acord cu proiectul. Supus la vot se aproba cu unanimitate de voturi.</w:t>
      </w:r>
    </w:p>
    <w:p>
      <w:pPr>
        <w:pStyle w:val="NoSpacing"/>
        <w:bidi w:val="0"/>
        <w:jc w:val="both"/>
        <w:rPr>
          <w:rFonts w:ascii="Times New Roman" w:hAnsi="Times New Roman" w:cs="Times New Roman"/>
          <w:b w:val="false"/>
          <w:b w:val="false"/>
          <w:bCs w:val="false"/>
          <w:sz w:val="24"/>
          <w:szCs w:val="24"/>
          <w:lang w:val="ro-RO" w:eastAsia="ro-RO"/>
        </w:rPr>
      </w:pPr>
      <w:r>
        <w:rPr>
          <w:rFonts w:cs="Times New Roman" w:ascii="Times New Roman" w:hAnsi="Times New Roman"/>
          <w:b w:val="false"/>
          <w:bCs w:val="false"/>
          <w:sz w:val="24"/>
          <w:szCs w:val="24"/>
          <w:lang w:val="ro-RO" w:eastAsia="ro-RO"/>
        </w:rPr>
        <w:tab/>
        <w:t>21.PROIECT DE HOTARARE privind aprobarea predării  celor 154 racorduri de canalizare  finalizate în vederea exploatării  din  satul Tălmăcel către SC Apă-Canal Tălmaciu SRL -initiator primarul orasului Talmaciu. S-a discutat la inceputul sedintei.</w:t>
      </w:r>
    </w:p>
    <w:p>
      <w:pPr>
        <w:pStyle w:val="NoSpacing"/>
        <w:bidi w:val="0"/>
        <w:jc w:val="both"/>
        <w:rPr>
          <w:rFonts w:ascii="Times New Roman" w:hAnsi="Times New Roman" w:cs="Times New Roman"/>
          <w:sz w:val="24"/>
          <w:szCs w:val="24"/>
        </w:rPr>
      </w:pPr>
      <w:r>
        <w:rPr>
          <w:rFonts w:cs="Times New Roman" w:ascii="Times New Roman" w:hAnsi="Times New Roman"/>
          <w:b w:val="false"/>
          <w:bCs w:val="false"/>
          <w:sz w:val="24"/>
          <w:szCs w:val="24"/>
          <w:lang w:val="ro-RO" w:eastAsia="ro-RO"/>
        </w:rPr>
        <w:tab/>
        <w:t xml:space="preserve">22.Notă de control a Instituției Prefectului-Județul Sibiu. Se insuseste de catre d-nii consilieri. </w:t>
      </w:r>
    </w:p>
    <w:p>
      <w:pPr>
        <w:pStyle w:val="Normal"/>
        <w:spacing w:lineRule="auto" w:line="240" w:before="0" w:after="0"/>
        <w:jc w:val="both"/>
        <w:rPr>
          <w:rFonts w:ascii="Times New Roman" w:hAnsi="Times New Roman" w:cs="Times New Roman"/>
          <w:b w:val="false"/>
          <w:b w:val="false"/>
          <w:bCs w:val="false"/>
          <w:sz w:val="24"/>
          <w:szCs w:val="24"/>
          <w:lang w:val="ro-RO" w:eastAsia="ro-RO"/>
        </w:rPr>
      </w:pPr>
      <w:r>
        <w:rPr>
          <w:rFonts w:cs="Times New Roman" w:ascii="Times New Roman" w:hAnsi="Times New Roman"/>
          <w:sz w:val="24"/>
          <w:szCs w:val="24"/>
        </w:rPr>
        <w:tab/>
        <w:t xml:space="preserve">23. Situația economico-socială a Orașului Tălmaciu pe anul 2014 Se insuseste de catre d-nii consilieri. </w:t>
      </w:r>
    </w:p>
    <w:p>
      <w:pPr>
        <w:pStyle w:val="NoSpacing"/>
        <w:bidi w:val="0"/>
        <w:jc w:val="both"/>
        <w:rPr>
          <w:rFonts w:ascii="Times New Roman" w:hAnsi="Times New Roman" w:cs="Times New Roman"/>
          <w:b w:val="false"/>
          <w:b w:val="false"/>
          <w:bCs w:val="false"/>
          <w:sz w:val="24"/>
          <w:szCs w:val="24"/>
          <w:lang w:val="ro-RO" w:eastAsia="ro-RO"/>
        </w:rPr>
      </w:pPr>
      <w:r>
        <w:rPr>
          <w:rFonts w:cs="Times New Roman" w:ascii="Times New Roman" w:hAnsi="Times New Roman"/>
          <w:b w:val="false"/>
          <w:bCs w:val="false"/>
          <w:sz w:val="24"/>
          <w:szCs w:val="24"/>
          <w:lang w:val="ro-RO" w:eastAsia="ro-RO"/>
        </w:rPr>
        <w:tab/>
        <w:t>24.Situație locuințe Colonia Tălmaciu. Se insuseste de d-nii consilieri.</w:t>
      </w:r>
    </w:p>
    <w:p>
      <w:pPr>
        <w:pStyle w:val="NoSpacing"/>
        <w:bidi w:val="0"/>
        <w:jc w:val="both"/>
        <w:rPr>
          <w:rFonts w:ascii="Times New Roman" w:hAnsi="Times New Roman" w:cs="Times New Roman"/>
          <w:sz w:val="24"/>
          <w:szCs w:val="24"/>
        </w:rPr>
      </w:pPr>
      <w:r>
        <w:rPr>
          <w:rFonts w:cs="Times New Roman" w:ascii="Times New Roman" w:hAnsi="Times New Roman"/>
          <w:b w:val="false"/>
          <w:bCs w:val="false"/>
          <w:sz w:val="24"/>
          <w:szCs w:val="24"/>
          <w:lang w:val="ro-RO" w:eastAsia="ro-RO"/>
        </w:rPr>
        <w:tab/>
        <w:t>25.Situație venituri și cheltuieli Târgul Mixt din Orașul Tălmaciu. Se insuseste de d-nii consilie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6.AVIZĂ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omnului Scheau Ioan, domiciliat în Cisnădie, str.Piața Nouă, bl.3/1 pentru închiriere teren. Cs. Oancea considera ca se ajunge pana la rau. D-nul Muresan spune ca ultimul lot  nu s-a mai scos la licitatie pentru garaje deoarece era prea mic iar d-nul Scheu doreste extindere. Cs. Popa C-tin propune se mearga la fata locului comisia de urbansim. Se propune amanarea cererii pentru sedinta urmatoare. Se supune la vot propunerea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omnului Olescu Cristinel, domiciliat în Tălmaciu, str.N.Bălcescu, nr.55 pentru cumpărare locuință. Se propune sa se respecte aliniamentul strazii. Se supune la vot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Dancu Mihai pentru concesionarea unui teren. D-nul primar spune ca se discuta pe dezmembrarea pe parcele din zona Gura Stupinului. Se supune la vot cererea si se aproba cu 13 voturi pentru si o abtinere(cs. Popa C-ti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a d-lui Bratilescu  pentru concesionarea unui teren.Se supune la vot cererea si se aproba cu 13 voturi pentru si o abtinere(cs. Popa C-tin).</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sz w:val="24"/>
          <w:szCs w:val="24"/>
        </w:rPr>
        <w:t>-Adresa formulata de S.C Legis Prob S.R.L cu privire la preluarea statiei de epurare de la Romanofir SA  si retehnologizarea acesteia. Solicita aprobarea folosirii statiei de epurare a orasului in siotuatii exceptionale.</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27.Diverse.</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Cs. Filip Gheorghe are intrebari legate de incasarile din Targul Mixt. Considera ca din incasari se pot face 1000 mp cu pasaje si nu se face nimic. Sa se faca alei in piata  de 3 mp si comerciantii sa stea de o parte si alta a acestora. Sa se faca sens unic dinspre magazinul SC Basaraba.</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Cs. Covaci Adrian il propune pe cs. Filip Gheorghe ca presedinte de sedinta pentru sedinta viitoare. Se supune la vot propunerea si se aproba cu unanimitate de voturi.</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Se declara inchisa sedinta ordinara.</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PRESEDINTE DE SEDINTA</w:t>
        <w:tab/>
        <w:tab/>
        <w:tab/>
        <w:tab/>
        <w:t>SECRETAR</w:t>
      </w:r>
    </w:p>
    <w:p>
      <w:pPr>
        <w:pStyle w:val="NoSpacing"/>
        <w:bidi w:val="0"/>
        <w:jc w:val="both"/>
        <w:rPr>
          <w:rFonts w:ascii="Times New Roman" w:hAnsi="Times New Roman" w:cs="Times New Roman"/>
          <w:bCs/>
          <w:color w:val="000000"/>
          <w:sz w:val="24"/>
          <w:szCs w:val="24"/>
          <w:lang w:val="fr-FR"/>
        </w:rPr>
      </w:pPr>
      <w:r>
        <w:rPr>
          <w:rFonts w:cs="Times New Roman" w:ascii="Times New Roman" w:hAnsi="Times New Roman"/>
          <w:bCs/>
          <w:color w:val="000000"/>
          <w:sz w:val="24"/>
          <w:szCs w:val="24"/>
          <w:lang w:val="fr-FR"/>
        </w:rPr>
        <w:tab/>
        <w:t xml:space="preserve">    OANCEA IOAN</w:t>
        <w:tab/>
        <w:tab/>
        <w:tab/>
        <w:tab/>
        <w:tab/>
        <w:t xml:space="preserve">    VIOLETA  HAN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05:06Z</dcterms:created>
  <dc:creator>Primarie PC134</dc:creator>
  <dc:description/>
  <dc:language>en-US</dc:language>
  <cp:lastModifiedBy/>
  <cp:lastPrinted>2015-06-02T13:51:00Z</cp:lastPrinted>
  <cp:revision>0</cp:revision>
  <dc:subject/>
  <dc:title/>
</cp:coreProperties>
</file>