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OMANIA</w:t>
        <w:tab/>
        <w:tab/>
        <w:tab/>
        <w:tab/>
        <w:tab/>
        <w:tab/>
        <w:tab/>
        <w:tab/>
        <w:t xml:space="preserve">                  NR.1809/03.03.2015</w:t>
      </w:r>
    </w:p>
    <w:p>
      <w:pPr>
        <w:pStyle w:val="Normal"/>
        <w:rPr>
          <w:sz w:val="22"/>
          <w:szCs w:val="22"/>
        </w:rPr>
      </w:pPr>
      <w:r>
        <w:rPr>
          <w:sz w:val="22"/>
          <w:szCs w:val="22"/>
        </w:rPr>
        <w:t xml:space="preserve">JUDETUL SIBIU </w:t>
      </w:r>
    </w:p>
    <w:p>
      <w:pPr>
        <w:pStyle w:val="Normal"/>
        <w:rPr>
          <w:sz w:val="22"/>
          <w:szCs w:val="22"/>
        </w:rPr>
      </w:pPr>
      <w:r>
        <w:rPr>
          <w:sz w:val="22"/>
          <w:szCs w:val="22"/>
        </w:rPr>
        <w:t>ORASUL TALMACIU</w:t>
      </w:r>
    </w:p>
    <w:p>
      <w:pPr>
        <w:pStyle w:val="Normal"/>
        <w:rPr>
          <w:sz w:val="22"/>
          <w:szCs w:val="22"/>
        </w:rPr>
      </w:pPr>
      <w:r>
        <w:rPr>
          <w:sz w:val="22"/>
          <w:szCs w:val="22"/>
        </w:rPr>
        <w:t>CONSILIUL LOCAL</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ROCES-VERBAL</w:t>
      </w:r>
    </w:p>
    <w:p>
      <w:pPr>
        <w:pStyle w:val="Normal"/>
        <w:jc w:val="center"/>
        <w:rPr>
          <w:sz w:val="22"/>
          <w:szCs w:val="22"/>
        </w:rPr>
      </w:pPr>
      <w:r>
        <w:rPr>
          <w:sz w:val="22"/>
          <w:szCs w:val="22"/>
        </w:rPr>
        <w:t>intocmit in sedinta extraordinara a Consiliului Local Talmaciu  din data de 03.03.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Sedinta a inceput la ora 14,00 si a fost convocata in baza Dispozitiei nr.61/2015 a primarului orasului Talmaciu.</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en-US"/>
        </w:rPr>
        <w:t>Sunt prezenti 14 consilieri in functie fiind absent cs.Nicoara Lucian.</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Din partea Primariei Talmaciu participa la sedinta  d-na Hanea Violeta-secretar si d-nul Dancanet Adrian-sef Serviciu tehnic.</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Presedinte de sedinta este cs.Lotrean Constantin.</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D.presedinte propune completartea ordinii de zi cu  urmatoarele proiecte:</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 xml:space="preserve">-PROIECT DE HOTARARE </w:t>
      </w:r>
      <w:r>
        <w:rPr>
          <w:rFonts w:cs="Times New Roman" w:ascii="Times New Roman" w:hAnsi="Times New Roman"/>
          <w:b w:val="false"/>
          <w:bCs w:val="false"/>
          <w:sz w:val="22"/>
          <w:szCs w:val="22"/>
        </w:rPr>
        <w:t>privind insusirea evaluarii unui teren si aprobarea vanzarii acestuia.</w:t>
      </w:r>
    </w:p>
    <w:p>
      <w:pPr>
        <w:pStyle w:val="NoSpacing"/>
        <w:bidi w:val="0"/>
        <w:jc w:val="both"/>
        <w:rPr>
          <w:rFonts w:ascii="Times New Roman" w:hAnsi="Times New Roman" w:cs="Times New Roman"/>
          <w:b w:val="false"/>
          <w:b w:val="false"/>
          <w:bCs w:val="false"/>
          <w:sz w:val="22"/>
          <w:szCs w:val="22"/>
          <w:lang w:val="it-IT"/>
        </w:rPr>
      </w:pPr>
      <w:r>
        <w:rPr>
          <w:rFonts w:cs="Times New Roman" w:ascii="Times New Roman" w:hAnsi="Times New Roman"/>
          <w:sz w:val="22"/>
          <w:szCs w:val="22"/>
        </w:rPr>
        <w:tab/>
        <w:t xml:space="preserve">-PROIECT DE HOTARARE </w:t>
      </w:r>
      <w:r>
        <w:rPr>
          <w:rFonts w:cs="Times New Roman" w:ascii="Times New Roman" w:hAnsi="Times New Roman"/>
          <w:b w:val="false"/>
          <w:bCs w:val="false"/>
          <w:sz w:val="22"/>
          <w:szCs w:val="22"/>
          <w:lang w:val="it-IT"/>
        </w:rPr>
        <w:t>privind majorarea tarifului de epurarea apelor uzate pentru agentii economici care utilizeaza epurarea acestora in cadrul statiei de epurare a orasului Talmaciu.</w:t>
      </w:r>
    </w:p>
    <w:p>
      <w:pPr>
        <w:pStyle w:val="NoSpacing"/>
        <w:bidi w:val="0"/>
        <w:jc w:val="both"/>
        <w:rPr>
          <w:rFonts w:ascii="Times New Roman" w:hAnsi="Times New Roman" w:cs="Times New Roman"/>
          <w:b w:val="false"/>
          <w:b w:val="false"/>
          <w:bCs w:val="false"/>
          <w:sz w:val="22"/>
          <w:szCs w:val="22"/>
          <w:lang w:val="it-IT"/>
        </w:rPr>
      </w:pPr>
      <w:r>
        <w:rPr>
          <w:rFonts w:cs="Times New Roman" w:ascii="Times New Roman" w:hAnsi="Times New Roman"/>
          <w:b w:val="false"/>
          <w:bCs w:val="false"/>
          <w:sz w:val="22"/>
          <w:szCs w:val="22"/>
          <w:lang w:val="it-IT"/>
        </w:rPr>
        <w:tab/>
        <w:t>Se supune la vot ordinea de zi cu completaruile facute si se aproba cu unanimitate de voturi.</w:t>
      </w:r>
    </w:p>
    <w:p>
      <w:pPr>
        <w:pStyle w:val="NoSpacing"/>
        <w:bidi w:val="0"/>
        <w:jc w:val="both"/>
        <w:rPr>
          <w:rFonts w:ascii="Times New Roman" w:hAnsi="Times New Roman" w:cs="Times New Roman"/>
          <w:b w:val="false"/>
          <w:b w:val="false"/>
          <w:bCs w:val="false"/>
          <w:sz w:val="22"/>
          <w:szCs w:val="22"/>
          <w:lang w:val="it-IT"/>
        </w:rPr>
      </w:pPr>
      <w:r>
        <w:rPr>
          <w:rFonts w:cs="Times New Roman" w:ascii="Times New Roman" w:hAnsi="Times New Roman"/>
          <w:b w:val="false"/>
          <w:bCs w:val="false"/>
          <w:sz w:val="22"/>
          <w:szCs w:val="22"/>
          <w:lang w:val="it-IT"/>
        </w:rPr>
        <w:tab/>
        <w:t>Se da cuvantul cetatenilor aflati in sala de sedinte:</w:t>
      </w:r>
    </w:p>
    <w:p>
      <w:pPr>
        <w:pStyle w:val="NoSpacing"/>
        <w:bidi w:val="0"/>
        <w:jc w:val="both"/>
        <w:rPr>
          <w:rFonts w:ascii="Times New Roman" w:hAnsi="Times New Roman" w:cs="Times New Roman"/>
          <w:b w:val="false"/>
          <w:b w:val="false"/>
          <w:bCs w:val="false"/>
          <w:sz w:val="22"/>
          <w:szCs w:val="22"/>
          <w:lang w:val="it-IT"/>
        </w:rPr>
      </w:pPr>
      <w:r>
        <w:rPr>
          <w:rFonts w:cs="Times New Roman" w:ascii="Times New Roman" w:hAnsi="Times New Roman"/>
          <w:b w:val="false"/>
          <w:bCs w:val="false"/>
          <w:sz w:val="22"/>
          <w:szCs w:val="22"/>
          <w:lang w:val="it-IT"/>
        </w:rPr>
        <w:tab/>
        <w:t>D-nul Ranjeu Nicolae doreste sa stie de ce  nu este racordat la canalizare. Stie ca au fost alocati bani pentru canalizare  in zona unde functioneaza societatea sa comerciala. Daca nu se racordeaza la canalizare nu mai poate primi autorizatia de functionare.D-nul viceprimar spune ca nu a stiut de aceasta problema si ca se va cauta rezolvarea acesteia. D-nul presedinte de sedinta spune ca va mai fi o sedinta in luna martie si se  va hotari atunci si sa fie invitati la sedinta si d-nii Talpos Ioan si Dancanet Adrioan.</w:t>
      </w:r>
    </w:p>
    <w:p>
      <w:pPr>
        <w:pStyle w:val="NoSpacing"/>
        <w:bidi w:val="0"/>
        <w:jc w:val="both"/>
        <w:rPr>
          <w:rFonts w:ascii="Times New Roman" w:hAnsi="Times New Roman" w:cs="Times New Roman"/>
          <w:b w:val="false"/>
          <w:b w:val="false"/>
          <w:bCs/>
          <w:color w:val="000000"/>
          <w:sz w:val="22"/>
          <w:szCs w:val="22"/>
          <w:lang w:val="fr-FR"/>
        </w:rPr>
      </w:pPr>
      <w:r>
        <w:rPr>
          <w:rFonts w:cs="Times New Roman" w:ascii="Times New Roman" w:hAnsi="Times New Roman"/>
          <w:b w:val="false"/>
          <w:bCs w:val="false"/>
          <w:sz w:val="22"/>
          <w:szCs w:val="22"/>
          <w:lang w:val="it-IT"/>
        </w:rPr>
        <w:tab/>
        <w:t xml:space="preserve">D-nul Birza Gheorghe director al Liceului Tehnologic Talmaciu este prezent pentru a da detalii referitoare la proiectul de hotarare privind </w:t>
      </w:r>
      <w:r>
        <w:rPr>
          <w:rFonts w:cs="Times New Roman" w:ascii="Times New Roman" w:hAnsi="Times New Roman"/>
          <w:b w:val="false"/>
          <w:bCs/>
          <w:color w:val="000000"/>
          <w:sz w:val="22"/>
          <w:szCs w:val="22"/>
          <w:lang w:val="fr-FR"/>
        </w:rPr>
        <w:t>aprobarea sustinerii financiare a proiectului "Hai sa invatam! Cu totii la scoala! ", proiect in cadrul caruia Liceul Tehnologic Talmaciu este partener cu Liceul CFR Galati. Arata ca pentru liceu revine suma de 1.878.000 lei si ca acest proiect cuprinde  3 segmente. Primul segment numit « Scoala dupa scoala », este pentru 50 elevi cu probleme de integrare si probleme materiale, cu risc de abandon scolar, si cuprinde 3 ore pe zi , masa calda, rechizite si tot ce este necesar pentru procesul de invatare.Al doilea segment numit « A doua sansa » este pentru copii care au abandonat scoala si este  impartit in doua module , modulul pentru cl.I-IV si modulul pentru clasle V-VIII. Al treilea segment  este pentru parinti Se vor dota 2 sali de clasa  cu calculatoare, imprimante, videoproiectoare, etc. Acest proiect are finalitate in timp, iar daca din toti cei care vor participa la el , jumatate  isi vor contiuna scoala  se considera ca este un rezoltat bun. Cs. Lotrean intreaba cum se va da masa calda. D-nul Birza raspunde ca prin firma de catering. S-a prevazut ca banii  care sunt acum alocati sa se intoarca inapoi in bugetul local. Acest proiect se desfasoara cu cadre didactice din scoala si o sa se faca o solicitare ca in cadrul proiectului sa fie si personal din partea primariei. Cs. Popa C-tin spune ca se gandea la pregatirea copiilor  pe viitor (invatamant profesional) si la alte profiluri : prelucrare prin aschiere, croitorie, electrician, etc. Cs. Ioan Rus spune ca nu au mai fost niciodata la o masa rotunda liceul, primaria si Faurecia pentru gasirea unei solutii  privind infiintarea unor clase profesionale cu profil textil. D-nul Birza spune ca pe parcurs s-ar putea sa mai fie nevoie de un imprumut  de la Consiliul Local si ca ori de cate ori este necesara prezenta lui in consiliu o va face cu placere.</w:t>
      </w:r>
    </w:p>
    <w:p>
      <w:pPr>
        <w:pStyle w:val="NoSpacing"/>
        <w:bidi w:val="0"/>
        <w:jc w:val="both"/>
        <w:rPr>
          <w:rFonts w:ascii="Times New Roman" w:hAnsi="Times New Roman" w:cs="Times New Roman"/>
          <w:sz w:val="22"/>
          <w:szCs w:val="22"/>
        </w:rPr>
      </w:pPr>
      <w:r>
        <w:rPr>
          <w:rFonts w:cs="Times New Roman" w:ascii="Times New Roman" w:hAnsi="Times New Roman"/>
          <w:b w:val="false"/>
          <w:bCs/>
          <w:color w:val="000000"/>
          <w:sz w:val="22"/>
          <w:szCs w:val="22"/>
          <w:lang w:val="fr-FR"/>
        </w:rPr>
        <w:tab/>
        <w:t>Se trece la dezbaterea ordinii de zi :</w:t>
      </w:r>
    </w:p>
    <w:p>
      <w:pPr>
        <w:pStyle w:val="NoSpacing"/>
        <w:bidi w:val="0"/>
        <w:jc w:val="both"/>
        <w:rPr>
          <w:rFonts w:ascii="Times New Roman" w:hAnsi="Times New Roman" w:cs="Times New Roman"/>
          <w:sz w:val="22"/>
          <w:szCs w:val="22"/>
          <w:lang w:val="fr-FR"/>
        </w:rPr>
      </w:pPr>
      <w:r>
        <w:rPr>
          <w:rFonts w:cs="Times New Roman" w:ascii="Times New Roman" w:hAnsi="Times New Roman"/>
          <w:sz w:val="22"/>
          <w:szCs w:val="22"/>
        </w:rPr>
        <w:tab/>
        <w:t xml:space="preserve">1.PROIECT  DE  HOTARARE   </w:t>
      </w:r>
      <w:r>
        <w:rPr>
          <w:rFonts w:cs="Times New Roman" w:ascii="Times New Roman" w:hAnsi="Times New Roman"/>
          <w:sz w:val="22"/>
          <w:szCs w:val="22"/>
          <w:lang w:val="fr-FR"/>
        </w:rPr>
        <w:t xml:space="preserve">privind aprobarea </w:t>
      </w:r>
      <w:r>
        <w:rPr>
          <w:rFonts w:cs="Times New Roman" w:ascii="Times New Roman" w:hAnsi="Times New Roman"/>
          <w:sz w:val="22"/>
          <w:szCs w:val="22"/>
        </w:rPr>
        <w:t xml:space="preserve">proiectului, a cheltuielilor legate de proiect și sursele de finanțare a proiectului </w:t>
      </w:r>
      <w:r>
        <w:rPr>
          <w:rFonts w:cs="Times New Roman" w:ascii="Times New Roman" w:hAnsi="Times New Roman"/>
          <w:sz w:val="22"/>
          <w:szCs w:val="22"/>
          <w:lang w:val="fr-FR"/>
        </w:rPr>
        <w:t>„</w:t>
      </w:r>
      <w:r>
        <w:rPr>
          <w:rFonts w:cs="Times New Roman" w:ascii="Times New Roman" w:hAnsi="Times New Roman"/>
          <w:sz w:val="22"/>
          <w:szCs w:val="22"/>
        </w:rPr>
        <w:t xml:space="preserve"> </w:t>
      </w:r>
      <w:r>
        <w:rPr>
          <w:rFonts w:cs="Times New Roman" w:ascii="Times New Roman" w:hAnsi="Times New Roman"/>
          <w:sz w:val="22"/>
          <w:szCs w:val="22"/>
          <w:lang w:val="fr-FR"/>
        </w:rPr>
        <w:t>CONSTRUIRE  CENTRUL NATIONAL DE INFORMARE SI PROMOVARE TURISTICA "TALMACIU”.-initiator primarul Orasului Talmaciu. D.presedinte da citire proiectului si raportului intocmit de arhitect sef. Cs. Popa C-tin considera ca TVA-ul de 24 % este prea mare, la turism este de 9%. Cs. Lotrean arata ce se refera la serviciile de audit. Nu este de acord cu proiectul deoarece nu este bine definit. Cs. Filip Ghe. considera ca este prea scump. Se supune la vot proiectul si se obtin 7 voturi pentru si 7 abtineri( cs. Lotrean, Basaraba, Potcovel, Covaci, Sutea, Oancea, Filip).NU se aporba proiectul de hotarare.</w:t>
      </w:r>
    </w:p>
    <w:p>
      <w:pPr>
        <w:pStyle w:val="NoSpacing"/>
        <w:bidi w:val="0"/>
        <w:jc w:val="both"/>
        <w:rPr>
          <w:rFonts w:ascii="Times New Roman" w:hAnsi="Times New Roman" w:cs="Times New Roman"/>
          <w:bCs/>
          <w:color w:val="000000"/>
          <w:sz w:val="22"/>
          <w:szCs w:val="22"/>
          <w:lang w:val="fr-FR"/>
        </w:rPr>
      </w:pPr>
      <w:r>
        <w:rPr>
          <w:rFonts w:cs="Times New Roman" w:ascii="Times New Roman" w:hAnsi="Times New Roman"/>
          <w:sz w:val="22"/>
          <w:szCs w:val="22"/>
          <w:lang w:val="fr-FR"/>
        </w:rPr>
        <w:tab/>
        <w:t xml:space="preserve">2.PROIECT DE HOTARARE privind </w:t>
      </w:r>
      <w:r>
        <w:rPr>
          <w:rFonts w:cs="Times New Roman" w:ascii="Times New Roman" w:hAnsi="Times New Roman"/>
          <w:bCs/>
          <w:color w:val="000000"/>
          <w:sz w:val="22"/>
          <w:szCs w:val="22"/>
          <w:lang w:val="fr-FR"/>
        </w:rPr>
        <w:t xml:space="preserve"> aprobarea principalilor indicatori tehnico  - economici pentru  obiectivul de investitie „CONSTRUIRE  CENTRUL NATIONAL DE INFORMARE SI PROMOVARE TURISTICA " TALMACIU”.-initiator primarul Orasului Talmaciu. D.presedinte da citire proiectului si raportului intocmit de arhitect sef. Se spune la vot proiectul si se obtin  7 voturi pentru si 7 abtineri( cs.LOtrean, Basaraba, Potcovel, Covaci, Sutea, Oancea, Filip). Nu se aproba proiectul de hotarare. D-nul Limbasan George-consilier investitii da detalii suplimentare cu privire la aceste doua proiecte, referitor la TVA . Se supun din nou la vot cele doua proiecte si se aproba cu 10 voturi pentru si 4 abtineri(cs. Lotrean, Oancea, Covaci , Sutea). Cs, Lotrean spune ca trebuie mai bine definite obiectivele in proiect. Considera ca acest centru putea fi facut in cladirea primariei  si ca sunt prea multi bani pentru acest proiect.Cs. Popa C-tin spune ca acesta este un pret de pornire al licitatiei.</w:t>
      </w:r>
    </w:p>
    <w:p>
      <w:pPr>
        <w:pStyle w:val="NoSpacing"/>
        <w:bidi w:val="0"/>
        <w:jc w:val="both"/>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tab/>
        <w:t>3.PROIECT DE HOTARARE privind aprobarea participarii si  cofinantarii proiectului "Hai sa invatam! Cu totii la scoala! ",proiect in cadrul caruia Liceul Tehnologic Talmaciu este partener cu Liceul CFR Galati.-initiator primarul Orasului Talmaciu.D.presedinte da cirtire proiectului si raportului intocmit de sef SPAS. D-na secretar spune ca se va reformula art.5 cu darea in folosinta a 3 incaperi pentru derularea acestui proiect.Comisiile de specialitate sunt de acord cu proiectul. Se supune la vot proiectul cu propunerea facuta de d-na secretar si se aproba cu unanimitate de voturi.</w:t>
      </w:r>
    </w:p>
    <w:p>
      <w:pPr>
        <w:pStyle w:val="NoSpacing"/>
        <w:bidi w:val="0"/>
        <w:jc w:val="both"/>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tab/>
        <w:t>4.PROIECT DE HOTARARE privind modificarea statului de functii al aparatului de specialitate al primarului Orasului Talmaciu si al serviciilor subordonate Consiliului Local Talmaciu.-initiator primarul Orasului Talmaciu. D.presedinte da citire proiectului si raportului intocmit de referent resurse umane. Comisiile de specialitate sunt de acord cu acesta. Supus la vot se aproba cu unanimitate de voturi.</w:t>
      </w:r>
    </w:p>
    <w:p>
      <w:pPr>
        <w:pStyle w:val="NoSpacing"/>
        <w:bidi w:val="0"/>
        <w:jc w:val="both"/>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tab/>
        <w:t>5.PROIECT DE HOTARARE privind rectificarea bugetului local pe anul 2015 .-initiator primarul Orasului Talmaciu.D.presedinte da citire proiectului si raportului intocmit de sef serviciu contabilitate.Cs. Lotrean intreaba de ce la cheltuieli este suma de 80 mii lei si nu este suma mai mare daca s-a aprobat marirea cheltuielilor cu Centrul de Informare Turistica. D-nul Dancanet Adrian-sef serviciu tehnic spune ca sunt sume aproximative  pentru introducerea retelei de gaz, canalizare, etc. pe care le estimeaza  la 80 mii. Lei. Se supune la vot proiectul si se aproba cu unanimitate de voturi.</w:t>
      </w:r>
    </w:p>
    <w:p>
      <w:pPr>
        <w:pStyle w:val="NoSpacing"/>
        <w:bidi w:val="0"/>
        <w:jc w:val="both"/>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tab/>
        <w:t>6.PROIECT DE HOTARARE privind insusirea unui raport de evaluare si aprobarea vanzarii locuintei din Colonia Talmaciu, nr.9 catre titularul contractului de comodat.-initiator primarul Orasului Talmaciu. D presedinte da citire proiectului si raportului intocmit de d-na secretar. Comisiile de specialitate sunt de acord cu acesta. Supus la vot se aproba cu unanimitate de voturi.</w:t>
      </w:r>
    </w:p>
    <w:p>
      <w:pPr>
        <w:pStyle w:val="NoSpacing"/>
        <w:bidi w:val="0"/>
        <w:jc w:val="both"/>
        <w:rPr>
          <w:rFonts w:ascii="Times New Roman" w:hAnsi="Times New Roman" w:cs="Times New Roman"/>
          <w:b w:val="false"/>
          <w:b w:val="false"/>
          <w:bCs/>
          <w:color w:val="000000"/>
          <w:sz w:val="22"/>
          <w:szCs w:val="22"/>
          <w:lang w:val="fr-FR"/>
        </w:rPr>
      </w:pPr>
      <w:r>
        <w:rPr>
          <w:rFonts w:cs="Times New Roman" w:ascii="Times New Roman" w:hAnsi="Times New Roman"/>
          <w:bCs/>
          <w:color w:val="000000"/>
          <w:sz w:val="22"/>
          <w:szCs w:val="22"/>
          <w:lang w:val="fr-FR"/>
        </w:rPr>
        <w:tab/>
        <w:t xml:space="preserve">7.PROIECT DE HOTARARE </w:t>
      </w:r>
      <w:r>
        <w:rPr>
          <w:rFonts w:cs="Times New Roman" w:ascii="Times New Roman" w:hAnsi="Times New Roman"/>
          <w:b w:val="false"/>
          <w:bCs w:val="false"/>
          <w:color w:val="000000"/>
          <w:sz w:val="22"/>
          <w:szCs w:val="22"/>
          <w:lang w:val="fr-FR"/>
        </w:rPr>
        <w:t>privind insusirea evaluarii unui teren si aprobarea vanzarii acestuia-initiator primarul orasului Talmaciu. D.presedinte da citire proiectului si raportului</w:t>
      </w:r>
      <w:r>
        <w:rPr>
          <w:rFonts w:cs="Times New Roman" w:ascii="Times New Roman" w:hAnsi="Times New Roman"/>
          <w:b w:val="false"/>
          <w:bCs/>
          <w:color w:val="000000"/>
          <w:sz w:val="22"/>
          <w:szCs w:val="22"/>
          <w:lang w:val="fr-FR"/>
        </w:rPr>
        <w:t xml:space="preserve"> intocmit de arhitect sef.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color w:val="000000"/>
          <w:sz w:val="22"/>
          <w:szCs w:val="22"/>
          <w:lang w:val="fr-FR"/>
        </w:rPr>
        <w:tab/>
        <w:t>8.PROIECT DE HOTARARE-</w:t>
      </w:r>
      <w:r>
        <w:rPr>
          <w:rFonts w:cs="Times New Roman" w:ascii="Times New Roman" w:hAnsi="Times New Roman"/>
          <w:b w:val="false"/>
          <w:bCs w:val="false"/>
          <w:color w:val="000000"/>
          <w:sz w:val="22"/>
          <w:szCs w:val="22"/>
          <w:lang w:val="it-IT"/>
        </w:rPr>
        <w:t>privind majorarea tarifului de epurarea apelor uzate pentru agentii economici care utilizeaza epurarea acestora in cadrul statiei de epurare a orasului Talmaciu.-initiator primarul orasului Talmaciu.</w:t>
      </w:r>
      <w:r>
        <w:rPr>
          <w:rFonts w:cs="Times New Roman" w:ascii="Times New Roman" w:hAnsi="Times New Roman"/>
          <w:b w:val="false"/>
          <w:bCs w:val="false"/>
          <w:color w:val="000000"/>
          <w:sz w:val="22"/>
          <w:szCs w:val="22"/>
          <w:lang w:val="fr-FR"/>
        </w:rPr>
        <w:t>D.presedinte da citire proiectului si raportului</w:t>
      </w:r>
      <w:r>
        <w:rPr>
          <w:rFonts w:cs="Times New Roman" w:ascii="Times New Roman" w:hAnsi="Times New Roman"/>
          <w:b w:val="false"/>
          <w:bCs/>
          <w:color w:val="000000"/>
          <w:sz w:val="22"/>
          <w:szCs w:val="22"/>
          <w:lang w:val="fr-FR"/>
        </w:rPr>
        <w:t xml:space="preserve"> intocmit de administratorul Societatii Apa Canal Talmaciu.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Cs Moroianu Radu il propune ca presedinte de sedinta pentru sedinta viitoare pe cs. Sutea Nicolae. Se supune la vot propunerea si se aproba cu unanimitate de voturi.</w:t>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Cs. Calboreanu Ioan spune ca  farmacia din Talmacel nu are un orar bine stabilit si ca este deschisa dupa cum doreste vanzatoare. Solicita sa fie facute verificari de catre biroul comercial.</w:t>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Se declara inchisa sedinta extraordinara.</w:t>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ab/>
        <w:t>PRESEDINTE DE SEDINTA</w:t>
        <w:tab/>
        <w:tab/>
        <w:t xml:space="preserve"> </w:t>
        <w:tab/>
        <w:tab/>
        <w:t xml:space="preserve">         SECRETAR</w:t>
      </w:r>
    </w:p>
    <w:p>
      <w:pPr>
        <w:pStyle w:val="NoSpacing"/>
        <w:bidi w:val="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tab/>
        <w:t xml:space="preserve">             CONSTANTIN LOTREAN </w:t>
        <w:tab/>
        <w:tab/>
        <w:tab/>
        <w:tab/>
        <w:t xml:space="preserve">    VIOLETA  HANE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02:43Z</dcterms:created>
  <dc:creator>Primarie PC134</dc:creator>
  <dc:description/>
  <dc:language>en-US</dc:language>
  <cp:lastModifiedBy/>
  <cp:revision>0</cp:revision>
  <dc:subject/>
  <dc:title/>
</cp:coreProperties>
</file>