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ANIA</w:t>
        <w:tab/>
        <w:tab/>
        <w:tab/>
        <w:tab/>
        <w:tab/>
        <w:tab/>
        <w:tab/>
        <w:tab/>
        <w:t xml:space="preserve">           NR.1238/12.02.2015</w:t>
      </w:r>
    </w:p>
    <w:p>
      <w:pPr>
        <w:pStyle w:val="Normal"/>
        <w:rPr/>
      </w:pPr>
      <w:r>
        <w:rPr/>
        <w:t xml:space="preserve">JUDETUL SIBIU </w:t>
      </w:r>
    </w:p>
    <w:p>
      <w:pPr>
        <w:pStyle w:val="Normal"/>
        <w:rPr/>
      </w:pPr>
      <w:r>
        <w:rPr/>
        <w:t xml:space="preserve">ORASUL TALMACIU </w:t>
      </w:r>
    </w:p>
    <w:p>
      <w:pPr>
        <w:pStyle w:val="Normal"/>
        <w:rPr/>
      </w:pPr>
      <w:r>
        <w:rPr/>
        <w:t>CONSILIUL LOCAL</w:t>
      </w:r>
    </w:p>
    <w:p>
      <w:pPr>
        <w:pStyle w:val="Normal"/>
        <w:rPr/>
      </w:pPr>
      <w:r>
        <w:rPr/>
      </w:r>
    </w:p>
    <w:p>
      <w:pPr>
        <w:pStyle w:val="Normal"/>
        <w:jc w:val="center"/>
        <w:rPr/>
      </w:pPr>
      <w:r>
        <w:rPr/>
        <w:t>PROCES-VERBAL</w:t>
      </w:r>
    </w:p>
    <w:p>
      <w:pPr>
        <w:pStyle w:val="Normal"/>
        <w:jc w:val="center"/>
        <w:rPr/>
      </w:pPr>
      <w:r>
        <w:rPr/>
        <w:t>intocmit in sedinta ordinara a Consiliului Local Talmaciu  din data de 12.02.2015</w:t>
      </w:r>
    </w:p>
    <w:p>
      <w:pPr>
        <w:pStyle w:val="Normal"/>
        <w:jc w:val="center"/>
        <w:rPr/>
      </w:pPr>
      <w:r>
        <w:rPr/>
      </w:r>
    </w:p>
    <w:p>
      <w:pPr>
        <w:pStyle w:val="Normal"/>
        <w:jc w:val="center"/>
        <w:rPr/>
      </w:pPr>
      <w:r>
        <w:rPr/>
      </w:r>
    </w:p>
    <w:p>
      <w:pPr>
        <w:pStyle w:val="Normal"/>
        <w:jc w:val="both"/>
        <w:rPr>
          <w:sz w:val="24"/>
          <w:szCs w:val="24"/>
        </w:rPr>
      </w:pPr>
      <w:r>
        <w:rPr/>
        <w:tab/>
      </w:r>
      <w:r>
        <w:rPr>
          <w:sz w:val="24"/>
          <w:szCs w:val="24"/>
        </w:rPr>
        <w:t>Sedinta a inceput la ora 14,00 si a fost convocata in baza Dispozitiei nr.40/2015 a primarului orasului Talmaciu.</w:t>
      </w:r>
    </w:p>
    <w:p>
      <w:pPr>
        <w:pStyle w:val="Normal"/>
        <w:jc w:val="both"/>
        <w:rPr>
          <w:rFonts w:ascii="Times New Roman" w:hAnsi="Times New Roman" w:cs="Times New Roman"/>
          <w:sz w:val="24"/>
          <w:szCs w:val="24"/>
        </w:rPr>
      </w:pPr>
      <w:r>
        <w:rPr>
          <w:sz w:val="24"/>
          <w:szCs w:val="24"/>
        </w:rPr>
        <w:tab/>
      </w:r>
      <w:r>
        <w:rPr>
          <w:sz w:val="24"/>
          <w:szCs w:val="24"/>
          <w:lang w:val="en-US"/>
        </w:rPr>
        <w:t>Sunt prezenti 14 consilieri in functie fiind absent cs.Nicoara Lucian.</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 xml:space="preserve">Din partea Primariei Talmaciu participa la sedinta  d-nul primar Barbu Constantin si d-na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Hanea Violeta-secretar, d-nul Dancanet Adrian-sef Serviciu tehnic si d-nul Istrate Adrian-sef Serviciu contabilitate.</w:t>
        <w:tab/>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Presedinte de sedinta este cs. Macovei Ion.</w:t>
        <w:tab/>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presedinte propune completarea ordinii de zi cu  urmatoarele proiecte:</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PH privind aprobarea sustinerii financiare a Asociatiei  Club Sportiv al Orasului Talmaciu in anul 2015-initiator primarul orasului Talmaciu.</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2.PH privind darea in administrare a unui bun imobil catre DGASPC Sibiu-initiator primarul orasului Talmaciu.</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presedinte supune la vot ordinea de zi cu completarile facute si aceasta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Se da cuvantul cetatenilor care se afla in sala de sedinte:</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nul Stoica Florian are o problema cu privire la aprobarea unui schimb de locuinte ANL  deoarece  apartamentul pe care il detine in prezent are igrasie. Cs Popa Ctin spune sa se vada ce este cu locuinta si de unde este igrasie. Cs. Covaci spune ca acolo sta apa. Se propune ca pentru sedinta viitoare sa se faca proiect pentru aprobarea schimbului de  locuinta cu apartamentul ANL pe care l-a detinut fam.Nitescu. Se supune la vot aceasta propunere si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presedinte supune la vot procesul-verbal al sedintei anterioare si acesta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Se trece la dezbaterea ordinii de z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PROIECT DE HOTARARE privind aprobarea sustinerii financiare a Asociatiei  Club Sportiv a Orasului Talmaciu in anul 2015-initiator primarul orasului Talmaciu. D presedinte da citire proiectului si raportului intocmit de sef serviciu contabilitate. Comisiile de specialitate sunt de acord cu acesta. Supus la vot se aproba cu unanimitatre de voturi.</w:t>
      </w:r>
    </w:p>
    <w:p>
      <w:pPr>
        <w:pStyle w:val="NoSpacing"/>
        <w:bidi w:val="0"/>
        <w:jc w:val="both"/>
        <w:rPr>
          <w:rFonts w:cs="Times New Roman"/>
          <w:sz w:val="24"/>
          <w:szCs w:val="24"/>
        </w:rPr>
      </w:pPr>
      <w:r>
        <w:rPr>
          <w:rFonts w:cs="Times New Roman" w:ascii="Times New Roman" w:hAnsi="Times New Roman"/>
          <w:sz w:val="24"/>
          <w:szCs w:val="24"/>
        </w:rPr>
        <w:tab/>
        <w:t>2.PROIECT DE HOTARARE privind darea in administrare a unui bun imobil catre DGASPC Sibiu-initiator primarul orasului Talmaciu.D presedinte da citire proiectului si raportului intocmit de sef serviciu SPAS Talmaciu. Comisiile de specialitate sunt de acord cu acesta. Supus la vot se aproba cu unanimitatre de voturi.</w:t>
      </w:r>
    </w:p>
    <w:p>
      <w:pPr>
        <w:pStyle w:val="Normal"/>
        <w:jc w:val="both"/>
        <w:rPr>
          <w:rFonts w:ascii="Times New Roman" w:hAnsi="Times New Roman" w:cs="Times New Roman"/>
          <w:sz w:val="24"/>
          <w:szCs w:val="24"/>
        </w:rPr>
      </w:pPr>
      <w:r>
        <w:rPr>
          <w:rFonts w:cs="Times New Roman"/>
          <w:sz w:val="24"/>
          <w:szCs w:val="24"/>
        </w:rPr>
        <w:tab/>
        <w:t>3.PROIECT  DE  HOTARARE  privind aprobarea bugetului local al Orasului Talmaciu  si a listei obiectivelor de investitii pe anul 2015-initiator primarul orasului Talmaciu.D presedinte da citire proiectului si raportului intocmit de sef serviciu contabilitate. Cs. Popa C-tin spune referitor la lucrarile de pe str.I Creanga sa nu se uite de burlanul de dimensiunile discutate si sa se infiinteze targul de animale  pentru ca ar duce la dezvoltarea localitatii. D-nul primar arata ca trebuie rezolvate strazile incepute anul trecut  pentru ca a fost licitatie. Daca se vor mai primi bani de la bugetul de stat se pot da bani si pentru targ. Cs. Lotrean spune ca a observat ca exista o diferenta  fata de proiectul initial si intreaba de unde s-a taiat. D-nul Dancanet Adrian arata ca  este vorba despre locurile de joaca si teren sport planificate  cu Consiliul Judetean Sibiu, deoarece nu se mai dau bani, si de curtea interioara a Primariei.  Comisiile de specialitate sunt de acord cu proiectul de hotarare.  Supus la vot se aproba cu 11 voturi pentru si 3 abtineri( cs. Oancea, Lotrean, Filip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4.PROIECT DE HOTARARE privind aprobarea bugetului de venituri si cheltuieli, a organigramei si statului de functii pe anul 2015 pentru SC Apa-Canal Talmaciu SRL-initiator primarul Orasului Talmaciu. D.presedinte da citire proiectului si rapoartelor intocmite de administratorul  societatii. D-nul Talpos Ion arata ca este nemultumit de salariul propus si doreste negocierea acestuia. Doreste ca salariul sau sa fie la nivelul celui al viceprimarului mai ales ca acum a preluat si  reteaua de la Talmacel. Cs. Luca propune sa i se mai adauge 100 lei la salariul propus.  Comisiile de specialitate sun de acord cu proiectul si cu propunerea facuta de cs. Luca C-tin pentru salariul administratorului. Supus la vot se aproba cu unanimitate de voturi. D-nul Talpos Ion mai doreste sa ridice o problema , respectiv in urma controlului facut de Curtea de Conturi Sibiu s-au revocat unele hotarari de consiliu. Profitul societatii trebuie varsat la Consiliu Local, iar societatea a reabilitat cladirea de langa statia de epurare. El achita redeventa si vrea banii  pe care i-a investit in acea cladire. Se va verifica  in regulamentul de organizare si functionare al societatii cum se aplica amenzile de catre Sc Apa Canal Talmaciu. D-nul Talpos mai spune ca a activat in statutul societatii ca actiune viitoare si prestare de lucrari de canalizare pentru populatie.</w:t>
      </w:r>
    </w:p>
    <w:p>
      <w:pPr>
        <w:pStyle w:val="NoSpacing"/>
        <w:bidi w:val="0"/>
        <w:jc w:val="both"/>
        <w:rPr>
          <w:sz w:val="24"/>
          <w:szCs w:val="24"/>
        </w:rPr>
      </w:pPr>
      <w:r>
        <w:rPr>
          <w:rFonts w:cs="Times New Roman" w:ascii="Times New Roman" w:hAnsi="Times New Roman"/>
          <w:sz w:val="24"/>
          <w:szCs w:val="24"/>
        </w:rPr>
        <w:tab/>
        <w:t>5.PROIECT DE HOTARARE privind aprobarea bugetului de venituri si cheltuieli, a organigramei si statului de functii pe anul 2015  pentru RPL Ocolul Silvic Talmaciu RA-initiator primarul Orasului Talmaciu. D.presedinte da citire proiectului si raportului intocmit de  seful de ocol. Comisiile de specialitate sunt de acord cu acesta. Supus la vot se aproba cu unanimitate de voturi.</w:t>
      </w:r>
    </w:p>
    <w:p>
      <w:pPr>
        <w:pStyle w:val="NoSpacing"/>
        <w:bidi w:val="0"/>
        <w:jc w:val="both"/>
        <w:rPr>
          <w:sz w:val="24"/>
          <w:szCs w:val="24"/>
        </w:rPr>
      </w:pPr>
      <w:r>
        <w:rPr>
          <w:sz w:val="24"/>
          <w:szCs w:val="24"/>
        </w:rPr>
        <w:tab/>
        <w:t>6</w:t>
      </w:r>
      <w:r>
        <w:rPr>
          <w:rFonts w:cs="Times New Roman" w:ascii="Times New Roman" w:hAnsi="Times New Roman"/>
          <w:sz w:val="24"/>
          <w:szCs w:val="24"/>
        </w:rPr>
        <w:t xml:space="preserve">.PROIECT DE HOTARARE privind  aprobarea preluarii </w:t>
      </w:r>
      <w:r>
        <w:rPr>
          <w:rFonts w:cs="Times New Roman" w:ascii="Times New Roman" w:hAnsi="Times New Roman"/>
          <w:b/>
          <w:sz w:val="24"/>
          <w:szCs w:val="24"/>
        </w:rPr>
        <w:t xml:space="preserve"> </w:t>
      </w:r>
      <w:r>
        <w:rPr>
          <w:rFonts w:cs="Times New Roman" w:ascii="Times New Roman" w:hAnsi="Times New Roman"/>
          <w:sz w:val="24"/>
          <w:szCs w:val="24"/>
        </w:rPr>
        <w:t>dreptului de concesionare asupra  imobilului-teren inscris in CF 101316/Talmaciu, nr.cadastral 2798/3/1/1/1/1/1/1/1/20 in suprafata de 26  mp   de catre domnisoara Sofilca Cristina , domiciliata in Talmaciu, str.Aleea Castanilor, bl.3/16  de la domnul Volanin Bujorel-Cornel, domiciliat in Talmaciu, str.Aleea Cascadei, bl.10/7-initiator primarul Orasului Talmaciu.D.presedinte da citire proiectului si raportului intocmit de arhitect sef.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sz w:val="24"/>
          <w:szCs w:val="24"/>
        </w:rPr>
        <w:tab/>
        <w:t>7</w:t>
      </w:r>
      <w:r>
        <w:rPr>
          <w:rFonts w:cs="Times New Roman" w:ascii="Times New Roman" w:hAnsi="Times New Roman"/>
          <w:sz w:val="24"/>
          <w:szCs w:val="24"/>
        </w:rPr>
        <w:t>.PROIECT DE HOTARARE privind  aprobarea  numarului de asistenti personali si a numarului de indemnizatii acordate parintilor sau reprezentantilor legali ai copilului cu handicap grav si adultului cu handicap grav sau reprezentantului sau legal pentru anul 2015</w:t>
      </w:r>
      <w:r>
        <w:rPr>
          <w:rFonts w:cs="Times New Roman" w:ascii="Times New Roman" w:hAnsi="Times New Roman"/>
          <w:b/>
          <w:sz w:val="24"/>
          <w:szCs w:val="24"/>
        </w:rPr>
        <w:t>.-</w:t>
      </w:r>
      <w:r>
        <w:rPr>
          <w:rFonts w:cs="Times New Roman" w:ascii="Times New Roman" w:hAnsi="Times New Roman"/>
          <w:sz w:val="24"/>
          <w:szCs w:val="24"/>
        </w:rPr>
        <w:t>initiator primarul Orasului Talmaciu. D.presedinte da citire proiectului si raportului intocmit de  referent resurse umane.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8.PROIECT DE HOTARARE privind</w:t>
      </w:r>
      <w:r>
        <w:rPr>
          <w:bCs/>
          <w:sz w:val="24"/>
          <w:szCs w:val="24"/>
        </w:rPr>
        <w:t xml:space="preserve"> aprobarea</w:t>
      </w:r>
      <w:r>
        <w:rPr>
          <w:rFonts w:cs="Times New Roman" w:ascii="Times New Roman" w:hAnsi="Times New Roman"/>
          <w:bCs/>
          <w:sz w:val="24"/>
          <w:szCs w:val="24"/>
        </w:rPr>
        <w:t xml:space="preserve"> </w:t>
      </w:r>
      <w:r>
        <w:rPr>
          <w:rFonts w:cs="Times New Roman" w:ascii="Times New Roman" w:hAnsi="Times New Roman"/>
          <w:sz w:val="24"/>
          <w:szCs w:val="24"/>
        </w:rPr>
        <w:t>închirierii,prin licitaţie publică, a unor pajişti  in suprafata totala de 139 ha.-initiator primarul Orasului Talmaciu. D.presedinte da citire proiectului si raportului intocmit de  consilier agricol.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 xml:space="preserve">9.PROIECT DE HOTARARE privind </w:t>
      </w:r>
      <w:r>
        <w:rPr>
          <w:sz w:val="24"/>
          <w:szCs w:val="24"/>
        </w:rPr>
        <w:t xml:space="preserve"> </w:t>
      </w:r>
      <w:r>
        <w:rPr>
          <w:rFonts w:cs="Times New Roman" w:ascii="Times New Roman" w:hAnsi="Times New Roman"/>
          <w:sz w:val="24"/>
          <w:szCs w:val="24"/>
        </w:rPr>
        <w:t>aprobarea  prelungirii  unor  contracte  de închiriere-initiator primarul Orasului Talmaciu. D.presedinte da citire proiectului si raportului intocmit de  referent agricol si  consilier impozite si taxe.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0.PROIECT DE HOTARARE privind aprobarea  platii  cotizatiei   catre Asociatia Oraselor din Romania pe anul 2015.-initiator primarul Orasului Talmaciu.S-a retras de pe ordinea de z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1.PROIECT DE HOTARARE privind aprobarea preluarii in domeniul privat al Orasului Talmaciu a mijlocului fix " Remorca ARO"  de la RPL Ocolul Silvic Talmaciu RA-initiator primarul Orasului Talmaciu. D.presedinte da citire proiectului si raportului intocmit de  seful de ocol.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2.PROIECT DE HOTARARE privind aprobarea Regulamentului Serviciului de Salubrizare al Judetului Sibiu-initiator primarul Orasului Talmaciu.  D.presedinte da citire proiectului si raportului intocmit de  consilier investitii.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3.PROIECT DE HOTARARE privind atestarea la domeniul public al Orasului Talmaciu a unor imobile -terenuri.-initiator primarul Orasului Talmaciu. D.presedinte da citire proiectului si raportului intocmit de arhitect sef . Comisiile de specialitate sunt de acord cu acesta. Supus la vot se aproba cu unanimitate de voturi.</w:t>
      </w:r>
    </w:p>
    <w:p>
      <w:pPr>
        <w:pStyle w:val="NoSpacing"/>
        <w:bidi w:val="0"/>
        <w:jc w:val="both"/>
        <w:rPr>
          <w:b/>
          <w:b/>
          <w:sz w:val="24"/>
          <w:szCs w:val="24"/>
        </w:rPr>
      </w:pPr>
      <w:r>
        <w:rPr>
          <w:rFonts w:cs="Times New Roman" w:ascii="Times New Roman" w:hAnsi="Times New Roman"/>
          <w:sz w:val="24"/>
          <w:szCs w:val="24"/>
        </w:rPr>
        <w:tab/>
        <w:t>14.PROIECT DE HOTARARE privind aprobarea listei cu obiectele de inventar propuse pentru casare de catre SC Apa-Canal Talmaciu SRL.-initiator primarul Orasului Talmaciu.</w:t>
      </w:r>
      <w:r>
        <w:rPr>
          <w:rFonts w:cs="Times New Roman" w:ascii="Times New Roman" w:hAnsi="Times New Roman"/>
          <w:b/>
          <w:sz w:val="24"/>
          <w:szCs w:val="24"/>
        </w:rPr>
        <w:t xml:space="preserve"> </w:t>
      </w:r>
      <w:r>
        <w:rPr>
          <w:rFonts w:cs="Times New Roman" w:ascii="Times New Roman" w:hAnsi="Times New Roman"/>
          <w:b w:val="false"/>
          <w:bCs w:val="false"/>
          <w:sz w:val="24"/>
          <w:szCs w:val="24"/>
        </w:rPr>
        <w:t>D.presedinte da citire proiectului si raportului intocmit de  consilier investitii.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b/>
          <w:sz w:val="24"/>
          <w:szCs w:val="24"/>
        </w:rPr>
        <w:tab/>
      </w:r>
      <w:r>
        <w:rPr>
          <w:rFonts w:cs="Times New Roman" w:ascii="Times New Roman" w:hAnsi="Times New Roman"/>
          <w:sz w:val="24"/>
          <w:szCs w:val="24"/>
        </w:rPr>
        <w:t>15.PROIECT DE HOTARARE privind radierea dreptului de administrare inscris in CF 102420/Talmaciu, nr.top.2798/2/3  in favoarea Spitalului Unificat din Cisnadie .-initiator primarul Orasului Talmaciu. D.presedinte da citire proiectului si raportului intocmit de  seceretarul orasului Talmaciu. Comisiile de specialitate sunt de acord cu acesta. Supus la vot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6.Raport privind activitatea Serviciului "Politia Locala" pe anul 2014. Se insuseste de catre d-nii consilie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7.Nota de constatare privind modul de constituire si utilizare a sumelor provenite din cota de dezvoltare inclusa in pretul apei potabile facturata de catre SC Acstal SA Talmaciu.  Se insuseste de catre d-nii consilieri. Cs. Sutea spune ca pentru reparatii trebuie ca Primaria sa cumpere materialele sau sa se mareasca cota de dezvoltare. D-nul primar spune ca sunt strazi late prevazute cu spatii verzi. Cs. Oancea arata ca pe str. St.L Roth este un canal mai inalt decat strada, existand o diferenta de 45 cm, si trebuie lasat jos. Cs. Covaci spune ca ar trebui sa se mai indrepte putin si str. 22 Decembrie 1989.</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18.Aviza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cerere Ivascu Vasile domiciliat in Talmaciu, str.Unirii, nr.54 pentru concesionare teren.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cerere Buruian Constantin, domiciliat in Talmacel pentru cumparare teren. Se aproba cu unanimitate de voturi.</w:t>
      </w:r>
    </w:p>
    <w:p>
      <w:pPr>
        <w:pStyle w:val="NoSpacing"/>
        <w:tabs>
          <w:tab w:val="clear" w:pos="709"/>
          <w:tab w:val="left" w:pos="1440" w:leader="none"/>
        </w:tabs>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Diverse. Cs. Lotrean intreaba daca mai sunt  banii care trebuiau sa vina de la Ministerul Mediului. D-nul primar spune ca nu mai vin fonduri, s-a incheiat contractul.</w:t>
      </w:r>
    </w:p>
    <w:p>
      <w:pPr>
        <w:pStyle w:val="NoSpacing"/>
        <w:tabs>
          <w:tab w:val="clear" w:pos="709"/>
          <w:tab w:val="left" w:pos="1440" w:leader="none"/>
        </w:tabs>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s. Covaci Adrian il propune ca presedinte de sedinta pentru sedinta viitoare pe cs. Lotrean C-tin. Se supune la vot propunerea si se aproba cu unanimitate de voturi.</w:t>
      </w:r>
    </w:p>
    <w:p>
      <w:pPr>
        <w:pStyle w:val="NoSpacing"/>
        <w:tabs>
          <w:tab w:val="clear" w:pos="709"/>
          <w:tab w:val="left" w:pos="1440" w:leader="none"/>
        </w:tabs>
        <w:bidi w:val="0"/>
        <w:jc w:val="both"/>
        <w:rPr>
          <w:rFonts w:ascii="Times New Roman" w:hAnsi="Times New Roman" w:cs="Times New Roman"/>
          <w:sz w:val="24"/>
          <w:szCs w:val="24"/>
        </w:rPr>
      </w:pPr>
      <w:r>
        <w:rPr>
          <w:rFonts w:cs="Times New Roman" w:ascii="Times New Roman" w:hAnsi="Times New Roman"/>
          <w:sz w:val="24"/>
          <w:szCs w:val="24"/>
        </w:rPr>
        <w:tab/>
        <w:t>Se declara inchisa sedinta ordinara.</w:t>
      </w:r>
    </w:p>
    <w:p>
      <w:pPr>
        <w:pStyle w:val="NoSpacing"/>
        <w:tabs>
          <w:tab w:val="clear" w:pos="709"/>
          <w:tab w:val="left" w:pos="1440" w:leader="none"/>
        </w:tabs>
        <w:bidi w:val="0"/>
        <w:jc w:val="both"/>
        <w:rPr/>
      </w:pPr>
      <w:r>
        <w:rPr/>
      </w:r>
    </w:p>
    <w:p>
      <w:pPr>
        <w:pStyle w:val="NoSpacing"/>
        <w:tabs>
          <w:tab w:val="clear" w:pos="709"/>
          <w:tab w:val="left" w:pos="1440" w:leader="none"/>
        </w:tabs>
        <w:bidi w:val="0"/>
        <w:jc w:val="both"/>
        <w:rPr/>
      </w:pPr>
      <w:r>
        <w:rPr/>
      </w:r>
    </w:p>
    <w:p>
      <w:pPr>
        <w:pStyle w:val="NoSpacing"/>
        <w:tabs>
          <w:tab w:val="clear" w:pos="709"/>
          <w:tab w:val="left" w:pos="1440" w:leader="none"/>
        </w:tabs>
        <w:bidi w:val="0"/>
        <w:jc w:val="both"/>
        <w:rPr/>
      </w:pPr>
      <w:r>
        <w:rPr/>
      </w:r>
    </w:p>
    <w:p>
      <w:pPr>
        <w:pStyle w:val="NoSpacing"/>
        <w:tabs>
          <w:tab w:val="clear" w:pos="709"/>
          <w:tab w:val="left" w:pos="1440" w:leader="none"/>
        </w:tabs>
        <w:bidi w:val="0"/>
        <w:jc w:val="both"/>
        <w:rPr/>
      </w:pPr>
      <w:r>
        <w:rPr/>
      </w:r>
    </w:p>
    <w:p>
      <w:pPr>
        <w:pStyle w:val="NoSpacing"/>
        <w:tabs>
          <w:tab w:val="clear" w:pos="709"/>
          <w:tab w:val="left" w:pos="1440" w:leader="none"/>
        </w:tabs>
        <w:bidi w:val="0"/>
        <w:jc w:val="both"/>
        <w:rPr/>
      </w:pPr>
      <w:r>
        <w:rPr/>
      </w:r>
    </w:p>
    <w:p>
      <w:pPr>
        <w:pStyle w:val="NoSpacing"/>
        <w:tabs>
          <w:tab w:val="clear" w:pos="709"/>
          <w:tab w:val="left" w:pos="1440" w:leader="none"/>
        </w:tabs>
        <w:bidi w:val="0"/>
        <w:jc w:val="both"/>
        <w:rPr/>
      </w:pPr>
      <w:r>
        <w:rPr/>
      </w:r>
    </w:p>
    <w:p>
      <w:pPr>
        <w:pStyle w:val="NoSpacing"/>
        <w:tabs>
          <w:tab w:val="clear" w:pos="709"/>
          <w:tab w:val="left" w:pos="1440" w:leader="none"/>
        </w:tabs>
        <w:bidi w:val="0"/>
        <w:jc w:val="both"/>
        <w:rPr>
          <w:rFonts w:ascii="Times New Roman" w:hAnsi="Times New Roman" w:cs="Times New Roman"/>
          <w:sz w:val="24"/>
          <w:szCs w:val="24"/>
        </w:rPr>
      </w:pPr>
      <w:r>
        <w:rPr>
          <w:rFonts w:cs="Times New Roman" w:ascii="Times New Roman" w:hAnsi="Times New Roman"/>
          <w:sz w:val="24"/>
          <w:szCs w:val="24"/>
        </w:rPr>
        <w:tab/>
        <w:t>PRESEDINTE DE SEDINTA</w:t>
        <w:tab/>
        <w:tab/>
        <w:tab/>
        <w:t xml:space="preserve">       SECRETAR</w:t>
      </w:r>
    </w:p>
    <w:p>
      <w:pPr>
        <w:pStyle w:val="NoSpacing"/>
        <w:tabs>
          <w:tab w:val="clear" w:pos="709"/>
          <w:tab w:val="left" w:pos="1440" w:leader="none"/>
        </w:tabs>
        <w:bidi w:val="0"/>
        <w:jc w:val="both"/>
        <w:rPr>
          <w:rFonts w:ascii="Times New Roman" w:hAnsi="Times New Roman" w:cs="Times New Roman"/>
          <w:sz w:val="24"/>
          <w:szCs w:val="24"/>
        </w:rPr>
      </w:pPr>
      <w:r>
        <w:rPr>
          <w:rFonts w:cs="Times New Roman" w:ascii="Times New Roman" w:hAnsi="Times New Roman"/>
          <w:sz w:val="24"/>
          <w:szCs w:val="24"/>
        </w:rPr>
        <w:tab/>
        <w:t xml:space="preserve">        MACOVEI  ION</w:t>
        <w:tab/>
        <w:tab/>
        <w:tab/>
        <w:tab/>
        <w:t xml:space="preserve">   HANEA VIOLET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o-RO" w:eastAsia="zh-CN" w:bidi="hi-IN"/>
    </w:rPr>
  </w:style>
  <w:style w:type="character" w:styleId="NumberingSymbols">
    <w:name w:val="Numbering Symbol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o-RO"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17:20Z</dcterms:created>
  <dc:creator>Primarie PC134</dc:creator>
  <dc:description/>
  <dc:language>en-US</dc:language>
  <cp:lastModifiedBy/>
  <cp:lastPrinted>2015-02-13T10:33:00Z</cp:lastPrinted>
  <cp:revision>0</cp:revision>
  <dc:subject/>
  <dc:title/>
</cp:coreProperties>
</file>