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ROMANIA</w:t>
        <w:tab/>
        <w:tab/>
        <w:tab/>
        <w:tab/>
        <w:tab/>
        <w:tab/>
        <w:tab/>
        <w:tab/>
        <w:t xml:space="preserve">                  NR.6092/25.06.2015</w:t>
      </w:r>
    </w:p>
    <w:p>
      <w:pPr>
        <w:pStyle w:val="Normal"/>
        <w:rPr>
          <w:rFonts w:ascii="Times New Roman" w:hAnsi="Times New Roman" w:cs="Times New Roman"/>
          <w:sz w:val="24"/>
          <w:szCs w:val="24"/>
        </w:rPr>
      </w:pPr>
      <w:r>
        <w:rPr>
          <w:rFonts w:cs="Times New Roman" w:ascii="Times New Roman" w:hAnsi="Times New Roman"/>
          <w:sz w:val="24"/>
          <w:szCs w:val="24"/>
        </w:rPr>
        <w:t xml:space="preserve">JUDETUL SIBIU </w:t>
      </w:r>
    </w:p>
    <w:p>
      <w:pPr>
        <w:pStyle w:val="Normal"/>
        <w:rPr>
          <w:rFonts w:ascii="Times New Roman" w:hAnsi="Times New Roman" w:cs="Times New Roman"/>
          <w:sz w:val="24"/>
          <w:szCs w:val="24"/>
        </w:rPr>
      </w:pPr>
      <w:r>
        <w:rPr>
          <w:rFonts w:cs="Times New Roman" w:ascii="Times New Roman" w:hAnsi="Times New Roman"/>
          <w:sz w:val="24"/>
          <w:szCs w:val="24"/>
        </w:rPr>
        <w:t>ORASUL TALMACIU</w:t>
      </w:r>
    </w:p>
    <w:p>
      <w:pPr>
        <w:pStyle w:val="Normal"/>
        <w:rPr>
          <w:rFonts w:ascii="Times New Roman" w:hAnsi="Times New Roman" w:cs="Times New Roman"/>
          <w:sz w:val="24"/>
          <w:szCs w:val="24"/>
        </w:rPr>
      </w:pPr>
      <w:r>
        <w:rPr>
          <w:rFonts w:cs="Times New Roman" w:ascii="Times New Roman" w:hAnsi="Times New Roman"/>
          <w:sz w:val="24"/>
          <w:szCs w:val="24"/>
        </w:rPr>
        <w:t>CONSILIUL LOC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ROCES-VERBAL</w:t>
      </w:r>
    </w:p>
    <w:p>
      <w:pPr>
        <w:pStyle w:val="Normal"/>
        <w:jc w:val="center"/>
        <w:rPr>
          <w:rFonts w:ascii="Times New Roman" w:hAnsi="Times New Roman" w:cs="Times New Roman"/>
          <w:sz w:val="24"/>
          <w:szCs w:val="24"/>
        </w:rPr>
      </w:pPr>
      <w:r>
        <w:rPr>
          <w:rFonts w:cs="Times New Roman" w:ascii="Times New Roman" w:hAnsi="Times New Roman"/>
          <w:sz w:val="24"/>
          <w:szCs w:val="24"/>
        </w:rPr>
        <w:t>intocmit in sedinta ordinara a Consiliului Local Talmaciu  din data de 25.06.20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Sedinta a inceput la ora 14,00 si a fost convocata in baza Dispozitiei nr.153/2015 a primarului orasului Talmaciu.</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Sunt prezenti 13 consilieri in functie fiind absent cs.Nicoara Lucian si Rus Ioan.</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in partea Primariei Talmaciu participa la sedinta d-na Hanea Violeta-secretar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Presedinte de sedinta este cs.Filip Gheorghe.</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propune completarea ordinii de zi cu 2 proiecte:</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sz w:val="24"/>
          <w:szCs w:val="24"/>
        </w:rPr>
        <w:tab/>
      </w:r>
      <w:r>
        <w:rPr>
          <w:rFonts w:cs="Times New Roman" w:ascii="Times New Roman" w:hAnsi="Times New Roman"/>
          <w:b w:val="false"/>
          <w:bCs w:val="false"/>
          <w:sz w:val="24"/>
          <w:szCs w:val="24"/>
        </w:rPr>
        <w:t>-PH privind aprobarea Planului de amplasament si delimitare a imobilului-teren inscris in CF 102055/Talmaciu, nr.top.582/1/1/1.</w:t>
      </w:r>
    </w:p>
    <w:p>
      <w:pPr>
        <w:pStyle w:val="NoSpacing"/>
        <w:bidi w:val="0"/>
        <w:jc w:val="both"/>
        <w:rPr>
          <w:rFonts w:ascii="Times New Roman" w:hAnsi="Times New Roman" w:cs="Times New Roman"/>
          <w:sz w:val="24"/>
          <w:szCs w:val="24"/>
        </w:rPr>
      </w:pPr>
      <w:r>
        <w:rPr>
          <w:rFonts w:cs="Times New Roman" w:ascii="Times New Roman" w:hAnsi="Times New Roman"/>
          <w:b w:val="false"/>
          <w:bCs w:val="false"/>
          <w:sz w:val="24"/>
          <w:szCs w:val="24"/>
        </w:rPr>
        <w:tab/>
        <w:t>-PH privind aprobarea Planului de amplasament si delimitare a imobilului-teren inscris in CF 101812/Talmaciu, nr.top.3336/4/1/1/2.</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supune la vot ordinea de zi cu completarile facute si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presedinte supune la vot procesul verbal al sedintei anterioare si acesta se aproba cu unanimitate de voturi.</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da cuvantul cetatenilor care sunt in sala de sedinta:</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a Capatana doreste aprobarea rezilierii contractului de pasunat ovine deoarece nu poate obtine fonduri de la APIA Sibiu. De asemenea, doreste restituirea banilor platiti pentru anul in curs. Cs. Popa C-tin intreaba unde pasuneaza acum cu oile. D-na Capatana raspunde ca a cumparat teren de la oameni si pasuneaza cu oile in Hansa.</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a Olaru Cristina are o cerere pentru locuinta ANL. Cs. Basaraba Nicolae spune ca este vorba despre un caz social. D-na secretar arata ca trebuie respectat cadrul legal.</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ul Dancu Mihai are tot o cerere pentru locuinta ANL. Are implinita varsta de 40 ani si nu mai poate primi locuinta ANL.</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ul Scheau Ioan doreste sa i se dea teren pentru extindere pe lotul 9, pentru a putea construi un garaj. Cs. Basaraba spune ca a fost la fata locului si ca este o indiguire acolo. Cs. Lotrean spune ca trebuie sa vada unde face si S.C Romanofir gardul. D-nul viceprimar spune ca 3-4 m langa rau nu se poate inchiria. Cs. Popa C-tin considera ca atunci cand se stie clar granita cu Romanofir se poate discuta cu d-nul Scheau.</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ul Ranjeu Nicolae revine cu problema privind canalizarea  in zona Pini. D-nul Calina a adus lucrarea din 2003 de cand s-a facut planul cadastral. Cs. Popa C-tin spune ca d-nul Citrea sa vina cu actele la primarie. D-nul Popa C-tin propune ca cei de la impozite si taxe sa mearga la fata locului sa vada masa impozabila asa cum au fost la el si la alti cetateni din oras. Cs. Sutea Nicolae este de parere sa se dea dispozitie pentru inceperea lucrarilor de canalizare pentru d-nul Ranjeu Nicolae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d-nul Stroila are cerere pe ordinea de zi si va primi raspuns  scris acasa.</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b/>
        <w:t>Se trece la dezbaterea ordinii de zi:</w:t>
      </w:r>
    </w:p>
    <w:p>
      <w:pPr>
        <w:pStyle w:val="NoSpacing"/>
        <w:bidi w:val="0"/>
        <w:jc w:val="both"/>
        <w:rPr>
          <w:rFonts w:ascii="Times New Roman" w:hAnsi="Times New Roman" w:cs="Times New Roman"/>
          <w:sz w:val="22"/>
          <w:szCs w:val="22"/>
        </w:rPr>
      </w:pPr>
      <w:r>
        <w:rPr>
          <w:rFonts w:cs="Times New Roman" w:ascii="Times New Roman" w:hAnsi="Times New Roman"/>
          <w:sz w:val="24"/>
          <w:szCs w:val="24"/>
        </w:rPr>
        <w:tab/>
      </w:r>
      <w:r>
        <w:rPr>
          <w:rFonts w:cs="Times New Roman" w:ascii="Times New Roman" w:hAnsi="Times New Roman"/>
          <w:sz w:val="22"/>
          <w:szCs w:val="22"/>
        </w:rPr>
        <w:t>1.PROIECT DE HOTĂRÂRE privind rectificarea bugetului local pe  trimestrul II  2015 și modificarea listei obiectivelor de investiții pe anul 2015-inițiator primarul Orașului Tălmaciu. D.presedinte da citire proiectului si raportului intocmit de sef birou contabilitate. Comisiile de specialitate sunt de acord cu proiectul. Supus la vot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2.PROIECT DE HOTĂRÂRE privind rezilierea art.3 din HCL 94/2015 si repartizarea unei garsoniere ANL-inițiator primarul Orașului Tălmaciu.  D.presedinte da citire proiectului si raportului intocmit de comisia ANL. Comisiile de specialitate sunt de acord cu proiectul. Supus la vot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 xml:space="preserve">3.PROIECT DE HOTĂRÂRE </w:t>
      </w:r>
      <w:r>
        <w:rPr>
          <w:rStyle w:val="FontStyle25"/>
          <w:b w:val="false"/>
          <w:i w:val="false"/>
          <w:sz w:val="22"/>
          <w:szCs w:val="22"/>
        </w:rPr>
        <w:t>privind aprobarea decontării sumei de 7004 lei reprezentând contravaloarea biletelor de călătorie şi a abonamentelor de transport pentru  cadrele didactice de la Liceul Tehnologic „J.Lebel” Talmaciu si structurile şcolare aparţinătoare, pe lunile  aprilie si mai 2015</w:t>
      </w:r>
      <w:r>
        <w:rPr>
          <w:rFonts w:cs="Times New Roman" w:ascii="Times New Roman" w:hAnsi="Times New Roman"/>
          <w:sz w:val="22"/>
          <w:szCs w:val="22"/>
        </w:rPr>
        <w:t>-inițiator primarul Orașului Tălmaciu.  D.presedinte da citire proiectului si raportului intocmit de sef birou contabilitate. Comisiile de specialitate sunt de acord cu proiectul. Supus la vot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fr-FR"/>
        </w:rPr>
        <w:t>4.PROIECT DE HOTĂRÂRE privind</w:t>
      </w:r>
      <w:r>
        <w:rPr>
          <w:rFonts w:cs="Times New Roman" w:ascii="Times New Roman" w:hAnsi="Times New Roman"/>
          <w:sz w:val="22"/>
          <w:szCs w:val="22"/>
        </w:rPr>
        <w:t xml:space="preserve"> aprobarea preluarii </w:t>
      </w:r>
      <w:r>
        <w:rPr>
          <w:rFonts w:cs="Times New Roman" w:ascii="Times New Roman" w:hAnsi="Times New Roman"/>
          <w:b/>
          <w:sz w:val="22"/>
          <w:szCs w:val="22"/>
        </w:rPr>
        <w:t xml:space="preserve"> </w:t>
      </w:r>
      <w:r>
        <w:rPr>
          <w:rFonts w:cs="Times New Roman" w:ascii="Times New Roman" w:hAnsi="Times New Roman"/>
          <w:sz w:val="22"/>
          <w:szCs w:val="22"/>
        </w:rPr>
        <w:t>dreptului de concesiune  asupra  imobilului-teren inscris in CF 102778/Talmaciu, nr.cadastral 2910/30/5 in suprafata de 29  mp   de catre d-nul Piloiu Valerică, domiciliat in Talmaciu, str. Aleea Stadionului, nr.1</w:t>
      </w:r>
      <w:r>
        <w:rPr>
          <w:rFonts w:cs="Times New Roman" w:ascii="Times New Roman" w:hAnsi="Times New Roman"/>
          <w:sz w:val="22"/>
          <w:szCs w:val="22"/>
          <w:lang w:val="fr-FR"/>
        </w:rPr>
        <w:t>-inițiator primarul Orașului Tălmaciu.  D.presedinte da citire proiectului si raportului intocmit de arhitect sef. Comisiile de specialitate sunt de acord cu proiectul. Supus la vot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5.PROIECT DE HOTĂRÂRE privind atestarea la domeniul public al Orașului Tălmaciu a unui imobil -teren situat în Colonia Tălmaciu-inițiator primarul Orașului Tălmaciu. S-a retras de pe ordinea de z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6.PROIECT DE HOTĂRÂRE privind rezilierea contractului de închiriere pășunat  nr.4196/42/2014 încheiat cu domnul Ciorogau Dumitru, domiciliat in Talmacel, nr.38-inițiator primarul Orașului Tălmaciu. D.presedinte da citire proiectului si raportului intocmit de consilier agricol. Comisiile de specialitate sunt de acord cu proiectul. Supus la vot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7.PROIECT DE HOTĂRÂRE privind aprobarea, cu titlu gratuit, a 25 mc  masă lemnoasă rășinoase, din proprietatea Orașului Tălmaciu, pentru Parohia Ortodoxă Tălmăcel-inițiator primarul Orașului Tălmaciu.  D.presedinte da citire proiectului si raportului intocmit de viceprimarul orasului Talmaciu. Comisiile de specialitate sunt de acord cu proiectul. Supus la vot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8.PROIECT DE HOTĂRÂRE privind modificarea art.1 din HCL 30/2015 pentru închirierea, prin licitație publică a unor pajiști-inițiator primarul Orașului Tălmaciu.  D.presedinte da citire proiectului si raportului intocmit de consilier agricol. Comisiile de specialitate sunt de acord cu proiectul. Supus la vot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9.PROIECT DE HOTĂRÂRE privind modificarea organigramei și statului de funcții pentru aparatul de specialitate al primarului Orașului Tălmaciu-inițiator primarul Orașului Tălmaciu. D.presedinte da citire proiectului si raportului intocmit de referent resurse umane. Comisiile de specialitate sunt de acord cu proiectul. Supus la vot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10.PROIECT DE HOTĂRÂRE privind finanțarea din bugetul local al Orașului Tălmaciu pentru participarea Liceului Tehnologic „J .Lebel” Tălmaciu în cadrul proiectului ”Hai să învățăm! Cu toții LA ȘCOALĂ!”-inițiator primarul Orașului Tălmaciu.  D.presedinte da citire proiectului si raportului intocmit de sef serviciu contabilitate. Comisiile de specialitate sunt de acord cu proiectul. Supus la vot se aproba cu 12 voturi pentru si o abtinere(cs. Covac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11.PROIECT DE HOTĂRÂRE privind aprobarea preluării, de către SC APĂ-CANAL TĂLMACIU SRL, de ape menajere și industriale uzate de la alte societăți comerciale de profil, in vederea epurarii-initiator primarul orasului Talmaciu.  D.presedinte da citire proiectului si raportului intocmit de administratorul SC Apa Canal Talmaciu. Comisiile de specialitate sunt de acord cu proiectul. Supus la vot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sz w:val="22"/>
          <w:szCs w:val="22"/>
        </w:rPr>
        <w:tab/>
        <w:t>12.</w:t>
      </w:r>
      <w:r>
        <w:rPr>
          <w:rFonts w:cs="Times New Roman" w:ascii="Times New Roman" w:hAnsi="Times New Roman"/>
          <w:b w:val="false"/>
          <w:bCs w:val="false"/>
          <w:sz w:val="24"/>
          <w:szCs w:val="24"/>
        </w:rPr>
        <w:t xml:space="preserve">PROIECT DE HOTARARE privind aprobarea Planului de amplasament si delimitare a imobilului-teren inscris in CF 102055/Talmaciu, nr.top.582/1/1/1.-initiator primarul orasului Talmaciu. </w:t>
      </w:r>
      <w:r>
        <w:rPr>
          <w:rFonts w:cs="Times New Roman" w:ascii="Times New Roman" w:hAnsi="Times New Roman"/>
          <w:b w:val="false"/>
          <w:bCs w:val="false"/>
          <w:sz w:val="22"/>
          <w:szCs w:val="22"/>
          <w:lang w:val="fr-FR"/>
        </w:rPr>
        <w:t>D.presedinte da citire proiectului si raportului intocmit de arhitect sef. Comisiile de specialitate sunt de acord cu proiectul. Cs. Popa C-tin arata ca doreste sa fie puse la documentatii schitele cu planurile cadastrale, cota in cm la scara rezonabila pentru stabilirea punctelor fixe, poze cu cladirile vecine. Se  supune la vot proiectul si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b w:val="false"/>
          <w:bCs w:val="false"/>
          <w:sz w:val="24"/>
          <w:szCs w:val="24"/>
        </w:rPr>
        <w:tab/>
        <w:t xml:space="preserve">13.PROIECT DE HOTARARE privind aprobarea Planului de amplasament si delimitare a imobilului-teren inscris in CF 101812/Talmaciu, nr.top.3336/4/1/1/2.-initiator primarul orasului Talmaciu.  </w:t>
      </w:r>
      <w:r>
        <w:rPr>
          <w:rFonts w:cs="Times New Roman" w:ascii="Times New Roman" w:hAnsi="Times New Roman"/>
          <w:b w:val="false"/>
          <w:bCs w:val="false"/>
          <w:sz w:val="22"/>
          <w:szCs w:val="22"/>
          <w:lang w:val="fr-FR"/>
        </w:rPr>
        <w:t>D.presedinte da citire proiectului si raportului intocmit de arhitect sef. Se propune amanarea acestui proiect deoarece comisia urbandism nu a inteles unde este terenul. Se supune la vot propunerea si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13.AVIZĂ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cererea domnului Băldău Ionuț, domiciliat în Galați, str.M.Sadoveanu, nr.5/27  pentru acordare primă de instalare. Se respinge.</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cererea domnului Ivașcu Vasile, domiciliat în Tălmaciu, str.Unirii, nr.54 pentru cumpărare teren. Se supune la vot cererea si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14.Solicitarea SC Proinvest  SRL pentru concesionare teren pe Valea Lotrioarei pentru construire microhidrocentrala pe Valea Mogosului. D-nul Muresan Paul arata ca este vorba de terenul unde se fac casele de vacanta. Este necesar un P.U.Z pentru a merge mai departe. Cs. Popa C-tin spune ca au mai fost asociere pe acel teren si nu au dat rezultate. Doreste sa stie ce bonitate are societatea. Reprezentantul S.C Proinvest S.R.L arata ca este vorba despre o constructie de 4x4 m. Se vor creea locuri de munca  si se vor alimenta cu energie electrica localitatile limitrofe orasului Talmaciu. D-nul viceprimar spune ca in contract va fi trecuta clauza pentru microhidrocentrala si daca nu se respecta se reziliaza contractul. Cs. Popa C-tin doreste sa stie daca exista finantarea pentru derularea acestui proiect. S.C Proinvest arata ca niciun finantator nu da bani pana nu faci dovada ca ai terenul pe care sa amplasezi constructia. In procent de 60% sunt cofinantati de o banca. Cs. Popa C-tin intreaba pe unde va cobori conducta de aductiune. S.C Proinvest raspunde ca pe domeniul public, pe langa drum. D-nul  arhitect sef  arata ca se va face in asa fel incat pierderea sa fie de 10%. Cs. Popa C-tin propune asocierea  cu S.C Proinvest Energy S.R.L. Se supune la vot propunerea de asociere si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Adresa forumlata de d-na Popa Doina. D-na secretar da explicatiile necesare.</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D-nul cs.Filip Gheorghe il propune ca presedinte de sedinta pentru sedinta viitoare pe cs. Basaraba Nicolae. Se supune la vot propunerea si se aproba cu unanimitate de votur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Se declara inchisa sedinta ordinara.</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tab/>
        <w:tab/>
        <w:t>PRESEDINTE DE SEDINTA</w:t>
        <w:tab/>
        <w:tab/>
        <w:tab/>
        <w:tab/>
        <w:t>SECRETAR</w:t>
      </w:r>
    </w:p>
    <w:p>
      <w:pPr>
        <w:pStyle w:val="NoSpacing"/>
        <w:bidi w:val="0"/>
        <w:jc w:val="both"/>
        <w:rPr>
          <w:rFonts w:ascii="Times New Roman" w:hAnsi="Times New Roman" w:cs="Times New Roman"/>
          <w:bCs/>
          <w:color w:val="000000"/>
          <w:sz w:val="22"/>
          <w:szCs w:val="22"/>
          <w:lang w:val="fr-FR"/>
        </w:rPr>
      </w:pPr>
      <w:r>
        <w:rPr>
          <w:rFonts w:cs="Times New Roman" w:ascii="Times New Roman" w:hAnsi="Times New Roman"/>
          <w:sz w:val="22"/>
          <w:szCs w:val="22"/>
        </w:rPr>
        <w:tab/>
        <w:t xml:space="preserve">                FILIP GHEORGHE</w:t>
        <w:tab/>
        <w:tab/>
        <w:tab/>
        <w:tab/>
        <w:t xml:space="preserve">      HANEA VIOLETA</w:t>
      </w:r>
    </w:p>
    <w:p>
      <w:pPr>
        <w:pStyle w:val="NoSpacing"/>
        <w:bidi w:val="0"/>
        <w:jc w:val="both"/>
        <w:rPr>
          <w:rFonts w:ascii="Times New Roman" w:hAnsi="Times New Roman" w:cs="Times New Roman"/>
          <w:bCs/>
          <w:color w:val="000000"/>
          <w:sz w:val="22"/>
          <w:szCs w:val="22"/>
          <w:lang w:val="fr-FR"/>
        </w:rPr>
      </w:pPr>
      <w:r>
        <w:rPr>
          <w:rFonts w:cs="Times New Roman" w:ascii="Times New Roman" w:hAnsi="Times New Roman"/>
          <w:bCs/>
          <w:color w:val="000000"/>
          <w:sz w:val="22"/>
          <w:szCs w:val="22"/>
          <w:lang w:val="fr-FR"/>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eastAsia="zh-CN" w:bidi="hi-IN"/>
    </w:rPr>
  </w:style>
  <w:style w:type="character" w:styleId="DefaultParagraphFont">
    <w:name w:val="Default Paragraph Font"/>
    <w:qFormat/>
    <w:rPr/>
  </w:style>
  <w:style w:type="character" w:styleId="FontStyle25">
    <w:name w:val="Font Style25"/>
    <w:basedOn w:val="DefaultParagraphFont"/>
    <w:qFormat/>
    <w:rPr>
      <w:rFonts w:ascii="Times New Roman" w:hAnsi="Times New Roman" w:cs="Times New Roman"/>
      <w:b/>
      <w:bCs/>
      <w:i/>
      <w:iCs/>
      <w:sz w:val="24"/>
      <w:szCs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o-RO"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55:54Z</dcterms:created>
  <dc:creator>Primarie PC134</dc:creator>
  <dc:description/>
  <dc:language>en-US</dc:language>
  <cp:lastModifiedBy/>
  <cp:lastPrinted>2015-07-06T11:36:00Z</cp:lastPrinted>
  <cp:revision>0</cp:revision>
  <dc:subject/>
  <dc:title/>
</cp:coreProperties>
</file>