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OMANIA</w:t>
        <w:tab/>
        <w:tab/>
        <w:tab/>
        <w:tab/>
        <w:tab/>
        <w:tab/>
        <w:tab/>
        <w:tab/>
        <w:t xml:space="preserve">                  NR.2676/26.03.2015</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JUDETUL SIBIU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ASUL TALMACI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SILIUL LOCAL</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CES-VERBAL</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tocmit in sedinta ordinara a Consiliului Local Talmaciu  din data de 26.03.2015</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Sedinta a inceput la ora 14,00 si a fost convocata in baza Dispozitiei nr.82/2015 a primarului orasului Talmaciu.</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r>
      <w:r>
        <w:rPr>
          <w:rFonts w:cs="Times New Roman" w:ascii="Times New Roman" w:hAnsi="Times New Roman"/>
          <w:b w:val="false"/>
          <w:bCs w:val="false"/>
          <w:sz w:val="24"/>
          <w:szCs w:val="24"/>
          <w:lang w:val="en-US"/>
        </w:rPr>
        <w:t>Sunt prezenti 14 consilieri in functie, fiind absent cs.Nicoara Lucian.</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in partea Primariei Talmaciu participa la sedinta d-nul primar Barbu Constantin si d-na Hanea Violeta-secretar .</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Presedinte de sedinta este cs.Sutea Nicolae.</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D.presedinte propune completarea ordinii de zi cu PH privind </w:t>
      </w:r>
      <w:r>
        <w:rPr>
          <w:rFonts w:cs="Times New Roman" w:ascii="Times New Roman" w:hAnsi="Times New Roman"/>
          <w:b w:val="false"/>
          <w:bCs w:val="false"/>
          <w:sz w:val="24"/>
          <w:szCs w:val="24"/>
          <w:lang w:val="en-US"/>
        </w:rPr>
        <w:t>aprobarea Retelei unitatilor de invatamant preunivesitar de stat si particulare autorizate/acreditate pentru  anul scolar 2015-2016.-initiator primarul Orasului Talmaciu.</w:t>
      </w:r>
      <w:r>
        <w:rPr>
          <w:rFonts w:cs="Times New Roman" w:ascii="Times New Roman" w:hAnsi="Times New Roman"/>
          <w:b w:val="false"/>
          <w:bCs w:val="false"/>
          <w:sz w:val="24"/>
          <w:szCs w:val="24"/>
        </w:rPr>
        <w:t xml:space="preserve"> Se supune la vot ordinea de zi cu completarea facuta si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Se da cuvantul cetatenilor care se afla in sala de sedinta:</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D-na Ocenic Veronica doreste sa concesioneze  un teren pe str. Cibinului. D-nul primar explica ca se va face reglementare juridica  si se va lasa strada  iar diferenta care va ramane se va  concesiona  locuitorilor din zona. Se vor masura toate gradinile de acolo si se vor retrage gardurile, se lasa strada si ce ramane se va concesiona </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ul Diaconu Dan are o problema privind impozitarea terenului si arata ca in CF apare gradina iar el plateste impozit pe teren constructii. D-nul primar ii spune sa se adreseze compartimentului impozite si taxe si se va rezolva problema.</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a Digu Aurelia readuce in discutie problemele legate de incendiul  in care i-a fost arsa locuinta si spune ca sunt multe probleme cu recuperarea  banilor de la Societatea de asigurari. S-a saturat sa tot mearga la procese. Solicita d-lui Lotrean sa i se dea si ei o locuinta asa cum s-a dat fam. Zelig.</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a dr. Butanescu  Mihaela, medic de familie, doreste sa stie daca in calitate de chirias ea se ocupa si de problemele  administrative ale dispensarului si daca trebuie sa plateasca impozit pe spatiul inchiriat Arata ca in ultima perioada pe langa prize au aparut infiltratii, la fatada a inceput sa cada tencuiala, a apartit igrasie, gardul cade, un geam este spart. Doreste sa vina cineva sa constate toate aceste aspecte. D-nul primar spune ca trebuie sa plateasca impozit si ca se va verifica in contractul de inchiriere cine trebuie sa se ocupe de reparatii, intretinere. D-nul primar mai spune ca daca medicii doresc sa renunte la sala de tratament pentru o sala mai mica,  d-nul dr. Bolca si-a exprimat intentia de a aduce medici specialisti care sa functioneze in  sala de tratament. D-na Butanescu  intreaba daca exista un consilier pe probleme medicale care sa-i  sprijine in rezolvarea acestor probleme. D-nul primar raspunde ca prin adrersa scrisa se poate adresa  pentru solicitarea rezolvarii problemelor pe care le au medicii din cadrul dispensarulu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ul Toader  spune ca are o cerere aporbata pentru a merge cu oile la apa insa intampina dificultati cu d-nul Radoi. D-nul primar spune ca a vorbit cu d-nul Radoi si se va face documentatie pentru servitute de trecere.</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ul Rudi Dancu doreste sa inchirieze un teren situat pe partea dreapta dupa UMTF sau la carbuni. D-nul primar spune ca la UMTF se face umplutura iar dincolo la carbuni  e groapa de gunoi care trebuie pastrata curata si deocamdata nu i se poate da.</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ul Stroila Ioan are o cerere pentru concesionare teren la moara, a constatat ca are o diferenta de teren pe care o foloseste de multi ani si pe care doreste sa o concesioneze. Se propune sa se faca  documentatie si sa fie introdusa pe ordinea de zi a sedintei viitoare. Se supune la vot propunerea si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ul Stoica C-tin doreste sa concesioneze teren situat in fata casei. D-nul primar spune ca daca inchide acel teren celelalte doua familii nu vor mai avea pe unde sa treaca. Podul a fost facut de fam. Boncota. Acolo este o intrare pentru 3 famili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ul Barza doreste sa faca un pod care va fi de circulatie comuna.Vecinul vrea si el sa concesioneze  teren. Daca d-nul Barza  isi face pod se poate discuta de concesionarea terenului din fata casei. Acesta a fost motivul pentru care nu i s-a aprobat cererea formulata anterior.</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D-na Capatina are problema legata de pasunatul oilor si spune ca nu poate sa faca stana, merge cu sterpele in Dealul Cerbului dar nu face stana. Amandoua stanile sunt la Vlasie. Cs. Ivan spune ca a fost reclamata ca nu merge cu oile unde are terenul inchiriat. D-nul primar spune sa faca adresa in acest sens si va primi raspuns.</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Se supun la vot procesul verbal al sedintei ordinare din luna februarie si al sedintei extraordinare din luna martie si acestea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Se trece la dezbaterea ordinii de zi:</w:t>
      </w:r>
    </w:p>
    <w:p>
      <w:pPr>
        <w:pStyle w:val="Normal"/>
        <w:jc w:val="both"/>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rPr>
        <w:tab/>
        <w:t xml:space="preserve">1.PROIECT  DE  HOTARARE   </w:t>
      </w:r>
      <w:r>
        <w:rPr>
          <w:rFonts w:cs="Times New Roman" w:ascii="Times New Roman" w:hAnsi="Times New Roman"/>
          <w:b w:val="false"/>
          <w:bCs w:val="false"/>
          <w:sz w:val="24"/>
          <w:szCs w:val="24"/>
          <w:lang w:val="fr-FR"/>
        </w:rPr>
        <w:t>privind aprobarea rezilierii contractului de pășunat nr.4197/43/2014 încheiat cu domnul Ciorogaru Nicolae, domiciliat în Tălmaciu,sat Tălmăcel, nr.53.-inițiator primarul Orașului Tălmaciu. D.presedinte da citire proiectului si raportului intocmit de consilier agricol.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ab/>
        <w:t>2.PROIECT DE HOTĂRÂRE privind aprobarea Planului de Ordine și Siguranță Publică a Orasului Tălmaciu pe anul 2015.-inițiator primarul Orașului Tălmaciu. D.presedinte da citire proiectului si raportului intocmit sef Politie Locala.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ab/>
        <w:t>3.PROIECT DE HOTĂRÂRE privind acordarea unor facilități fiscale pentru Asociația de Caritate ”ȚOAR ”Tălmaciu.-inițiator primarul Orașului Tălmaciu. D.presedinte da citire proiectului si raportului intocmit de consilier impozite si taxe. Cs. Ioan Rus spune ca d-nul profesor Nedelcu a vrut sa interneze pe cineva acolo  cu 900 lei si nu au vrut. D-nul primar spune ca daca exista intrebari legate de proiect e  mai bine sa fie scrise pe avize  pentru a putea raspunde direct in sedinta. Propune sa fie invitati la sedinta viitoare si sa li se ceara sa acorde si ei facilitati catre populatie. Se supune la vot propunerea pentru invitatie la discutii in sedinta viitoare si se aproba  cu unanimitate de voturi.</w:t>
      </w:r>
    </w:p>
    <w:p>
      <w:pPr>
        <w:pStyle w:val="NoSpacing"/>
        <w:bidi w:val="0"/>
        <w:jc w:val="both"/>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ab/>
        <w:t>4.PROIECT DE HOTĂRÂRE privind aprobarea susținerii financiare a Asociației Sportive ”Fotbal Club Tălmaciu” in anul 2015.-inițiator primarul Orașului Tălmaciu. D.presedinte da citire proiectului si raportului intocmit de sef birou contabilitate.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fr-FR"/>
        </w:rPr>
        <w:tab/>
        <w:t xml:space="preserve">5.PROIECT DE HOTĂRÂRE </w:t>
      </w:r>
      <w:r>
        <w:rPr>
          <w:rFonts w:cs="Times New Roman" w:ascii="Times New Roman" w:hAnsi="Times New Roman"/>
          <w:b w:val="false"/>
          <w:bCs w:val="false"/>
          <w:sz w:val="24"/>
          <w:szCs w:val="24"/>
        </w:rPr>
        <w:t>privind continuarea contractului de  inchiriere a locuinței din Tălmaciu , str.Gh.Lazăr, nr.2 de catre domnul Mereș Cornel.-inițiator primarul Orașului Tălmaciu.</w:t>
      </w:r>
      <w:r>
        <w:rPr>
          <w:rFonts w:cs="Times New Roman" w:ascii="Times New Roman" w:hAnsi="Times New Roman"/>
          <w:b w:val="false"/>
          <w:bCs w:val="false"/>
          <w:sz w:val="24"/>
          <w:szCs w:val="24"/>
          <w:lang w:val="fr-FR"/>
        </w:rPr>
        <w:t xml:space="preserve"> D.presedinte da citire proiectului si raportului intocmit de consilier impozite si taxe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ab/>
        <w:t xml:space="preserve">6.PROIECT DE HOTĂRÂRE </w:t>
      </w:r>
      <w:r>
        <w:rPr>
          <w:rFonts w:cs="Times New Roman" w:ascii="Times New Roman" w:hAnsi="Times New Roman"/>
          <w:b w:val="false"/>
          <w:bCs w:val="false"/>
          <w:sz w:val="24"/>
          <w:szCs w:val="24"/>
          <w:lang w:val="en-US"/>
        </w:rPr>
        <w:t>privind aprobarea Regulamentului de Organizare si Funcționare al Serviciului Voluntar pentru Situații de Urgență Tălmaciu  ,  a Planului  de Analiză si Acoperire a Riscurilor precum și componența CLSU Talmaciu.-inițiator primarul Orașului Tălmaciu.</w:t>
      </w:r>
      <w:r>
        <w:rPr>
          <w:rFonts w:cs="Times New Roman" w:ascii="Times New Roman" w:hAnsi="Times New Roman"/>
          <w:b w:val="false"/>
          <w:bCs w:val="false"/>
          <w:sz w:val="24"/>
          <w:szCs w:val="24"/>
          <w:lang w:val="fr-FR"/>
        </w:rPr>
        <w:t xml:space="preserve"> D.presedinte da citire proiectului si raportului intocmit de sef SVSU.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ab/>
        <w:t>7.PROIECT DE HOTĂRÂRE privind rectificarea bugetului local și a listei obiectivelor de investiții pe anu 2015.-inițiator primarul Orașului Tălmaciu.</w:t>
      </w:r>
      <w:r>
        <w:rPr>
          <w:rFonts w:cs="Times New Roman" w:ascii="Times New Roman" w:hAnsi="Times New Roman"/>
          <w:b w:val="false"/>
          <w:bCs w:val="false"/>
          <w:sz w:val="24"/>
          <w:szCs w:val="24"/>
          <w:lang w:val="fr-FR"/>
        </w:rPr>
        <w:t xml:space="preserve"> D.presedinte da citire proiectului si raportului intocmit de sef  birou contabilitate. Comisiile de specialitate sunt de acord cu acesta.  Supus la vot se aproba cu 13 voturi pentru si o abtinere(cs. Filip Gh.) .</w:t>
      </w:r>
    </w:p>
    <w:p>
      <w:pPr>
        <w:pStyle w:val="NormalWeb"/>
        <w:spacing w:before="0" w:after="0"/>
        <w:jc w:val="both"/>
        <w:rPr>
          <w:rStyle w:val="FontStyle37"/>
          <w:rFonts w:ascii="Times New Roman" w:hAnsi="Times New Roman" w:cs="Times New Roman"/>
          <w:b w:val="false"/>
          <w:b w:val="false"/>
          <w:bCs w:val="false"/>
          <w:sz w:val="24"/>
          <w:szCs w:val="24"/>
          <w:lang w:eastAsia="ro-RO"/>
        </w:rPr>
      </w:pPr>
      <w:r>
        <w:rPr>
          <w:rFonts w:cs="Times New Roman" w:ascii="Times New Roman" w:hAnsi="Times New Roman"/>
          <w:b w:val="false"/>
          <w:bCs w:val="false"/>
          <w:sz w:val="24"/>
          <w:szCs w:val="24"/>
        </w:rPr>
        <w:tab/>
        <w:t xml:space="preserve">8.PROIECT  DE HOTĂRÂRE </w:t>
      </w:r>
      <w:r>
        <w:rPr>
          <w:rFonts w:cs="Times New Roman" w:ascii="Times New Roman" w:hAnsi="Times New Roman"/>
          <w:b w:val="false"/>
          <w:bCs w:val="false"/>
          <w:sz w:val="24"/>
          <w:szCs w:val="24"/>
          <w:lang w:val="ro-RO"/>
        </w:rPr>
        <w:t>privind aprobarea contului de încheiere a exerciţiului bugetar al orasului Talmaciu  pe anul 2014.-inițiator primarul Orașului Tălmaciu.</w:t>
      </w:r>
      <w:r>
        <w:rPr>
          <w:rFonts w:cs="Times New Roman" w:ascii="Times New Roman" w:hAnsi="Times New Roman"/>
          <w:b w:val="false"/>
          <w:bCs w:val="false"/>
          <w:sz w:val="24"/>
          <w:szCs w:val="24"/>
          <w:lang w:val="fr-FR"/>
        </w:rPr>
        <w:t>D.presedinte da citire proiectului si raportului intocmit de sef  birou contabilitate. Comisiile de specialitate sunt de acord cu acesta. Supus la vot se aproba cu 12 voturi pentru si  2 abtineri(cs. Lotrean , Oancea).</w:t>
      </w:r>
    </w:p>
    <w:p>
      <w:pPr>
        <w:pStyle w:val="NoSpacing"/>
        <w:bidi w:val="0"/>
        <w:jc w:val="both"/>
        <w:rPr>
          <w:rFonts w:ascii="Times New Roman" w:hAnsi="Times New Roman" w:cs="Times New Roman"/>
          <w:b w:val="false"/>
          <w:b w:val="false"/>
          <w:bCs w:val="false"/>
          <w:sz w:val="24"/>
          <w:szCs w:val="24"/>
        </w:rPr>
      </w:pPr>
      <w:r>
        <w:rPr>
          <w:rStyle w:val="FontStyle37"/>
          <w:rFonts w:cs="Times New Roman" w:ascii="Times New Roman" w:hAnsi="Times New Roman"/>
          <w:b w:val="false"/>
          <w:bCs w:val="false"/>
          <w:sz w:val="24"/>
          <w:szCs w:val="24"/>
          <w:lang w:eastAsia="ro-RO"/>
        </w:rPr>
        <w:tab/>
        <w:t xml:space="preserve">9.PROIECT DE HOTĂRÂRE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
        </w:rPr>
        <w:t>privind aprobarea decont</w:t>
      </w:r>
      <w:r>
        <w:rPr>
          <w:rFonts w:cs="Times New Roman" w:ascii="Times New Roman" w:hAnsi="Times New Roman"/>
          <w:b w:val="false"/>
          <w:bCs w:val="false"/>
          <w:sz w:val="24"/>
          <w:szCs w:val="24"/>
        </w:rPr>
        <w:t xml:space="preserve">ării sumei de 4851  lei reprezentând decontarea biletelor de călătorie şi a abonamentelor de transport pentru  cadrele didactice de la Liceul Tehnologic J.Lebel Talmaciu si structurile şcolare aparţinătoare, pe lunile ianuarie-martie 2015-inițiator primarul Orașului Tălmaciu. </w:t>
      </w:r>
      <w:r>
        <w:rPr>
          <w:rFonts w:cs="Times New Roman" w:ascii="Times New Roman" w:hAnsi="Times New Roman"/>
          <w:b w:val="false"/>
          <w:bCs w:val="false"/>
          <w:sz w:val="24"/>
          <w:szCs w:val="24"/>
          <w:lang w:val="fr-FR"/>
        </w:rPr>
        <w:t>D.presedinte da citire proiectului si raportului intocmit de sef  birou contabilitate.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0.PROIECT DE HOTĂRÂRE privind preluarea dreptului de administrare asupra bunurilor  echipamente de precolectare  a deșeurilor achiziționate în cadrul Proiectului ”Sistem de Management Integrat al Deșeurilor din județul Sibiu-inițiator primarul Orașului Tălmaciu. </w:t>
      </w:r>
      <w:r>
        <w:rPr>
          <w:rFonts w:cs="Times New Roman" w:ascii="Times New Roman" w:hAnsi="Times New Roman"/>
          <w:b w:val="false"/>
          <w:bCs w:val="false"/>
          <w:sz w:val="24"/>
          <w:szCs w:val="24"/>
          <w:lang w:val="fr-FR"/>
        </w:rPr>
        <w:t>D.presedinte da citire proiectului si raportului intocmit de consilier investitii.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1.PROIECT DE HOTĂRÂRE privind aprobarea  plății sumei de 350 lei  reprezentând amendă civilă în favoarea statului din dosar civil nr.1004/787/2014-inițiator primarul Orașului Tălmaciu. </w:t>
      </w:r>
      <w:r>
        <w:rPr>
          <w:rFonts w:cs="Times New Roman" w:ascii="Times New Roman" w:hAnsi="Times New Roman"/>
          <w:b w:val="false"/>
          <w:bCs w:val="false"/>
          <w:sz w:val="24"/>
          <w:szCs w:val="24"/>
          <w:lang w:val="fr-FR"/>
        </w:rPr>
        <w:t>D.presedinte da citire proiectului si raportului intocmit ded-na secretar. D-na secretar da explicatiile necesare cu privire la acest proiect. Comisiile de specialitate sunt de acord cu acesta. Supus la vot se 12 voturi pentru si 2 abtineri(cs. Lotrean si Oancea).</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2.PROIECT DE HOTĂRÂRE privind modificarea statului de funcții al aparatului de specialitate al primarului Orașului Tălmaciu și a serviciilor subordonate Consiliului Local Tălmaciu.-inițiator primarul Orașului Tălmaciu. </w:t>
      </w:r>
      <w:r>
        <w:rPr>
          <w:rFonts w:cs="Times New Roman" w:ascii="Times New Roman" w:hAnsi="Times New Roman"/>
          <w:b w:val="false"/>
          <w:bCs w:val="false"/>
          <w:sz w:val="24"/>
          <w:szCs w:val="24"/>
          <w:lang w:val="fr-FR"/>
        </w:rPr>
        <w:t>D.presedinte da citire proiectului si raportului intocmit de referent resurse umane.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3.PROIECT DE HOTĂRÂRE privind repartizarea unor locuințe construite prin Agentia Nationala pentru Locuinte-inițiator primarul Orașului Tălmaciu. </w:t>
      </w:r>
      <w:r>
        <w:rPr>
          <w:rFonts w:cs="Times New Roman" w:ascii="Times New Roman" w:hAnsi="Times New Roman"/>
          <w:b w:val="false"/>
          <w:bCs w:val="false"/>
          <w:sz w:val="24"/>
          <w:szCs w:val="24"/>
          <w:lang w:val="fr-FR"/>
        </w:rPr>
        <w:t>D.presedinte da citire proiectului si rapoartelor  intocmite de comisia de analiza a cererilor ANL .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4.PROIECT DE HOTĂRÂRE   privind acordarea unor facilitati fiscale  Asociatiei “Acasa” cu sediul in orasul Talmaciu , str.Unirii, f.n. pe anul 2015-inițiator primarul Orașului Tălmaciu. </w:t>
      </w:r>
      <w:r>
        <w:rPr>
          <w:rFonts w:cs="Times New Roman" w:ascii="Times New Roman" w:hAnsi="Times New Roman"/>
          <w:b w:val="false"/>
          <w:bCs w:val="false"/>
          <w:sz w:val="24"/>
          <w:szCs w:val="24"/>
          <w:lang w:val="fr-FR"/>
        </w:rPr>
        <w:t>D.presedinte da citire proiectului si raportului intocmit de consilier impozite si taxe. Comisiile de specialitate sunt de acord cu acesta. Supus la vot se aproba cu 11 voturi pentru, 2 abtineri(cs. Lotrean, Oancea) si 1 vot impotriva(cs. Covaci ).</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5.PROIECT DE HOTĂRÂRE privind modificarea art.2  din HCL 25/2015 privind darea în administrare a unui bun imobil către Direția Generală de Asistență Socială și Protecția Copilului Sibiu.-inițiator primarul Orașului Tălmaciu. </w:t>
      </w:r>
      <w:r>
        <w:rPr>
          <w:rFonts w:cs="Times New Roman" w:ascii="Times New Roman" w:hAnsi="Times New Roman"/>
          <w:b w:val="false"/>
          <w:bCs w:val="false"/>
          <w:sz w:val="24"/>
          <w:szCs w:val="24"/>
          <w:lang w:val="fr-FR"/>
        </w:rPr>
        <w:t>D.presedinte da citire proiectului si raportului intocmit de sef  SPAS.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16.PROIECT DE HOTĂRÂRE privind înregistrarea Primăriei Tălmaciu în Sistemul Național Electronic de Plată a impozitelor și taxelor locale.-inițiator  primarul Orașului Tălmaciu. </w:t>
      </w:r>
      <w:r>
        <w:rPr>
          <w:rFonts w:cs="Times New Roman" w:ascii="Times New Roman" w:hAnsi="Times New Roman"/>
          <w:b w:val="false"/>
          <w:bCs w:val="false"/>
          <w:sz w:val="24"/>
          <w:szCs w:val="24"/>
          <w:lang w:val="fr-FR"/>
        </w:rPr>
        <w:t>D.presedinte da citire proiectului si raportului intocmit de sef  birou contabilitate.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rPr>
        <w:tab/>
        <w:t xml:space="preserve">17.PROIECT DE HOTĂRÂRE privind inchirierea prin licitatie publica a unui spatiu situat in Talmaciu, str.I Lebel, nr.1-inițiator primarul Orașului Tălmaciu. </w:t>
      </w:r>
      <w:r>
        <w:rPr>
          <w:rFonts w:cs="Times New Roman" w:ascii="Times New Roman" w:hAnsi="Times New Roman"/>
          <w:b w:val="false"/>
          <w:bCs w:val="false"/>
          <w:sz w:val="24"/>
          <w:szCs w:val="24"/>
          <w:lang w:val="fr-FR"/>
        </w:rPr>
        <w:t>D.presedinte da citire proiectului si raportului intocmit de d-na secretar.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lang w:val="fr-FR"/>
        </w:rPr>
      </w:pPr>
      <w:r>
        <w:rPr>
          <w:rFonts w:cs="Times New Roman" w:ascii="Times New Roman" w:hAnsi="Times New Roman"/>
          <w:b w:val="false"/>
          <w:bCs w:val="false"/>
          <w:sz w:val="24"/>
          <w:szCs w:val="24"/>
          <w:lang w:val="fr-FR"/>
        </w:rPr>
        <w:tab/>
        <w:t xml:space="preserve">18.PROIECT DE HOTARARE privind </w:t>
      </w:r>
      <w:r>
        <w:rPr>
          <w:rFonts w:cs="Times New Roman" w:ascii="Times New Roman" w:hAnsi="Times New Roman"/>
          <w:b w:val="false"/>
          <w:bCs w:val="false"/>
          <w:sz w:val="24"/>
          <w:szCs w:val="24"/>
          <w:lang w:val="en-US"/>
        </w:rPr>
        <w:t xml:space="preserve">aprobarea Retelei unitatilor de invatamant preunivesitar de stat si particulare autorizate/acreditate pentru  anul scolar 2015-2016.-initiator primarul Orasului Talmaciu. </w:t>
      </w:r>
      <w:r>
        <w:rPr>
          <w:rFonts w:cs="Times New Roman" w:ascii="Times New Roman" w:hAnsi="Times New Roman"/>
          <w:b w:val="false"/>
          <w:bCs w:val="false"/>
          <w:sz w:val="24"/>
          <w:szCs w:val="24"/>
          <w:lang w:val="fr-FR"/>
        </w:rPr>
        <w:t>D.presedinte da citire proiectului si raportului intocmit de consilier comercial. Comisiile de specialitate sunt de acord cu acesta. Supus la vot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fr-FR"/>
        </w:rPr>
        <w:tab/>
        <w:t>Informare privind racordarea la canalizare a societatii d-lui Ranjeu Nicolae. D-nul primar spune ca  a discutat si cu d-nul Citrea de la Curtea de Conturi si cea mai buna solutie este sa se faca o reglementare juridica si sa se stabileasca care este terenul primariei, Drumul acela era drumul care ducea la Boita.si este al primariei. Se supune la vot propunerea pentru a se face o reglementare juridica si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19.Adresa nr. 1360/2015 a Camerei de Conturi Sibiu privind Decizia nr.9/10.02.2015 referitoare la SC Apă-Canal Tălmaciu SA. Se insuseste de catre d-nii consilie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20.Adresa nr.1845/2015 a Camerei de Conturi Sibiu privind Decizia nr.11/2015 referitoare la împrumutul bancar .Se insuseste de catre d-nii consilie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21.Adresa nr.2137/2015 a Camerei de Conturi Sibiu privind Decizia nr.12/2015 referitoare la fondurile alocate de către MDRAP.  Se insuseste de catre d-nii consilie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23.Aviză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cererea doamnei Niță Elena domiciliată în Colonia Tălmaciu, nr.19 pentru cumpărare locuință. Cs. Oancea  propune sa nu se mai aprobe daca nu sunt puse schite sau documentatii. Solicita pentru sedinta viitoare sa se prezinte o situatie cu locuintele din Talmaciu II, cate s-au vandut si cate nu. Se supune la vot cererea d-nei Nita pentru cumparare locuinta si se avizeaza .</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cererea domnului Mihalcea Cristian domiciliat în Tălmaciu, str.Pieții, nr.16 pentru cumpărare locuință si cererea domnului Tudor Gabriel domiciliat în Tălmaciu, str.Pieții, nr.16 pentru cumpărare locuință.Cs. Lotrean spune ca nu este schita pusa nici la aceste cereri. Cs. Popa C-tin arata ca trebuie avuta grija la teren. D-nul primar spune ca se va face documentatie de apartamentare  si apoi se va vinde. Se supune la vot propunerea pentru intocmirea documentatiei de apratamentare si reglementare juridica a terenului si ulterior vanzarea locuintelor si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raport arhitect-șef privind atribuire denumiri străzi în satul Tălmăcel și satul Colonia Tălmaciu. Se aproba cu unanimitate de voturi. Cs. Lotrean propune sa se faca pe cheltuiala primariei schimbarea actelor de identitate ale cetatenilor. Se va face o estimare a acestor cheltuieli si se va analiza posibilitatea ca primaria sa plateasca aceste cos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raport consilier investitii privind încheierea unui act adițional la contractul de concesiune nr.1/2000 încheiat cu SC Acstal SA Tălmaciu. Cs. Sutea spune  ca este o problema la reducerea cu 15% a gunoaielor. Trebuie stabilit un loc unde oamenii pot depune  moloz si alte materiale din reparatii constructii. Se supune la vot  si se aproba cu unanimitate de voturi </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cerere Rotaru Florian domiciliat în Tălmăcel, nr.131 pentru concesionare teren. D-nul arhitect sef Muresam Paul spune ca trebuie facuta o reglementare juridica a terenului pentru a se vedea daca este in fondul forestier. Se supune la vot executarea unei documentatii de reglementare juridica si se aproba cu 12 voturi pentru si 2 abtineri(cs. Lotrean si Oancea).</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cerere Cîmpean Iuliu domiciliat în Colonia Tălmaciu , nr.9/5 pentru cumpărare teren.  Se propune respingerea cererii. Se supune la vot propunerea pentru respingere a cererii si se aproba cu unanimitate de voturi.</w:t>
      </w:r>
    </w:p>
    <w:p>
      <w:pPr>
        <w:pStyle w:val="NoSpacing"/>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cererea d-lui Ciobanu Iosif pentru inchiriere teren, Cs. Macovei spune ca i s-a mai dat teren in Armeni II . Se amana cererea pentru completarea amplasamentului. </w:t>
      </w:r>
    </w:p>
    <w:p>
      <w:pPr>
        <w:pStyle w:val="NoSpacing"/>
        <w:bidi w:val="0"/>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sz w:val="24"/>
          <w:szCs w:val="24"/>
        </w:rPr>
        <w:tab/>
        <w:t>-Cerere MVM Riverenergy SRL, cerere Proinvest SRL si cerere Hidroart SRL  pentru inchiriere teren amplasare microhidrocentrale pe Lotrioara. D-nul primar spune ca se reziliaza  Contractul cu MVM. Sunt doua cereri care se suprapun si i s-a  spus d-lui arhitect sa ceara de la Apele Romane Valcea sa ne comunice ce cursuri de apa sunt ocupate pentru a se putea solutiona cererile. Aceastea au fost introduse pe ordinea de zi doar ca informare.</w:t>
      </w:r>
      <w:r>
        <w:rPr>
          <w:rFonts w:cs="Times New Roman" w:ascii="Times New Roman" w:hAnsi="Times New Roman"/>
          <w:b w:val="false"/>
          <w:bCs w:val="false"/>
          <w:color w:val="000000"/>
          <w:sz w:val="24"/>
          <w:szCs w:val="24"/>
          <w:lang w:val="fr-FR"/>
        </w:rPr>
        <w:t xml:space="preserve"> Cs. Basaraba propune sa le cerem bonitate.</w:t>
      </w:r>
    </w:p>
    <w:p>
      <w:pPr>
        <w:pStyle w:val="NoSpacing"/>
        <w:bidi w:val="0"/>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Cs. Luca C-tin il propune ca presedinte de sedinta pentru sedinta viitoare pe cs. Covaci Adrian. Se supune la vot propunerea si se aproba cu unanimitate de voturi.</w:t>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color w:val="000000"/>
          <w:sz w:val="24"/>
          <w:szCs w:val="24"/>
          <w:lang w:val="fr-FR"/>
        </w:rPr>
        <w:tab/>
        <w:t>Se declara inchisa sedinta ordinara.</w:t>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Spacing"/>
        <w:bidi w:val="0"/>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PRESEDINTE DE SEDINTA</w:t>
        <w:tab/>
        <w:tab/>
        <w:tab/>
        <w:tab/>
        <w:t>SECRETAR</w:t>
      </w:r>
    </w:p>
    <w:p>
      <w:pPr>
        <w:pStyle w:val="NoSpacing"/>
        <w:bidi w:val="0"/>
        <w:jc w:val="both"/>
        <w:rPr>
          <w:rFonts w:ascii="Times New Roman" w:hAnsi="Times New Roman" w:cs="Times New Roman"/>
          <w:b w:val="false"/>
          <w:b w:val="false"/>
          <w:bCs w:val="false"/>
          <w:color w:val="000000"/>
          <w:sz w:val="24"/>
          <w:szCs w:val="24"/>
          <w:lang w:val="fr-FR"/>
        </w:rPr>
      </w:pPr>
      <w:r>
        <w:rPr>
          <w:rFonts w:cs="Times New Roman" w:ascii="Times New Roman" w:hAnsi="Times New Roman"/>
          <w:b w:val="false"/>
          <w:bCs w:val="false"/>
          <w:color w:val="000000"/>
          <w:sz w:val="24"/>
          <w:szCs w:val="24"/>
          <w:lang w:val="fr-FR"/>
        </w:rPr>
        <w:tab/>
        <w:t xml:space="preserve">    NICOLAE SUTEA</w:t>
        <w:tab/>
        <w:tab/>
        <w:tab/>
        <w:tab/>
        <w:t xml:space="preserve">   VIOLETA HANE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o-RO" w:eastAsia="zh-CN" w:bidi="hi-IN"/>
    </w:rPr>
  </w:style>
  <w:style w:type="character" w:styleId="DefaultParagraphFont">
    <w:name w:val="Default Paragraph Font"/>
    <w:qFormat/>
    <w:rPr/>
  </w:style>
  <w:style w:type="character" w:styleId="FontStyle37">
    <w:name w:val="Font Style37"/>
    <w:basedOn w:val="DefaultParagraphFont"/>
    <w:qFormat/>
    <w:rPr>
      <w:rFonts w:ascii="Times New Roman" w:hAnsi="Times New Roman" w:cs="Times New Roman"/>
      <w:b/>
      <w:bCs/>
      <w:sz w:val="22"/>
      <w:szCs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o-RO" w:eastAsia="zh-CN" w:bidi="ar-SA"/>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Calibri"/>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52:27Z</dcterms:created>
  <dc:creator>Primarie PC134</dc:creator>
  <dc:description/>
  <dc:language>en-US</dc:language>
  <cp:lastModifiedBy/>
  <cp:lastPrinted>2015-04-01T14:55:00Z</cp:lastPrinted>
  <cp:revision>0</cp:revision>
  <dc:subject/>
  <dc:title/>
</cp:coreProperties>
</file>