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ROMANIA</w:t>
        <w:tab/>
        <w:tab/>
        <w:tab/>
        <w:tab/>
        <w:tab/>
        <w:tab/>
        <w:t xml:space="preserve">   NR.7051/23.07.2015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JUDETUL SIBIU</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ORASUL TALMACIU </w:t>
      </w:r>
    </w:p>
    <w:p>
      <w:pPr>
        <w:pStyle w:val="Normal"/>
        <w:autoSpaceDE w:val="false"/>
        <w:spacing w:lineRule="auto" w:line="240" w:before="0" w:after="0"/>
        <w:rPr>
          <w:rFonts w:cs="Calibri"/>
          <w:lang w:val="en"/>
        </w:rPr>
      </w:pPr>
      <w:r>
        <w:rPr>
          <w:rFonts w:cs="Times New Roman" w:ascii="Times New Roman" w:hAnsi="Times New Roman"/>
          <w:sz w:val="24"/>
          <w:szCs w:val="24"/>
          <w:lang w:val="en"/>
        </w:rPr>
        <w:t>CONSILIUL LOCAL</w:t>
      </w:r>
    </w:p>
    <w:p>
      <w:pPr>
        <w:pStyle w:val="Normal"/>
        <w:autoSpaceDE w:val="false"/>
        <w:spacing w:lineRule="auto" w:line="240" w:before="0" w:after="0"/>
        <w:rPr>
          <w:rFonts w:cs="Calibri"/>
          <w:lang w:val="en"/>
        </w:rPr>
      </w:pPr>
      <w:r>
        <w:rPr>
          <w:rFonts w:cs="Calibri"/>
          <w:lang w:val="en"/>
        </w:rPr>
      </w:r>
    </w:p>
    <w:p>
      <w:pPr>
        <w:pStyle w:val="Normal"/>
        <w:autoSpaceDE w:val="false"/>
        <w:spacing w:lineRule="auto" w:line="240" w:before="0" w:after="0"/>
        <w:rPr>
          <w:rFonts w:cs="Calibri"/>
          <w:lang w:val="en"/>
        </w:rPr>
      </w:pPr>
      <w:r>
        <w:rPr>
          <w:rFonts w:cs="Calibri"/>
          <w:lang w:val="en"/>
        </w:rPr>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PROCES-VERBAL</w:t>
      </w:r>
    </w:p>
    <w:p>
      <w:pPr>
        <w:pStyle w:val="Normal"/>
        <w:autoSpaceDE w:val="false"/>
        <w:spacing w:lineRule="auto" w:line="240" w:before="0" w:after="0"/>
        <w:jc w:val="center"/>
        <w:rPr>
          <w:rFonts w:cs="Calibri"/>
          <w:lang w:val="en"/>
        </w:rPr>
      </w:pPr>
      <w:r>
        <w:rPr>
          <w:rFonts w:cs="Times New Roman" w:ascii="Times New Roman" w:hAnsi="Times New Roman"/>
          <w:sz w:val="24"/>
          <w:szCs w:val="24"/>
          <w:lang w:val="en"/>
        </w:rPr>
        <w:t>incheiat in sedinta ordinara  a Consiliului Local Talmaciu din data de 23.07.2015.-</w:t>
      </w:r>
    </w:p>
    <w:p>
      <w:pPr>
        <w:pStyle w:val="Normal"/>
        <w:autoSpaceDE w:val="false"/>
        <w:spacing w:lineRule="auto" w:line="240" w:before="0" w:after="0"/>
        <w:jc w:val="center"/>
        <w:rPr>
          <w:rFonts w:cs="Calibri"/>
          <w:lang w:val="en"/>
        </w:rPr>
      </w:pPr>
      <w:r>
        <w:rPr>
          <w:rFonts w:cs="Calibri"/>
          <w:lang w:val="en"/>
        </w:rPr>
      </w:r>
    </w:p>
    <w:p>
      <w:pPr>
        <w:pStyle w:val="Normal"/>
        <w:autoSpaceDE w:val="false"/>
        <w:spacing w:lineRule="auto" w:line="240" w:before="0" w:after="0"/>
        <w:jc w:val="center"/>
        <w:rPr>
          <w:rFonts w:cs="Calibri"/>
          <w:lang w:val="en"/>
        </w:rPr>
      </w:pPr>
      <w:r>
        <w:rPr>
          <w:rFonts w:cs="Calibri"/>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dinta a inceput la ora 14,00 si a fost convocata in baza Dispozitiei nr.182/2015 a primarului orasului Talmaciu.</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unt prezenti 14 consilieri in functie fiind absent cs.Nicoara Lucian Gheorghe.</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Din partea Primariei Talmaciu participa la sedinta  d-nul primar Barbu Constantin, d-na </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Hanea Violeta-secretar . </w:t>
        <w:tab/>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Presedinte de sedinta este cs. Basaraba Nicolae-Petru. </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da cuvantul cetatenilor prezenti in sala de sedinta:</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Dl.Țivrea Gheorghe-președintele Asociației de popice a adus o adresă de la Federația Română de popice prin care se arată că suntem prevăzuți în planul de investiții al ministerului cu  fonduri pentru construirea unei săli de popice în Tălmaciu. Dl.Hadăr le-a pus în vedere să elibereze sala unde au pistele de popice </w:t>
      </w:r>
      <w:r>
        <w:rPr>
          <w:rFonts w:cs="Times New Roman" w:ascii="Times New Roman" w:hAnsi="Times New Roman"/>
          <w:sz w:val="24"/>
          <w:szCs w:val="24"/>
          <w:lang w:val="ro-RO"/>
        </w:rPr>
        <w:t>.Dl.primar arată că trebuie găsită o soluție și propune să fie invitați în ședința din luna august atât d-nul Hadăr cât și domnul Satmari pentru discuții privind sala de popice. Se supune la vot propunerea făcută de d-nul primar și se aprobă cu u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D.presedinte de sedinta supune la vot ordinea de zi a sedintei cu completările propuse, astfel:</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PH privind majorarea salarială pentru personalul angajat în Primăria Orașului Tălmaciu.</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PH privind modificarea statului de funcții pentru aparatul de specialitate al primarului Orașului Tălmaciu și pentru serviciile subordonate Consiliului Local Tălmaciu.</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PH privind acordarea unui premiu pentru domnul Popa Cătălin Ioan pentru obținerea locului 1 la concursul ”European Best Engineering Competition”</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PH privind rectificarea bugetului de venituri și cheltuieli la SC Apă-Canal Tălmaciu SRL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supune la vot procesul-verbal al ședinței  din luna iunie 2015  si acestea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Dl. primar arată că domnul Lotrean a cerut câteva date despre strategia propusă spre aprobare. Dl.Mureșan arată că strategia a fost publicată pe site-ul Primăriei pentru dezbatere și nu a primit nicio propunere și din acest motiv a propus să se aprobe strategia cu posibilitatea ca termen de 1 an să se primească propuneri și să se completeze această strategie. Dl.Lotrean arată că strategia este extrem de incompletă dar se pot face modificări prin act adițional, descrierea patrimoniului este eronată. A citit mai multe strategii de orașe și sunt mult mai bine completate. Propune să fie invitați cei de la CNADR să vedem ce probleme au la Tălmaciu.Este vorba de construirea celei de a treia benzi de la Boița la Veștem și atunci să vedem ce străzi se pot amenaja. Dl.primar arată că fără o strategie aprobată nu se pot obține fonduri europene.Dl.Popa Constantin propune ca modificări în strategie: pasajele să fie subterane , nu supraterane și să se caute o soluție pentru înființarea de clase tehnice la liceul din oraș (atelier școală). Dl.Lotrean propune amânarea aprobării strategiei până se discută cu cei de la CNADR. Se supune la vot PH  privind aprobarea Strategiei de Dezvoltare Sustenabilă a Orașului Tălmaciu pe anii 2014-2020 și se aprobă cu 8 voturi pentru, 3 voturi împotrivă (cs. Lotrean, Oancea si Covaci) și 3 abțineri ( cs.Macovei, Filip și Șutea).</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Președintele de ședință citește cererea depusă de către SC PROINVEST SRL prin care solicită concesionarea terenului de pe Valea Lotrioarei, arătând că nu doresc asociere cu Orașul Tălmaciu deoarece ei fac credit la bancă iar aceștia nu le acceptă asocierea. Dl.primar dă explicații suplimentare arătând că este vorba de un colț de teren la intrarea în Gura Mogoșului. Investiția este de 2,3 miliarde de euro iar din aceștia 1,5% intră la bugetul local. Se supune la vot propunerea de concesionare a terenului și se aprobă cu 12 voturi pentru și 2 abțineri (cs.Oancea și Lotrean).</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Președintele de ședință dă citire interogatoriului depus la dosar . Dl.Talpoș arată că numai el s-a ocupat de această societate. Dl.primar dă explicații suplimentare. Dl. Lotrean arată că este vorba de alt consiliul local, cel din mandatul anterior.</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Președintele de ședință dă citire primei întrebări din interogatoriu. Se supune la vot și se votează răspunsul DA - 11 voturi pentru și 3 abțineri ( cs.Oancea -nu a fost cs. în mandatul anterior, Lotrean și Covaci). La intrebarea 2 din interogatoriu se votează răspunsul DA  cu 11 voturi pentru și 3 abțineri ( cs.Lotrean, Oancea și Covaci). La întrebarea 3 se votează răspunsul DA cu 12 voturi pentru și 2 abțineri ( cs.Oancea și Lotrean).</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Dl.primar spune că ar vrea să facă un împrumut bancar pentru străzile din cartierul Armeni II, Gării și 1 Mai și străzile din satul Tălmăcel și a inițiat un PH în acest sens. Dl.Lotrean arată că se prevăd în anexă ce se propune să se facă dar anexa nu există ,în strategie se prevede obținerea de fonduri europene iar  acum se propune împrumut bancar. Dl.Macovei întreabă când se asfaltează și strada Dealului. Dl.Dăncăneț arată că nu este făcută încă evaluarea și proiectul tehnic. Dl.Lotrean arată că în funcție de studiul de circulație din PUG ar trebui stabilite străzile care se asfaltează mai repede. El știe că avem 2 credite și că creditul anterior este din 2007 pe 20 ani. Dl.Istrate dă răspunsul la solicitarea dl.Lotrean. Se supune la vot PH </w:t>
      </w:r>
      <w:r>
        <w:rPr>
          <w:rFonts w:cs="Times New Roman" w:ascii="Times New Roman" w:hAnsi="Times New Roman"/>
        </w:rPr>
        <w:t>aprobarea contractării unei finanțări rambursabile interne în valoare de 6.000.000 lei pentru realizarea infrastructurii străzilor  din Tălmaciu și Tălmăcel și garantarea acestuia cu veniturile proprii ale Orașului Tălmaciu și se aprobă cu 8 voturi pentru, 4 abțineri ( cs.Covaci, Șutea, Filip și Lotrean) și 2 voturi împotrivă ( Oancea ..)</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trece la dezbaterea ordinii de z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1.PROIECT DE HOTARARE privind aprobarea rectificarii bugetului local pe trim.III 2015.-initiator primarul Orasului Talmaciu. D.presedinte da citire proiectului si raportului  intocmit de serviciul contabilitate . Comisiile de specialitate sunt de acord cu acesta.Se supune la vot proiectul de hotarare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2.PROIECT DE HOTARARE privind majorarea salarială cu un procent de 12% pentru personalul  din Primăria Orașului Tălmaciu .-initiator primarul Orasului Talmaciu. D.presedinte da citire proiectului si raportului intocmit de referent resurse umane. Comisiile de specialitate sunt de acord cu acesta. Se supune la vot proiectul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3.PROIECT DE HOTARARE privind </w:t>
      </w:r>
      <w:r>
        <w:rPr>
          <w:rFonts w:cs="Times New Roman" w:ascii="Times New Roman" w:hAnsi="Times New Roman"/>
        </w:rPr>
        <w:t>aprobarea scutirii de la plata impozitului pe clădiri pentru imobilul din Tălmaciu, str.V.Babeș, nr.11.</w:t>
      </w:r>
      <w:r>
        <w:rPr>
          <w:rFonts w:cs="Times New Roman" w:ascii="Times New Roman" w:hAnsi="Times New Roman"/>
          <w:sz w:val="24"/>
          <w:szCs w:val="24"/>
          <w:lang w:val="en"/>
        </w:rPr>
        <w:t>.-initiator primarul Orasului Talmaciu. D.presedinte da citire proiectului si raportului intocmit de arhitect sef. Comisiile de specialitate sunt de acord cu acesta. Se supune la vot proiectul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4.PROIECT DE HOTARARE privind </w:t>
      </w:r>
      <w:r>
        <w:rPr>
          <w:rFonts w:cs="Times New Roman" w:ascii="Times New Roman" w:hAnsi="Times New Roman"/>
        </w:rPr>
        <w:t>rezilierea contractului de închiriere pășunat nr.4201/47/2014 încheiat cu domnul Căpățână Constantin, domiciliat în Tălmăcel, nr.375</w:t>
      </w:r>
      <w:r>
        <w:rPr>
          <w:rFonts w:cs="Times New Roman" w:ascii="Times New Roman" w:hAnsi="Times New Roman"/>
          <w:sz w:val="24"/>
          <w:szCs w:val="24"/>
          <w:lang w:val="en"/>
        </w:rPr>
        <w:t>.-initiator primarul Orasului Talmaciu. D.presedinte da citire proiectului si raportului de specialitate. Comisiile de specialitate sunt de acord cu  proiectul de hotarare . Se supune la vot proiectul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5.PROIECT DE HOTARARE privind</w:t>
      </w:r>
      <w:r>
        <w:rPr>
          <w:rFonts w:cs="Times New Roman" w:ascii="Times New Roman" w:hAnsi="Times New Roman"/>
        </w:rPr>
        <w:t xml:space="preserve"> rezilierea contractului de închiriere pășunat nr.4480/61/2014 încheiat cu domnul Căpățână Florian, domiciliat în Tălmăcel, nr.375</w:t>
      </w:r>
      <w:r>
        <w:rPr>
          <w:rFonts w:cs="Times New Roman" w:ascii="Times New Roman" w:hAnsi="Times New Roman"/>
          <w:sz w:val="24"/>
          <w:szCs w:val="24"/>
          <w:lang w:val="en"/>
        </w:rPr>
        <w:t>.-initiator primarul Orasului Talmaciu.  D.presedinte da citire proiectului si raportului intocmit de consilier agricol. Comisiile de specialitate sunt de acord cu acesta. Se supune la vot proiectul si se aproba cu unanimitate de voturi.Dl.Popa Constantin propune să fie verificați oierii unde pasc cu oile că fac pagube pe terenurile oamenilor.</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6.PROIECT DE HOTARARE </w:t>
      </w:r>
      <w:r>
        <w:rPr>
          <w:rFonts w:cs="Times New Roman" w:ascii="Times New Roman" w:hAnsi="Times New Roman"/>
        </w:rPr>
        <w:t>privind vanzarea prin licitatie publica deschisa  a imobilului-teren situat inTalmaciu, str.M.Viteazu, inscris in CF 102414/Talmaciu, nr.cadastral  102414 in suprafata de 98  mp –proprietatea privata a Orasului Talmaciu</w:t>
      </w:r>
      <w:r>
        <w:rPr>
          <w:rFonts w:cs="Times New Roman" w:ascii="Times New Roman" w:hAnsi="Times New Roman"/>
          <w:sz w:val="24"/>
          <w:szCs w:val="24"/>
          <w:lang w:val="en"/>
        </w:rPr>
        <w:t>.-initiator primarul Orasului Talmaciu. D.presedinte da citire proiectului si raportului intocmit de arhitect sef. Comisiile de specialitate sunt de acord cu acesta. Se supune la vot proiectul si se aproba cu 13 voturi pentru și o abținere (cs.Basarabă).</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7.PROIECT DE HOTARARE </w:t>
      </w:r>
      <w:r>
        <w:rPr>
          <w:rFonts w:cs="Times New Roman" w:ascii="Times New Roman" w:hAnsi="Times New Roman"/>
        </w:rPr>
        <w:t>privind vanzarea prin licitatie publica deschisa  a imobilului-teren situat inTalmaciu, str.M.Viteazu, inscris in CF 102415/Talmaciu, nr.cadastral  102415 in suprafata de 121 mp –proprietatea privata a Orasului Talmaciu</w:t>
      </w:r>
      <w:r>
        <w:rPr>
          <w:rFonts w:cs="Times New Roman" w:ascii="Times New Roman" w:hAnsi="Times New Roman"/>
          <w:sz w:val="24"/>
          <w:szCs w:val="24"/>
          <w:lang w:val="en"/>
        </w:rPr>
        <w:t xml:space="preserve"> .-initiator primarul Orasului Talmaciu. D.presedinte da citire proiectului si raportului intocmit de arhitect-șef.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8.PROIECT DE HOTARARE  </w:t>
      </w:r>
      <w:r>
        <w:rPr>
          <w:rFonts w:cs="Times New Roman" w:ascii="Times New Roman" w:hAnsi="Times New Roman"/>
        </w:rPr>
        <w:t xml:space="preserve">privind aprobarea Planului de amplasament si delimitare a imobilului -teren inscris in CF 101812/Talmaciu, nr.top.3336/4/1/1/2.-inițiator primarul Orașului Tălmaciu. </w:t>
      </w:r>
      <w:r>
        <w:rPr>
          <w:rFonts w:cs="Times New Roman" w:ascii="Times New Roman" w:hAnsi="Times New Roman"/>
          <w:sz w:val="24"/>
          <w:szCs w:val="24"/>
          <w:lang w:val="en"/>
        </w:rPr>
        <w:t>D.presedinte da citire proiectului si raportului intocmit de arhitect-șef.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9.PROIECT DE HOTARARE </w:t>
      </w:r>
      <w:r>
        <w:rPr>
          <w:rFonts w:cs="Times New Roman" w:ascii="Times New Roman" w:hAnsi="Times New Roman"/>
        </w:rPr>
        <w:t>privind</w:t>
      </w:r>
      <w:r>
        <w:rPr>
          <w:rFonts w:cs="Times New Roman" w:ascii="Times New Roman" w:hAnsi="Times New Roman"/>
          <w:b/>
        </w:rPr>
        <w:t xml:space="preserve"> </w:t>
      </w:r>
      <w:r>
        <w:rPr>
          <w:rFonts w:cs="Times New Roman" w:ascii="Times New Roman" w:hAnsi="Times New Roman"/>
        </w:rPr>
        <w:t>stabilirea domeniilor de activitate pentru prestarea de către contravenienți a muncii în folosul comunității.-inițiator primarul Orașului Tălmaciu.</w:t>
      </w:r>
      <w:r>
        <w:rPr>
          <w:rFonts w:cs="Times New Roman" w:ascii="Times New Roman" w:hAnsi="Times New Roman"/>
          <w:sz w:val="24"/>
          <w:szCs w:val="24"/>
          <w:lang w:val="en"/>
        </w:rPr>
        <w:t xml:space="preserve"> D.presedinte da citire proiectului si raportului intocmit de consilier impozite si taxe.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0.PROIECT DE HOTARARE  </w:t>
      </w:r>
      <w:r>
        <w:rPr>
          <w:rFonts w:cs="Times New Roman" w:ascii="Times New Roman" w:hAnsi="Times New Roman"/>
        </w:rPr>
        <w:t>privind aprobarea prelungirii contractului de inchiriere nr. 5516/2009 pentru I.I.STROILA  IOAN .-inițiator primarul Orașului Tălmaciu.</w:t>
      </w:r>
      <w:r>
        <w:rPr>
          <w:rFonts w:cs="Times New Roman" w:ascii="Times New Roman" w:hAnsi="Times New Roman"/>
          <w:sz w:val="24"/>
          <w:szCs w:val="24"/>
          <w:lang w:val="en"/>
        </w:rPr>
        <w:t>D.presedinte da citire proiectului si raportului  întocmit de cs.comercial din cadrul aparatului de specialitate al primarului Orașului Tălmaciu.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11.PROIECT DE HOTARARE privind  strategia orașului Tălmaciu  a fost aprobată.</w:t>
        <w:tab/>
        <w:t xml:space="preserve">12.PROIECT DE HOTARARE  </w:t>
      </w:r>
      <w:r>
        <w:rPr>
          <w:rFonts w:cs="Times New Roman" w:ascii="Times New Roman" w:hAnsi="Times New Roman"/>
        </w:rPr>
        <w:t xml:space="preserve">privind aprobarea repartizării unei locuințe ANL.-inițiator primarul Orașului Tălmaciu. </w:t>
      </w:r>
      <w:r>
        <w:rPr>
          <w:rFonts w:cs="Times New Roman" w:ascii="Times New Roman" w:hAnsi="Times New Roman"/>
          <w:sz w:val="24"/>
          <w:szCs w:val="24"/>
          <w:lang w:val="en"/>
        </w:rPr>
        <w:t>D.presedinte da citire proiectului si raportului intocmit de comisia ANL din primăria Tălmaciu.  Comisiile de specialitate sunt de acord cu acesta.Se supune la vot proiectul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3.PROIECT DE HOTARARE </w:t>
      </w:r>
      <w:r>
        <w:rPr>
          <w:rFonts w:cs="Times New Roman" w:ascii="Times New Roman" w:hAnsi="Times New Roman"/>
        </w:rPr>
        <w:t>privind aprobarea contractării unei finanțări rambursabile interne în valoare de 6.000.000 lei pentru realizarea infrastructurii străzilor  din Tălmaciu și Tălmăcel și garantarea acestuia cu veniturile proprii ale Orașului Tălmaciu-inițiator primarul Orașului Tălmaciu.</w:t>
      </w:r>
      <w:r>
        <w:rPr>
          <w:rFonts w:cs="Times New Roman" w:ascii="Times New Roman" w:hAnsi="Times New Roman"/>
          <w:sz w:val="24"/>
          <w:szCs w:val="24"/>
          <w:lang w:val="en"/>
        </w:rPr>
        <w:t xml:space="preserve"> S-a aprobat.</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4.PROIECT DE HOTARARE </w:t>
      </w:r>
      <w:r>
        <w:rPr>
          <w:rFonts w:cs="Times New Roman" w:ascii="Times New Roman" w:hAnsi="Times New Roman"/>
        </w:rPr>
        <w:t xml:space="preserve">privind desemnarea a 2 consilieri locali care să facă parte din Colectivul   de  lucru pentru identificarea  tuturor normelor morale ale Orașului Tălmaciu.-inițiator primarul Orașului Tălmaciu. </w:t>
      </w:r>
      <w:r>
        <w:rPr>
          <w:rFonts w:cs="Times New Roman" w:ascii="Times New Roman" w:hAnsi="Times New Roman"/>
          <w:sz w:val="24"/>
          <w:szCs w:val="24"/>
          <w:lang w:val="en"/>
        </w:rPr>
        <w:t>D.presedinte da citire proiectului si raportului intocmit de secretar. Comisiile de specialitate sunt de acord cu acesta. Comisia urb.propune să faca parte din colectivul de lucru dl.Potcovel Dumitru iar d-nul Luca C-tin  îl propune pe dl.Covaci Adrian.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5.PROIECT DE HOTARARE </w:t>
      </w:r>
      <w:r>
        <w:rPr>
          <w:rFonts w:cs="Times New Roman" w:ascii="Times New Roman" w:hAnsi="Times New Roman"/>
        </w:rPr>
        <w:t>privind scăderea din evidența analitică a creanțelor fiscale ale persoanelor fizice ale căror debite din amenzi au fost prescrise .-inițiator primarul Orașului Tălmaciu.</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D.presedinte da citire proiectului si raportului intocmit de șef serviciu impozite și taxe. Comisiile de specialitate sunt de acord cu acesta. Se supune la vot proiectul si se aproba cu 12 voturi pentru, 1abținere (cs.Lotrean) și un vot împotrivă (cs.Oancea).</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6.PROIECT DE HOTARARE  </w:t>
      </w:r>
      <w:r>
        <w:rPr>
          <w:rFonts w:cs="Times New Roman" w:ascii="Times New Roman" w:hAnsi="Times New Roman"/>
        </w:rPr>
        <w:t>privind atribuirea gratuită a 25 mc lemn buștean din proprietatea Orașului Tălmaciu pentru Parohia Ortodoxă Tălmaciu II.-inițiator primarul Orașului Tămaciu.</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sz w:val="24"/>
          <w:szCs w:val="24"/>
          <w:lang w:val="en"/>
        </w:rPr>
        <w:t>D.presedinte da citire proiectului si raportului intocmit de viceprimarul  orasului.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b/>
          <w:bCs/>
          <w:sz w:val="24"/>
          <w:szCs w:val="24"/>
          <w:lang w:val="en"/>
        </w:rPr>
        <w:tab/>
      </w:r>
      <w:r>
        <w:rPr>
          <w:rFonts w:cs="Times New Roman" w:ascii="Times New Roman" w:hAnsi="Times New Roman"/>
          <w:sz w:val="24"/>
          <w:szCs w:val="24"/>
          <w:lang w:val="en"/>
        </w:rPr>
        <w:t xml:space="preserve">17.PROIECT DE HOTARARE  </w:t>
      </w:r>
      <w:r>
        <w:rPr>
          <w:rFonts w:cs="Times New Roman" w:ascii="Times New Roman" w:hAnsi="Times New Roman"/>
        </w:rPr>
        <w:t xml:space="preserve">privind aprobarea Planului de ocupare a funcțiilor publice pe anul 2016 pentru aparatul de specialitate al primarului Orașului Tălmaciu și pentru serviciile publice de interes local subordonate Consiliului Local.-inițiator primarul Orașului Tălmaciu. </w:t>
      </w:r>
      <w:r>
        <w:rPr>
          <w:rFonts w:cs="Times New Roman" w:ascii="Times New Roman" w:hAnsi="Times New Roman"/>
          <w:sz w:val="24"/>
          <w:szCs w:val="24"/>
          <w:lang w:val="en"/>
        </w:rPr>
        <w:t>D.presedinte da citire proiectului si raportului intocmit de referent resurse umane. Comisiile de specialitate sunt de acord cu acesta.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8.PROIECT DE HOTARARE   </w:t>
      </w:r>
      <w:r>
        <w:rPr>
          <w:rFonts w:cs="Times New Roman" w:ascii="Times New Roman" w:hAnsi="Times New Roman"/>
        </w:rPr>
        <w:t>privind vanzarea prin licitatie publica deschisa  a imobilului-teren situat inTalmaciu, zona SEIL , inscris in CF 102810/Talmaciu, nr.cadastral 102810 in suprafata de 155 mp –proprietatea privata a Orasului Talmaciu.-inițiator primarul Orașului Tălmaciu.</w:t>
      </w:r>
      <w:r>
        <w:rPr>
          <w:rFonts w:cs="Times New Roman" w:ascii="Times New Roman" w:hAnsi="Times New Roman"/>
          <w:sz w:val="24"/>
          <w:szCs w:val="24"/>
          <w:lang w:val="en"/>
        </w:rPr>
        <w:t>D.presedinte da citire proiectului si raportului intocmit de arhitect-șef  .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19.PROIECT DE HOTARARE </w:t>
      </w:r>
      <w:r>
        <w:rPr>
          <w:rFonts w:cs="Times New Roman" w:ascii="Times New Roman" w:hAnsi="Times New Roman"/>
        </w:rPr>
        <w:t>privind aprobarea vânzării locuinței din Tălmaciu, str.N.Bălcescu, nr.55 către titularul contractului de închiriere domnul Olescu Cristinel - Claudiu.-inițiator primarul Orașului Tălmaciu.</w:t>
      </w:r>
      <w:r>
        <w:rPr>
          <w:rFonts w:cs="Times New Roman" w:ascii="Times New Roman" w:hAnsi="Times New Roman"/>
          <w:sz w:val="24"/>
          <w:szCs w:val="24"/>
          <w:lang w:val="en"/>
        </w:rPr>
        <w:t xml:space="preserve"> D.presedinte da citire proiectului si raportului intocmit de arhitect-șef . Comisiile de specialitate sunt de acord cu PH.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tab/>
        <w:t>20.PROIECT DE HOTARARE</w:t>
      </w:r>
      <w:r>
        <w:rPr>
          <w:rFonts w:cs="Times New Roman" w:ascii="Times New Roman" w:hAnsi="Times New Roman"/>
        </w:rPr>
        <w:t xml:space="preserve"> privind aprobarea scutirii de la plata impozitului și a taxelor locale pe anul 2015  pentru familia Horumbă Gheorghe, domiciliata în Tălmaciu, str.G.Coșbuc, nr.15.-inițiator primarul Orașului Tălmaciu.</w:t>
      </w:r>
      <w:r>
        <w:rPr>
          <w:rFonts w:cs="Times New Roman" w:ascii="Times New Roman" w:hAnsi="Times New Roman"/>
          <w:sz w:val="24"/>
          <w:szCs w:val="24"/>
          <w:lang w:val="en"/>
        </w:rPr>
        <w:t xml:space="preserve"> D.presedinte da citire proiectului si raportului intocmit de șef birou impozite și taxe din cadrul aparatului de specialitate al primarului Orașului Tălmaciu  . Comisiile de specialitate sunt de acord cu PH. 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sz w:val="24"/>
          <w:szCs w:val="24"/>
          <w:lang w:val="en"/>
        </w:rPr>
        <w:tab/>
        <w:t>21. PROIECT DE HOTARARE</w:t>
      </w:r>
      <w:r>
        <w:rPr>
          <w:rFonts w:cs="Times New Roman" w:ascii="Times New Roman" w:hAnsi="Times New Roman"/>
        </w:rPr>
        <w:t xml:space="preserve"> privind modificarea statului de funcții pentru aparatul de specialitate al primarului Orașului Tălmaciu și pentru serviciile subordonate CL Tălmaciu .</w:t>
      </w:r>
      <w:r>
        <w:rPr>
          <w:rFonts w:cs="Times New Roman" w:ascii="Times New Roman" w:hAnsi="Times New Roman"/>
          <w:sz w:val="24"/>
          <w:szCs w:val="24"/>
          <w:lang w:val="en"/>
        </w:rPr>
        <w:t xml:space="preserve"> D.presedinte da citire proiectului si raportului intocmit de referent resurse umane  din cadrul aparatului de specialitate al primarului Orașului Tălmaciu  . Comisiile de specialitate sunt de acord cu PH. Se supune la vot proiectul si se aproba cu unanimitate de voturi.</w:t>
      </w:r>
    </w:p>
    <w:p>
      <w:pPr>
        <w:pStyle w:val="NoSpacing"/>
        <w:bidi w:val="0"/>
        <w:jc w:val="both"/>
        <w:rPr>
          <w:rFonts w:ascii="Times New Roman" w:hAnsi="Times New Roman" w:cs="Times New Roman"/>
          <w:sz w:val="24"/>
          <w:szCs w:val="24"/>
          <w:lang w:val="en"/>
        </w:rPr>
      </w:pPr>
      <w:r>
        <w:rPr>
          <w:rFonts w:cs="Times New Roman" w:ascii="Times New Roman" w:hAnsi="Times New Roman"/>
        </w:rPr>
        <w:tab/>
        <w:t>22.</w:t>
      </w:r>
      <w:r>
        <w:rPr>
          <w:rFonts w:cs="Times New Roman" w:ascii="Times New Roman" w:hAnsi="Times New Roman"/>
          <w:sz w:val="24"/>
          <w:szCs w:val="24"/>
          <w:lang w:val="en"/>
        </w:rPr>
        <w:t xml:space="preserve"> PROIECT DE HOTARARE</w:t>
      </w:r>
      <w:r>
        <w:rPr>
          <w:rFonts w:cs="Times New Roman" w:ascii="Times New Roman" w:hAnsi="Times New Roman"/>
        </w:rPr>
        <w:t xml:space="preserve"> privind aprobarea premierii domnului Popa Cătălin Ioan pentru locul I obținut la concursul”Best.....</w:t>
      </w:r>
      <w:r>
        <w:rPr>
          <w:rFonts w:cs="Times New Roman" w:ascii="Times New Roman" w:hAnsi="Times New Roman"/>
          <w:sz w:val="24"/>
          <w:szCs w:val="24"/>
          <w:lang w:val="en"/>
        </w:rPr>
        <w:t xml:space="preserve"> inițiator primatul Orașului Tălmaciu.D.presedinte da citire proiectului si raportului intocmit de șef serviciu contabilitate   din cadrul aparatului de specialitate al primarului Orașului Tălmaciu  . Comisiile de specialitate sunt de acord cu PH.Se supune la vot proiectul si se aproba cu 13 voturi pentru și o abținere (cs.Popa C.)</w:t>
      </w:r>
    </w:p>
    <w:p>
      <w:pPr>
        <w:pStyle w:val="NoSpacing"/>
        <w:bidi w:val="0"/>
        <w:jc w:val="both"/>
        <w:rPr>
          <w:rFonts w:ascii="Times New Roman" w:hAnsi="Times New Roman" w:cs="Times New Roman"/>
        </w:rPr>
      </w:pPr>
      <w:r>
        <w:rPr>
          <w:rFonts w:cs="Times New Roman" w:ascii="Times New Roman" w:hAnsi="Times New Roman"/>
          <w:sz w:val="24"/>
          <w:szCs w:val="24"/>
          <w:lang w:val="en"/>
        </w:rPr>
        <w:tab/>
        <w:t>23.PROIECT DE HOTARARE privind aprobarea rectificării bugetului de venituri și cheltuieli pentru SC APĂ-CANAL TĂLMACIU SRL .-inițiator primarul orașului Tălmaciu. D.presedinte da citire proiectului si raportului intocmit de administratorul societății   . Comisiile de specialitate sunt de acord cu PH.Se supune la vot proiectul si se aproba cu unanimitate de voturi.</w:t>
      </w:r>
    </w:p>
    <w:p>
      <w:pPr>
        <w:pStyle w:val="NoSpacing"/>
        <w:bidi w:val="0"/>
        <w:jc w:val="both"/>
        <w:rPr>
          <w:rFonts w:ascii="Times New Roman" w:hAnsi="Times New Roman" w:cs="Times New Roman"/>
        </w:rPr>
      </w:pPr>
      <w:r>
        <w:rPr>
          <w:rFonts w:cs="Times New Roman" w:ascii="Times New Roman" w:hAnsi="Times New Roman"/>
        </w:rPr>
        <w:tab/>
        <w:t>Se trece la discutarea problemei cu apa la Tălmăcel. Dl.Talpoș arată că la începutul anului 2012 a obținut licență pentru alimentarea cu apă la Tălmăcel și pentru canalizare.Stația de epurare era în probe și s-a dus la București și a început demersurile pentru obținerea avizului la prețul apei. I s-a spus că pentru Tălmaciu este aprobat deja un preț la apă. ANRSC nu ne dă aviz pentru două prețuri la apă în aceeasi unitate administrativ-teritorială si nu pot funcționa 2 societăți pe serviciul de apă. Ne poate accepta o societate pe serviciul de apă și una pe serviciul de canalizare.Dl.Popa arată că fiind localitate distinctă nu i se pare corect să fie aceeasi societate. Dl.Talpoș arată că soluția nu poate fi găsită acum , putem apela la serviciile unui jurist, putem forma o delegație care să meargă din nou la ANRSC pentru discuții și care să susțină propunerea noastră. Dl.primar arată că ar trebui găsită o soluție amiabilă , fie dă Acstalul apa la Apa -Canal , fie invers. Asta trebuie să hotărască Consiliul Local . Ne gândim până luna viitoare ce soluție adoptăm.</w:t>
      </w:r>
    </w:p>
    <w:p>
      <w:pPr>
        <w:pStyle w:val="NoSpacing"/>
        <w:bidi w:val="0"/>
        <w:jc w:val="both"/>
        <w:rPr>
          <w:rFonts w:ascii="Times New Roman" w:hAnsi="Times New Roman" w:cs="Times New Roman"/>
        </w:rPr>
      </w:pPr>
      <w:r>
        <w:rPr>
          <w:rFonts w:cs="Times New Roman" w:ascii="Times New Roman" w:hAnsi="Times New Roman"/>
        </w:rPr>
        <w:tab/>
        <w:t>24.Avizări:</w:t>
      </w:r>
    </w:p>
    <w:p>
      <w:pPr>
        <w:pStyle w:val="NoSpacing"/>
        <w:bidi w:val="0"/>
        <w:jc w:val="both"/>
        <w:rPr>
          <w:rFonts w:ascii="Times New Roman" w:hAnsi="Times New Roman" w:cs="Times New Roman"/>
        </w:rPr>
      </w:pPr>
      <w:r>
        <w:rPr>
          <w:rFonts w:cs="Times New Roman" w:ascii="Times New Roman" w:hAnsi="Times New Roman"/>
        </w:rPr>
        <w:tab/>
        <w:t>-Cerere Burtilă Floarea pentru concesionare teren. Se supune la vot propunerea de concesiune și se obțin 4 voturi pentru. Se supune la vot propunerea de închiriere și se aprobă cu 10 voturi pentru.</w:t>
      </w:r>
    </w:p>
    <w:p>
      <w:pPr>
        <w:pStyle w:val="NoSpacing"/>
        <w:bidi w:val="0"/>
        <w:jc w:val="both"/>
        <w:rPr>
          <w:rFonts w:ascii="Times New Roman" w:hAnsi="Times New Roman" w:cs="Times New Roman"/>
        </w:rPr>
      </w:pPr>
      <w:r>
        <w:rPr>
          <w:rFonts w:cs="Times New Roman" w:ascii="Times New Roman" w:hAnsi="Times New Roman"/>
        </w:rPr>
        <w:tab/>
        <w:t>-Cerere Perju Dumitru pentru cumpărare locuință. Se amână cu unanimitate de voturi până se găsește reglemenarea juridică din zonă.</w:t>
      </w:r>
    </w:p>
    <w:p>
      <w:pPr>
        <w:pStyle w:val="NoSpacing"/>
        <w:bidi w:val="0"/>
        <w:jc w:val="both"/>
        <w:rPr>
          <w:rFonts w:ascii="Times New Roman" w:hAnsi="Times New Roman" w:cs="Times New Roman"/>
        </w:rPr>
      </w:pPr>
      <w:r>
        <w:rPr>
          <w:rFonts w:cs="Times New Roman" w:ascii="Times New Roman" w:hAnsi="Times New Roman"/>
        </w:rPr>
        <w:tab/>
        <w:t>-Raport dezmembrare zona Podul-Olt. Com.urb.nu a fost de acord cu propunerea de dezmembrare până nu se stabilește zona pentru piața de animale.Se supune la vot și se aprobă cu 11 voturi pentru și 3 abțineri ( Popa C., Macovei I.și Calboreanu I.)</w:t>
      </w:r>
    </w:p>
    <w:p>
      <w:pPr>
        <w:pStyle w:val="NoSpacing"/>
        <w:bidi w:val="0"/>
        <w:jc w:val="both"/>
        <w:rPr>
          <w:rFonts w:ascii="Times New Roman" w:hAnsi="Times New Roman" w:cs="Times New Roman"/>
        </w:rPr>
      </w:pPr>
      <w:r>
        <w:rPr>
          <w:rFonts w:cs="Times New Roman" w:ascii="Times New Roman" w:hAnsi="Times New Roman"/>
        </w:rPr>
        <w:tab/>
        <w:t>-Informare activitate asistenți perosnali pe semestrul I-Se însușește de Consiliul Local.</w:t>
      </w:r>
    </w:p>
    <w:p>
      <w:pPr>
        <w:pStyle w:val="NoSpacing"/>
        <w:bidi w:val="0"/>
        <w:jc w:val="both"/>
        <w:rPr>
          <w:rFonts w:ascii="Times New Roman" w:hAnsi="Times New Roman" w:cs="Times New Roman"/>
        </w:rPr>
      </w:pPr>
      <w:r>
        <w:rPr>
          <w:rFonts w:cs="Times New Roman" w:ascii="Times New Roman" w:hAnsi="Times New Roman"/>
        </w:rPr>
        <w:tab/>
        <w:t>-Informare activitate Politia Locala Talmaciu-Se insuseste de Consiliul Local.</w:t>
      </w:r>
    </w:p>
    <w:p>
      <w:pPr>
        <w:pStyle w:val="NoSpacing"/>
        <w:bidi w:val="0"/>
        <w:jc w:val="both"/>
        <w:rPr>
          <w:rFonts w:ascii="Times New Roman" w:hAnsi="Times New Roman" w:cs="Times New Roman"/>
        </w:rPr>
      </w:pPr>
      <w:r>
        <w:rPr>
          <w:rFonts w:cs="Times New Roman" w:ascii="Times New Roman" w:hAnsi="Times New Roman"/>
        </w:rPr>
        <w:tab/>
        <w:t>D-nul Moroianu Mihail propune președinte de ședință pentru următoatea ședință pe d-nul Luca Constantin. Se supune la vot și se aprobă cu unanimitate de voturi.</w:t>
      </w:r>
    </w:p>
    <w:p>
      <w:pPr>
        <w:pStyle w:val="Normal"/>
        <w:autoSpaceDE w:val="false"/>
        <w:spacing w:lineRule="auto" w:line="240" w:before="0" w:after="0"/>
        <w:jc w:val="both"/>
        <w:rPr>
          <w:rFonts w:cs="Calibri"/>
          <w:lang w:val="en"/>
        </w:rPr>
      </w:pPr>
      <w:r>
        <w:rPr>
          <w:rFonts w:cs="Times New Roman" w:ascii="Times New Roman" w:hAnsi="Times New Roman"/>
        </w:rPr>
        <w:tab/>
      </w:r>
      <w:r>
        <w:rPr>
          <w:rFonts w:cs="Times New Roman" w:ascii="Times New Roman" w:hAnsi="Times New Roman"/>
          <w:sz w:val="24"/>
          <w:szCs w:val="24"/>
          <w:lang w:val="en"/>
        </w:rPr>
        <w:t>Se declara inchisa sedinta ordinara.</w:t>
      </w:r>
    </w:p>
    <w:p>
      <w:pPr>
        <w:pStyle w:val="Normal"/>
        <w:autoSpaceDE w:val="false"/>
        <w:spacing w:lineRule="auto" w:line="240" w:before="0" w:after="0"/>
        <w:jc w:val="both"/>
        <w:rPr>
          <w:rFonts w:cs="Calibri"/>
          <w:lang w:val="en"/>
        </w:rPr>
      </w:pPr>
      <w:r>
        <w:rPr>
          <w:rFonts w:cs="Calibri"/>
          <w:lang w:val="en"/>
        </w:rPr>
      </w:r>
    </w:p>
    <w:p>
      <w:pPr>
        <w:pStyle w:val="NoSpacing"/>
        <w:bidi w:val="0"/>
        <w:jc w:val="both"/>
        <w:rPr>
          <w:rFonts w:ascii="Times New Roman" w:hAnsi="Times New Roman" w:cs="Times New Roman"/>
          <w:lang w:val="en"/>
        </w:rPr>
      </w:pPr>
      <w:r>
        <w:rPr>
          <w:rFonts w:cs="Times New Roman" w:ascii="Times New Roman" w:hAnsi="Times New Roman"/>
          <w:lang w:val="en"/>
        </w:rPr>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ab/>
        <w:tab/>
        <w:t>PREȘEDINTE DE ȘEDINȚĂ</w:t>
        <w:tab/>
        <w:tab/>
        <w:tab/>
        <w:tab/>
        <w:t>SECRETAR</w:t>
      </w:r>
    </w:p>
    <w:p>
      <w:pPr>
        <w:pStyle w:val="NoSpacing"/>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ARABĂ NICOLAE PETRU</w:t>
        <w:tab/>
        <w:tab/>
        <w:tab/>
        <w:t xml:space="preserve">      HANEA VIOLETA </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bidi w:val="0"/>
        <w:spacing w:lineRule="auto" w:line="276" w:before="0" w:after="2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8:08:00Z</dcterms:created>
  <dc:creator>Primarie NB110</dc:creator>
  <dc:description/>
  <dc:language>en-US</dc:language>
  <cp:lastModifiedBy>Primarie NB110</cp:lastModifiedBy>
  <cp:lastPrinted>2015-07-24T08:59:00Z</cp:lastPrinted>
  <dcterms:modified xsi:type="dcterms:W3CDTF">2015-07-24T05:59:00Z</dcterms:modified>
  <cp:revision>4</cp:revision>
  <dc:subject/>
  <dc:title/>
</cp:coreProperties>
</file>