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ANIA</w:t>
        <w:tab/>
        <w:tab/>
        <w:tab/>
        <w:tab/>
        <w:tab/>
        <w:tab/>
        <w:tab/>
        <w:tab/>
        <w:t xml:space="preserve">                  NR.500/20.01.2015</w:t>
      </w:r>
    </w:p>
    <w:p>
      <w:pPr>
        <w:pStyle w:val="Normal"/>
        <w:rPr/>
      </w:pPr>
      <w:r>
        <w:rPr/>
        <w:t xml:space="preserve">JUDETUL SIBIU </w:t>
      </w:r>
    </w:p>
    <w:p>
      <w:pPr>
        <w:pStyle w:val="Normal"/>
        <w:rPr/>
      </w:pPr>
      <w:r>
        <w:rPr/>
        <w:t xml:space="preserve">ORASUL TALMACIU </w:t>
      </w:r>
    </w:p>
    <w:p>
      <w:pPr>
        <w:pStyle w:val="Normal"/>
        <w:rPr/>
      </w:pPr>
      <w:r>
        <w:rPr/>
        <w:t>CONSILIUL LOCAL</w:t>
      </w:r>
    </w:p>
    <w:p>
      <w:pPr>
        <w:pStyle w:val="Normal"/>
        <w:jc w:val="center"/>
        <w:rPr/>
      </w:pPr>
      <w:r>
        <w:rPr/>
        <w:t>PROCES-VERBAL</w:t>
      </w:r>
    </w:p>
    <w:p>
      <w:pPr>
        <w:pStyle w:val="Normal"/>
        <w:jc w:val="center"/>
        <w:rPr/>
      </w:pPr>
      <w:r>
        <w:rPr/>
        <w:t>intocmit in sedinta ordinara a Consiliului Local Talmaciu  din data de 20.01.2015</w:t>
      </w:r>
    </w:p>
    <w:p>
      <w:pPr>
        <w:pStyle w:val="Normal"/>
        <w:jc w:val="center"/>
        <w:rPr/>
      </w:pPr>
      <w:r>
        <w:rPr/>
      </w:r>
    </w:p>
    <w:p>
      <w:pPr>
        <w:pStyle w:val="Normal"/>
        <w:jc w:val="center"/>
        <w:rPr/>
      </w:pPr>
      <w:r>
        <w:rPr/>
      </w:r>
    </w:p>
    <w:p>
      <w:pPr>
        <w:pStyle w:val="Normal"/>
        <w:jc w:val="both"/>
        <w:rPr/>
      </w:pPr>
      <w:r>
        <w:rPr/>
        <w:tab/>
        <w:t>Sedinta a inceput la ora 14,00 si a fost convocata in baza Dispozitiei nr.15/2015 a primarului orasului Talmaciu.</w:t>
      </w:r>
    </w:p>
    <w:p>
      <w:pPr>
        <w:pStyle w:val="Normal"/>
        <w:jc w:val="both"/>
        <w:rPr>
          <w:rFonts w:ascii="Times New Roman" w:hAnsi="Times New Roman" w:cs="Times New Roman"/>
          <w:sz w:val="24"/>
          <w:szCs w:val="24"/>
        </w:rPr>
      </w:pPr>
      <w:r>
        <w:rPr/>
        <w:tab/>
      </w:r>
      <w:r>
        <w:rPr>
          <w:sz w:val="24"/>
          <w:szCs w:val="24"/>
          <w:lang w:val="en-US"/>
        </w:rPr>
        <w:t>Sunt prezenti 14 consilieri in functie fiind absent cs.cs.Ioan Rus</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 xml:space="preserve">Din partea Primariei Talmaciu participa la sedinta  d-nul primar Barbu Constantin si d-na </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Hanea Violeta-secretar .</w:t>
        <w:tab/>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Presedinte de sedinta este cs. Luca C-tin.</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nul presedinte supune la vot procesele verbale ele sedintelor anterioare si acestea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Se supune la vot ordinea de zi a sedintei si se aproba cu unanimitate de voturi.</w:t>
      </w:r>
    </w:p>
    <w:p>
      <w:pPr>
        <w:pStyle w:val="NoSpacing"/>
        <w:bidi w:val="0"/>
        <w:jc w:val="both"/>
        <w:rPr>
          <w:rFonts w:cs="Times New Roman"/>
        </w:rPr>
      </w:pPr>
      <w:r>
        <w:rPr>
          <w:rFonts w:cs="Times New Roman" w:ascii="Times New Roman" w:hAnsi="Times New Roman"/>
          <w:sz w:val="24"/>
          <w:szCs w:val="24"/>
        </w:rPr>
        <w:tab/>
        <w:t>Se trece la dezbaterea ordinii de zi:</w:t>
      </w:r>
    </w:p>
    <w:p>
      <w:pPr>
        <w:pStyle w:val="Normal"/>
        <w:jc w:val="both"/>
        <w:rPr>
          <w:rFonts w:ascii="Times New Roman" w:hAnsi="Times New Roman" w:cs="Times New Roman"/>
        </w:rPr>
      </w:pPr>
      <w:r>
        <w:rPr>
          <w:rFonts w:cs="Times New Roman"/>
        </w:rPr>
        <w:tab/>
        <w:t>1.PROIECT  DE  HOTARARE  privind aprobarea incheierii unor contracte de inchiriere  pentru  spatiile  cu destinaţie de Cabinete medicale  din Talmaciu si Talmacel-initiator primarul Orasului Talmaciu. D.presedinte da citire proiectului si raportului intocmit de consilier comercial. Comisiile de specialitate sunt de acord cu acesta. Supus la vot se aproba cu 14 voturi pentru.</w:t>
      </w:r>
    </w:p>
    <w:p>
      <w:pPr>
        <w:pStyle w:val="NoSpacing"/>
        <w:bidi w:val="0"/>
        <w:jc w:val="both"/>
        <w:rPr>
          <w:rFonts w:ascii="Times New Roman" w:hAnsi="Times New Roman" w:cs="Times New Roman"/>
        </w:rPr>
      </w:pPr>
      <w:r>
        <w:rPr>
          <w:rFonts w:cs="Times New Roman" w:ascii="Times New Roman" w:hAnsi="Times New Roman"/>
        </w:rPr>
        <w:tab/>
        <w:t>2.PROIECT DE HOTARARE privind rezilierea unor contracte locuinte ANL.-initiator primarul Orasului Talmaciu. D.presedinte da citire proiectului si raportului intocmit de sef SPAS Talmaciu. Comisiile de specialitate sunt de acord cu acesta. Supus la vot se aproba cu 14 voturi pentru.</w:t>
      </w:r>
    </w:p>
    <w:p>
      <w:pPr>
        <w:pStyle w:val="NoSpacing"/>
        <w:bidi w:val="0"/>
        <w:jc w:val="both"/>
        <w:rPr>
          <w:rFonts w:ascii="Times New Roman" w:hAnsi="Times New Roman" w:cs="Times New Roman"/>
        </w:rPr>
      </w:pPr>
      <w:r>
        <w:rPr>
          <w:rFonts w:cs="Times New Roman" w:ascii="Times New Roman" w:hAnsi="Times New Roman"/>
        </w:rPr>
        <w:tab/>
        <w:t xml:space="preserve">3.PROIECT DE HOTARARE privind modificarea anexei 9 la HCL 114/2014 privind impozitele si taxele locale pe anul 2015.-initiator primarul Orasului Talmaciu. D.presedinte da citire proiectului. Cs. Popa C-tin nu este de acord cu taxa de 5lei pentru masini pentrru ca nu s-a facut nicio imbunatatire in piata. Considera ca nu se rezolva problema  cu aceasta taxa existand pericolul ca cei care platesc taxa sa considere ca pot sta cu masina in piata cat doresc si astfel sa se nasca tot felul de neintelegeri. Cs. Basaraba considera ca daca se pune taxa de intrare in piata , str.Raului o sa devina parcare. </w:t>
      </w:r>
    </w:p>
    <w:p>
      <w:pPr>
        <w:pStyle w:val="NoSpacing"/>
        <w:bidi w:val="0"/>
        <w:jc w:val="both"/>
        <w:rPr>
          <w:rFonts w:ascii="Times New Roman" w:hAnsi="Times New Roman" w:cs="Times New Roman"/>
        </w:rPr>
      </w:pPr>
      <w:r>
        <w:rPr>
          <w:rFonts w:cs="Times New Roman" w:ascii="Times New Roman" w:hAnsi="Times New Roman"/>
        </w:rPr>
        <w:tab/>
        <w:t>Vine la sedinta cs. Ioan Rus.</w:t>
      </w:r>
    </w:p>
    <w:p>
      <w:pPr>
        <w:pStyle w:val="NoSpacing"/>
        <w:bidi w:val="0"/>
        <w:jc w:val="both"/>
        <w:rPr>
          <w:rFonts w:ascii="Times New Roman" w:hAnsi="Times New Roman" w:cs="Times New Roman"/>
        </w:rPr>
      </w:pPr>
      <w:r>
        <w:rPr>
          <w:rFonts w:cs="Times New Roman" w:ascii="Times New Roman" w:hAnsi="Times New Roman"/>
        </w:rPr>
        <w:tab/>
        <w:t>Cs..Filip Gh. propune sa se reduca taxa. D-nul primar spune ca  sta politia locala la intrarea in piata. Cs. Oancea Ioan considera ca piata trebuie urbanizata. Cs. Popa C-tin propune sa se limiteze piata cu legume si sa se largeasca strada. Sa se amenajeze macar aleile. De asemenea, este de parere ca trebuie sa se faca  din nou targul de porci. Cs.Filip propune ca doar in zilele de duminica sa se faca sens unic in piata  de la intrarea din str. M Viteazu vis-a-vis de magazinul Basaraba. Se supune la vot proiectul de hotarare si se aproba cu  8 voturi pentru si 7 voturi impotriva.</w:t>
      </w:r>
    </w:p>
    <w:p>
      <w:pPr>
        <w:pStyle w:val="NoSpacing"/>
        <w:bidi w:val="0"/>
        <w:jc w:val="both"/>
        <w:rPr>
          <w:rFonts w:ascii="Times New Roman" w:hAnsi="Times New Roman" w:cs="Times New Roman"/>
        </w:rPr>
      </w:pPr>
      <w:r>
        <w:rPr>
          <w:rFonts w:cs="Times New Roman" w:ascii="Times New Roman" w:hAnsi="Times New Roman"/>
        </w:rPr>
        <w:tab/>
        <w:t>4.PROIECT DE HOTARARE pentru aprobarea Regulamentului privind finantarea nerambursabila de la bugetul local al Orasului Talmaciu a proiectelor structurilor sportive-initiator primarul Orasului Talmaciu. D.presedinte da citire proiectului si raportului intocmit de secretarul orasului. Comisiile de specialitate sunt de acord cu acesta. Supus la vot se aproba cu unanimitate de voturi..</w:t>
      </w:r>
    </w:p>
    <w:p>
      <w:pPr>
        <w:pStyle w:val="NoSpacing"/>
        <w:bidi w:val="0"/>
        <w:jc w:val="both"/>
        <w:rPr>
          <w:rFonts w:ascii="Times New Roman" w:hAnsi="Times New Roman" w:cs="Times New Roman"/>
        </w:rPr>
      </w:pPr>
      <w:r>
        <w:rPr>
          <w:rFonts w:cs="Times New Roman" w:ascii="Times New Roman" w:hAnsi="Times New Roman"/>
        </w:rPr>
        <w:tab/>
        <w:t xml:space="preserve">5.PROIECT DE HOTARARE privind stabilirea redeventei anuale </w:t>
      </w:r>
      <w:r>
        <w:rPr>
          <w:rFonts w:cs="Times New Roman" w:ascii="Times New Roman" w:hAnsi="Times New Roman"/>
          <w:lang w:val="ro-RO"/>
        </w:rPr>
        <w:t xml:space="preserve"> pentru delegarea </w:t>
      </w:r>
      <w:r>
        <w:rPr>
          <w:rFonts w:cs="Times New Roman" w:ascii="Times New Roman" w:hAnsi="Times New Roman"/>
          <w:bCs/>
        </w:rPr>
        <w:t>activitatilor de alimentare cu apa in satul Talmacel si canalizare in orasul Talmaciu cu localitatile apartinatoare</w:t>
      </w:r>
      <w:r>
        <w:rPr>
          <w:rFonts w:cs="Times New Roman" w:ascii="Times New Roman" w:hAnsi="Times New Roman"/>
        </w:rPr>
        <w:t>-initiator primarul Orasului Talmaciu. D.presedinte da citire proiectului si raportului intocmit de consilier investitii. Comisiile de specialitate sunt de acord cu acesta. Supus la vot se aproba cu 14 voturi pentru si o abtinere (cs. Nicoara).</w:t>
      </w:r>
    </w:p>
    <w:p>
      <w:pPr>
        <w:pStyle w:val="NoSpacing"/>
        <w:bidi w:val="0"/>
        <w:jc w:val="both"/>
        <w:rPr>
          <w:rFonts w:ascii="Times New Roman" w:hAnsi="Times New Roman" w:cs="Times New Roman"/>
        </w:rPr>
      </w:pPr>
      <w:r>
        <w:rPr>
          <w:rFonts w:cs="Times New Roman" w:ascii="Times New Roman" w:hAnsi="Times New Roman"/>
        </w:rPr>
        <w:tab/>
        <w:t>6.PROIECT DE HOTARARE privind aprobarea incheierii unui contract de inchiriere cu  SC Apa- Canal Talmaciu SRL  pentru spatiul situat in Talmaciu, str.N Balcescu, nr.127, in suprafata de 31 mp .-initiator primarul Orasului Talmaciu. D.presedinte da citire proiectului si raportului intocmit de consilier comercial. Comisiile de specialitate sunt de acord cu acesta. Se propune o chirie de 4,1 lei + rata inflatiei pe 2014. Se supune  la vot proiectul cu propunerea facuta si se aproba cu unanimitate de voturi</w:t>
      </w:r>
    </w:p>
    <w:p>
      <w:pPr>
        <w:pStyle w:val="NoSpacing"/>
        <w:bidi w:val="0"/>
        <w:jc w:val="both"/>
        <w:rPr>
          <w:rFonts w:ascii="Times New Roman" w:hAnsi="Times New Roman" w:cs="Times New Roman"/>
        </w:rPr>
      </w:pPr>
      <w:r>
        <w:rPr>
          <w:rFonts w:cs="Times New Roman" w:ascii="Times New Roman" w:hAnsi="Times New Roman"/>
        </w:rPr>
        <w:tab/>
        <w:t>7.PROIECT DE HOTARARE privind incheierea unui contract de inchiriere cu Asociatia de Vanatoare si Pescuit Sportiv "Dealul Cerbului Talmaciu"-initiator primarul Orasului Talmaciu.D.presedinte da citire proiectului si raportului intocmit de consilier comercial. Comisiile de specialitate sunt de acord cu acesta. Se propune o chirie de 4,1 lei + rata inflatiei pe 2014.Se supune la vot proiectul  cu propunerea facuta si se aproba cu unanimitate de voturi.</w:t>
        <w:tab/>
      </w:r>
    </w:p>
    <w:p>
      <w:pPr>
        <w:pStyle w:val="NoSpacing"/>
        <w:bidi w:val="0"/>
        <w:jc w:val="both"/>
        <w:rPr>
          <w:rFonts w:ascii="Times New Roman" w:hAnsi="Times New Roman" w:cs="Times New Roman"/>
        </w:rPr>
      </w:pPr>
      <w:r>
        <w:rPr>
          <w:rFonts w:cs="Times New Roman" w:ascii="Times New Roman" w:hAnsi="Times New Roman"/>
        </w:rPr>
        <w:tab/>
        <w:t>8.PROIECT DE HOTARARE privind prelungirea, prin act aditional, a  unor contracte de inchiriere  incheiate de Orasul Talmaciu cu PFA Barza Gheorghe si II Oancea Ioan.-initiator primarul Orasului Talmaciu. D.presedinte da citire proiectului si raportului intocmit de consilier comercial. Comisiile de specialitate sunt de acord cu acesta. Supus la vot se aproba cu unanimitate de voturi.</w:t>
      </w:r>
    </w:p>
    <w:p>
      <w:pPr>
        <w:pStyle w:val="NoSpacing"/>
        <w:bidi w:val="0"/>
        <w:jc w:val="both"/>
        <w:rPr>
          <w:rFonts w:ascii="Times New Roman" w:hAnsi="Times New Roman" w:cs="Times New Roman"/>
        </w:rPr>
      </w:pPr>
      <w:r>
        <w:rPr>
          <w:rFonts w:cs="Times New Roman" w:ascii="Times New Roman" w:hAnsi="Times New Roman"/>
        </w:rPr>
        <w:tab/>
        <w:t>9.PROIECT DE HOTARARE privind aprobarea masurilor pentru organizarea pasunatului pe  anul 2015-initiator primarul Orasului Talmaciu. D.presedinte da citire proiectului si raportului intocmit de consilier agricol. Comisiile de specialitate sunt de acord cu acesta.  Supus la vot se aproba cu unanimitate de voturi</w:t>
      </w:r>
    </w:p>
    <w:p>
      <w:pPr>
        <w:pStyle w:val="NoSpacing"/>
        <w:bidi w:val="0"/>
        <w:jc w:val="both"/>
        <w:rPr>
          <w:rFonts w:ascii="Times New Roman" w:hAnsi="Times New Roman" w:cs="Times New Roman"/>
        </w:rPr>
      </w:pPr>
      <w:r>
        <w:rPr>
          <w:rFonts w:cs="Times New Roman" w:ascii="Times New Roman" w:hAnsi="Times New Roman"/>
        </w:rPr>
        <w:tab/>
        <w:t>10.PROIECT DE HOTARARE pentru prelungirea contractului de mandat/administrare  nr.1271/2011 incheiat intre orasul Talmaciu  si domnul Talpos Ion.-initiator primarul Orasului Talmaciu.D.presedinte da citire proiectului si raportului intocmit de viceprimarul orasului Talmaciu. Comisiile de specialitate sunt de acord cu acesta.  Supus la vot se aproba cu unanimitate de voturi.</w:t>
      </w:r>
    </w:p>
    <w:p>
      <w:pPr>
        <w:pStyle w:val="NoSpacing"/>
        <w:bidi w:val="0"/>
        <w:jc w:val="both"/>
        <w:rPr>
          <w:rFonts w:ascii="Times New Roman" w:hAnsi="Times New Roman" w:cs="Times New Roman"/>
        </w:rPr>
      </w:pPr>
      <w:r>
        <w:rPr>
          <w:rFonts w:cs="Times New Roman" w:ascii="Times New Roman" w:hAnsi="Times New Roman"/>
        </w:rPr>
        <w:tab/>
        <w:t>11.PROIECT DE HOTARARE privind aprobarea preluarii dreptului de concesionare asupra imobilului-teren  inscris in CF 4275/Talmaciu, nr.cadastral 2798/3/1/1/1/1/1/1/1/9 in suprafata de 18,61 mp de catre  doamna Lotrean Grobet Elena, domiciliata in Franta de la d-nul Lotrean Constantin.-initiator primarul Orasului Talmaciu.D.presedinte da citire proiectului si raportului intocmit de arhitect sef. Comisiile de specialitate sunt de acord cu acesta.  Supus la vot se aproba cu unanimitate de voturi.</w:t>
      </w:r>
    </w:p>
    <w:p>
      <w:pPr>
        <w:pStyle w:val="NoSpacing"/>
        <w:bidi w:val="0"/>
        <w:jc w:val="both"/>
        <w:rPr>
          <w:rFonts w:ascii="Times New Roman" w:hAnsi="Times New Roman" w:cs="Times New Roman"/>
        </w:rPr>
      </w:pPr>
      <w:r>
        <w:rPr>
          <w:rFonts w:cs="Times New Roman" w:ascii="Times New Roman" w:hAnsi="Times New Roman"/>
        </w:rPr>
        <w:tab/>
      </w:r>
      <w:r>
        <w:rPr>
          <w:rFonts w:cs="Times New Roman" w:ascii="Times New Roman" w:hAnsi="Times New Roman"/>
          <w:bCs/>
          <w:lang w:val="en"/>
        </w:rPr>
        <w:t>12.PROIECT DE HOTARARE privind aprobarea Planului de amplasament si delimitare cu propunere de dezlipire a imobilului situat in Talmaciu, str.M.Viteazu, nr.6 identificat in CF 102026/Talmaciu, nr.top.85 in suprafata de 219 mp.-initiator primarul Orasului Talmaciu. D.presedinte da citire proiectului si raportului intocmit de arhitect sef. Comisiile de specialitate sunt de acord cu acesta.  Supus la vot se aproba cu unanimitate de voturi.</w:t>
      </w:r>
    </w:p>
    <w:p>
      <w:pPr>
        <w:pStyle w:val="NoSpacing"/>
        <w:bidi w:val="0"/>
        <w:jc w:val="both"/>
        <w:rPr>
          <w:rFonts w:ascii="Times New Roman" w:hAnsi="Times New Roman" w:cs="Times New Roman"/>
        </w:rPr>
      </w:pPr>
      <w:r>
        <w:rPr>
          <w:rFonts w:cs="Times New Roman" w:ascii="Times New Roman" w:hAnsi="Times New Roman"/>
        </w:rPr>
        <w:tab/>
        <w:t>13.PROIECT DE HOTARARE privind incredintarea exploatarii bunurilor proprietate publica aferente sistemului de alimentare cu apa Talmacel catre SC Apa Canal Talmaciu SRL.-initiator primarul Orasului Talmaciu. D.presedinte da citire proiectului si raportului intocmit de consilier investitii. Comisiile de specialitate sunt de acord cu acesta.  Supus la vot se aproba cu unanimitate de voturi</w:t>
      </w:r>
    </w:p>
    <w:p>
      <w:pPr>
        <w:pStyle w:val="NoSpacing"/>
        <w:bidi w:val="0"/>
        <w:jc w:val="both"/>
        <w:rPr>
          <w:rFonts w:ascii="Times New Roman" w:hAnsi="Times New Roman" w:cs="Times New Roman"/>
          <w:bCs/>
          <w:lang w:val="en"/>
        </w:rPr>
      </w:pPr>
      <w:r>
        <w:rPr>
          <w:rFonts w:cs="Times New Roman" w:ascii="Times New Roman" w:hAnsi="Times New Roman"/>
        </w:rPr>
        <w:tab/>
        <w:t xml:space="preserve">14.PROIECT DE HOTARARE privind aprobarea </w:t>
      </w:r>
      <w:r>
        <w:rPr>
          <w:rFonts w:cs="Times New Roman" w:ascii="Times New Roman" w:hAnsi="Times New Roman"/>
          <w:bCs/>
          <w:lang w:val="en"/>
        </w:rPr>
        <w:t xml:space="preserve"> statului de functii al aparatului de specialitate al Primarului Orasului Talmaciu si al serviciilor subordonate Consiliului Local Talmaciu.-initiator primarul Orasului Talmaciu.D.presedinte da citire proiectului si rapoartelor intocmite de referent resurse umane. Comisiile de specialitate sunt de acord cu acesta.  Supus la vot se aproba cu 10 voturi pentru si 5 abtineri(cs. Covaci, Nicoara, Sutea, Oancea, Lotrean).</w:t>
      </w:r>
    </w:p>
    <w:p>
      <w:pPr>
        <w:pStyle w:val="NoSpacing"/>
        <w:bidi w:val="0"/>
        <w:jc w:val="both"/>
        <w:rPr>
          <w:rFonts w:ascii="Times New Roman" w:hAnsi="Times New Roman" w:cs="Times New Roman"/>
          <w:lang w:val="en"/>
        </w:rPr>
      </w:pPr>
      <w:r>
        <w:rPr>
          <w:rFonts w:cs="Times New Roman" w:ascii="Times New Roman" w:hAnsi="Times New Roman"/>
          <w:bCs/>
          <w:lang w:val="en"/>
        </w:rPr>
        <w:tab/>
        <w:t>15.PROIECT DE HOTARARE privind revocarea HCL 190/2014.-initiator primarul Orasului Talmaciu.-initiator primarul Orasului Talmaciu. S-a retras de pe ordinea de zi.</w:t>
      </w:r>
    </w:p>
    <w:p>
      <w:pPr>
        <w:pStyle w:val="NoSpacing"/>
        <w:bidi w:val="0"/>
        <w:jc w:val="both"/>
        <w:rPr>
          <w:rFonts w:ascii="Times New Roman" w:hAnsi="Times New Roman" w:cs="Times New Roman"/>
        </w:rPr>
      </w:pPr>
      <w:r>
        <w:rPr>
          <w:rFonts w:cs="Times New Roman" w:ascii="Times New Roman" w:hAnsi="Times New Roman"/>
          <w:lang w:val="en"/>
        </w:rPr>
        <w:tab/>
        <w:t xml:space="preserve">16.PROIECT DE HOTARARE privind </w:t>
      </w:r>
      <w:r>
        <w:rPr>
          <w:rFonts w:cs="Times New Roman" w:ascii="Times New Roman" w:hAnsi="Times New Roman"/>
        </w:rPr>
        <w:t>aprobarea Planului de actiuni si lucrari de interes local pe anul 2015, pentru repartizarea orelor de munca prestate lunar de catre persoanele majore, apte de munca din familiile beneficiare de ajutor social,  in conformitate cu prevederile Legii nr.416/2001 privind venitul minim garantat, cu modificarile si completarile ulterioare</w:t>
      </w:r>
      <w:r>
        <w:rPr>
          <w:rFonts w:cs="Times New Roman" w:ascii="Times New Roman" w:hAnsi="Times New Roman"/>
          <w:b/>
        </w:rPr>
        <w:t>.-</w:t>
      </w:r>
      <w:r>
        <w:rPr>
          <w:rFonts w:cs="Times New Roman" w:ascii="Times New Roman" w:hAnsi="Times New Roman"/>
        </w:rPr>
        <w:t>initiator primarul orasului Talmaciu. D.presedinte da citire proiectului si raportului intocmit de consilier asistenta sociala. Comisiile de specialitate sunt de acord cu acesta.  Supus la vot se aproba cu unanimitate de voturi</w:t>
      </w:r>
    </w:p>
    <w:p>
      <w:pPr>
        <w:pStyle w:val="NoSpacing"/>
        <w:bidi w:val="0"/>
        <w:jc w:val="both"/>
        <w:rPr>
          <w:rFonts w:ascii="Times New Roman" w:hAnsi="Times New Roman" w:cs="Times New Roman"/>
        </w:rPr>
      </w:pPr>
      <w:r>
        <w:rPr>
          <w:rFonts w:cs="Times New Roman" w:ascii="Times New Roman" w:hAnsi="Times New Roman"/>
        </w:rPr>
        <w:tab/>
        <w:t>17.PROIECT DE HOTARARE privind atestarea la domeniul public al Orasului Talmaciu a retelelor de canalizare  din Cartier Armeni 1 si Cartier Blocuri si incredintarea exploatarii bunurilor proprietate publica aferente sistemului de canalizare din Cartier Armeni 1 si Cartier Blocuri catre SC Apa-Canal Talmaciu SRL.-initiator primarul Orasului Talmaciu.-initiator primarul Orasului Talmaciu. D.presedinte da citire proiectului si raportului intocmit de consilier investitii. Comisiile de specialitate sunt de acord cu acesta.  Supus la vot se aproba cu unanimitate de voturi.</w:t>
      </w:r>
    </w:p>
    <w:p>
      <w:pPr>
        <w:pStyle w:val="NoSpacing"/>
        <w:bidi w:val="0"/>
        <w:jc w:val="both"/>
        <w:rPr>
          <w:rFonts w:ascii="Times New Roman" w:hAnsi="Times New Roman" w:cs="Times New Roman"/>
        </w:rPr>
      </w:pPr>
      <w:r>
        <w:rPr>
          <w:rFonts w:cs="Times New Roman" w:ascii="Times New Roman" w:hAnsi="Times New Roman"/>
        </w:rPr>
        <w:tab/>
        <w:t>18.PROIECT DE HOTARARE privind insusirea evaluarii unui teren si aprobarea vanzarii acestuia.-initiator primarul Orasului Talmaciu. D.presedinte da citire proiectului si raportului intocmit de arhitect sef. Comisiile de specialitate sunt de acord cu acesta.  Supus la vot se aproba cu unanimitate de voturi.</w:t>
      </w:r>
    </w:p>
    <w:p>
      <w:pPr>
        <w:pStyle w:val="NoSpacing"/>
        <w:bidi w:val="0"/>
        <w:jc w:val="both"/>
        <w:rPr>
          <w:rFonts w:ascii="Times New Roman" w:hAnsi="Times New Roman" w:cs="Times New Roman"/>
        </w:rPr>
      </w:pPr>
      <w:r>
        <w:rPr>
          <w:rFonts w:cs="Times New Roman" w:ascii="Times New Roman" w:hAnsi="Times New Roman"/>
        </w:rPr>
        <w:tab/>
        <w:t>19.PROIECT DE HOTARARE privind aprobarea incheierii unui contract de inchiriere cu Cabinet Notarial Salomie Ioan Cristian .-initiator primarul Orasului Talmaciu. D.presedinte da citire proiectului si raportului intocmit de consilier comercial. Comisiile de specialitate sunt de acord cu acesta. Se propune o chirie de 4,1 lei +rata inflatiei pe anul 2014. Se supune la vot proieectul cu propunerea facuta si se aproba cu 13 voturi pentru si 2 abtineri(cs. Niocoara , Covaci).</w:t>
      </w:r>
    </w:p>
    <w:p>
      <w:pPr>
        <w:pStyle w:val="NoSpacing"/>
        <w:bidi w:val="0"/>
        <w:jc w:val="both"/>
        <w:rPr>
          <w:rFonts w:ascii="Times New Roman" w:hAnsi="Times New Roman" w:cs="Times New Roman"/>
          <w:bCs/>
          <w:lang w:val="en"/>
        </w:rPr>
      </w:pPr>
      <w:r>
        <w:rPr>
          <w:rFonts w:cs="Times New Roman" w:ascii="Times New Roman" w:hAnsi="Times New Roman"/>
        </w:rPr>
        <w:tab/>
        <w:t>20.PROIECT DE HOTARARE privind incheierea unui contract de inchiriere cu Casa de Ajutor Reciproc pentru Decese Talmaciu.-initiator primarul Orasului Talmaciu. D.presedinte da citire proiectului si raportului intocmit de consilier comercial. Comisiile de specialitate sunt de acord cu acesta. Se propune o chirie de 75% din 4,1 lei +rata inflatiei pe anul 2014. Se supune la vot proiectul cu propunerea facuta si se aproba cu unanimitate de voturi.</w:t>
      </w:r>
    </w:p>
    <w:p>
      <w:pPr>
        <w:pStyle w:val="NoSpacing"/>
        <w:bidi w:val="0"/>
        <w:jc w:val="both"/>
        <w:rPr>
          <w:rFonts w:ascii="Times New Roman" w:hAnsi="Times New Roman" w:cs="Times New Roman"/>
          <w:bCs/>
          <w:lang w:val="en"/>
        </w:rPr>
      </w:pPr>
      <w:r>
        <w:rPr>
          <w:rFonts w:cs="Times New Roman" w:ascii="Times New Roman" w:hAnsi="Times New Roman"/>
          <w:bCs/>
          <w:lang w:val="en"/>
        </w:rPr>
        <w:tab/>
        <w:t>21.Raport privind activitatea asistentilor personali desfasurata in semestrul II 2014.-se insuseste de catre d-nii consilieri.</w:t>
      </w:r>
    </w:p>
    <w:p>
      <w:pPr>
        <w:pStyle w:val="NoSpacing"/>
        <w:bidi w:val="0"/>
        <w:jc w:val="both"/>
        <w:rPr>
          <w:rFonts w:ascii="Times New Roman" w:hAnsi="Times New Roman" w:cs="Times New Roman"/>
          <w:bCs/>
          <w:lang w:val="en"/>
        </w:rPr>
      </w:pPr>
      <w:r>
        <w:rPr>
          <w:rFonts w:cs="Times New Roman" w:ascii="Times New Roman" w:hAnsi="Times New Roman"/>
          <w:bCs/>
          <w:lang w:val="en"/>
        </w:rPr>
        <w:tab/>
        <w:t>22.Raport de evaluare a implementarii Legii 52/2003 si Legii 544/2001.-se insusesc de catre d-nii consilieri.</w:t>
      </w:r>
    </w:p>
    <w:p>
      <w:pPr>
        <w:pStyle w:val="NoSpacing"/>
        <w:bidi w:val="0"/>
        <w:jc w:val="both"/>
        <w:rPr>
          <w:rFonts w:ascii="Times New Roman" w:hAnsi="Times New Roman" w:cs="Times New Roman"/>
          <w:bCs/>
          <w:lang w:val="en"/>
        </w:rPr>
      </w:pPr>
      <w:r>
        <w:rPr>
          <w:rFonts w:cs="Times New Roman" w:ascii="Times New Roman" w:hAnsi="Times New Roman"/>
          <w:bCs/>
          <w:lang w:val="en"/>
        </w:rPr>
        <w:tab/>
        <w:t>23.Rapoarte de activitate ale comisiilor de specialitate ale Consiliului Local Talmaciu-se insusesc .</w:t>
      </w:r>
    </w:p>
    <w:p>
      <w:pPr>
        <w:pStyle w:val="NoSpacing"/>
        <w:bidi w:val="0"/>
        <w:jc w:val="both"/>
        <w:rPr>
          <w:rFonts w:ascii="Times New Roman" w:hAnsi="Times New Roman" w:cs="Times New Roman"/>
          <w:bCs/>
          <w:lang w:val="en"/>
        </w:rPr>
      </w:pPr>
      <w:r>
        <w:rPr>
          <w:rFonts w:cs="Times New Roman" w:ascii="Times New Roman" w:hAnsi="Times New Roman"/>
          <w:bCs/>
          <w:lang w:val="en"/>
        </w:rPr>
        <w:tab/>
        <w:t>24.Rapoarte de activitate ale consilierilor locali-se insusesc.</w:t>
      </w:r>
    </w:p>
    <w:p>
      <w:pPr>
        <w:pStyle w:val="NoSpacing"/>
        <w:bidi w:val="0"/>
        <w:jc w:val="both"/>
        <w:rPr>
          <w:rFonts w:ascii="Times New Roman" w:hAnsi="Times New Roman" w:cs="Times New Roman"/>
          <w:sz w:val="24"/>
          <w:szCs w:val="24"/>
        </w:rPr>
      </w:pPr>
      <w:r>
        <w:rPr>
          <w:rFonts w:cs="Times New Roman" w:ascii="Times New Roman" w:hAnsi="Times New Roman"/>
          <w:bCs/>
          <w:lang w:val="en"/>
        </w:rPr>
        <w:tab/>
        <w:t>25.Raport activitate viceprimar-se insuseste de catre d-nii consilieri</w:t>
      </w:r>
      <w:r>
        <w:rPr>
          <w:rFonts w:cs="Times New Roman" w:ascii="Times New Roman" w:hAnsi="Times New Roman"/>
          <w:bCs/>
          <w:sz w:val="24"/>
          <w:szCs w:val="24"/>
          <w:lang w:val="en"/>
        </w:rPr>
        <w:t>.</w:t>
      </w:r>
    </w:p>
    <w:p>
      <w:pPr>
        <w:pStyle w:val="NoSpacing"/>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Diverse: Cs. Ioan Rus doreste sa stie mai multe despre proiectul de construire a unei baze sportive Popicarie. D-nul primar spune ca in acest an se va plati o chirie de 100 lei pe luna catre HLV pentru inchirierea actualului spatiu popicarie. Federatia Nationala de Popicarie doreste ca prin accesarea de prin fonduri europene, sa  ajute la construirea unei baze sportive popicarie-bowling pe o suprafata de 2500 mp . Acest teren ar putea fi in incinta Scolii Gimnaziale  nr.1 Talmaciu(langa biserica).</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Cs. Lotrean doreste sa stie care mai e stadiul canalizarii din Talmaciu II,. D-nul primar spune ca se va prinde in bugetul pe anul 2015. Cs. Lotrean mai doreste sa stie care e situatia cu canalizarea la vilele de pe Aleea Castanilor. D-nul primar  spune ca nu sunt prinse in proiect dar daca se refac instalatiile se pot racorda la reteaua de pe Aleea Castanilor. Cum sunt acum costa prea mult. Cs. Luca propune ca presedintele de sedinta sa fie ales doar pentru o luna. Il propune ca presedinte de sedinta pe cs. Macovei Ion. Se supune la vot propunerea si se aproba cu 14 voturi pentru si o abtinere(cs. Ioan Rus).</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Se declara inchisa sedinta .</w:t>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ab/>
        <w:t>PRESEDINTE DE SEDINTA</w:t>
        <w:tab/>
        <w:tab/>
        <w:tab/>
        <w:tab/>
        <w:t>SECRETAR</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 xml:space="preserve">               LUCA CONSTANTIN</w:t>
        <w:tab/>
        <w:tab/>
        <w:tab/>
        <w:tab/>
        <w:t xml:space="preserve">    HANEA VIOLET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o-RO" w:eastAsia="zh-CN" w:bidi="hi-I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o-RO"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3:14:09Z</dcterms:created>
  <dc:creator>Primarie PC134</dc:creator>
  <dc:description/>
  <dc:language>en-US</dc:language>
  <cp:lastModifiedBy/>
  <cp:lastPrinted>2015-01-27T12:49:00Z</cp:lastPrinted>
  <cp:revision>0</cp:revision>
  <dc:subject/>
  <dc:title/>
</cp:coreProperties>
</file>