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Times New Roman"/>
        </w:rPr>
        <w:t>ROMANIA</w:t>
        <w:tab/>
        <w:tab/>
        <w:tab/>
        <w:tab/>
        <w:tab/>
        <w:tab/>
        <w:tab/>
        <w:tab/>
        <w:t xml:space="preserve">                  NR.3932/30.04.2015</w:t>
      </w:r>
    </w:p>
    <w:p>
      <w:pPr>
        <w:pStyle w:val="Normal"/>
        <w:rPr>
          <w:rFonts w:cs="Times New Roman"/>
        </w:rPr>
      </w:pPr>
      <w:r>
        <w:rPr>
          <w:rFonts w:cs="Times New Roman"/>
        </w:rPr>
        <w:t xml:space="preserve">JUDETUL SIBIU </w:t>
      </w:r>
    </w:p>
    <w:p>
      <w:pPr>
        <w:pStyle w:val="Normal"/>
        <w:rPr>
          <w:rFonts w:cs="Times New Roman"/>
        </w:rPr>
      </w:pPr>
      <w:r>
        <w:rPr>
          <w:rFonts w:cs="Times New Roman"/>
        </w:rPr>
        <w:t>ORASUL TALMACIU</w:t>
      </w:r>
    </w:p>
    <w:p>
      <w:pPr>
        <w:pStyle w:val="Normal"/>
        <w:rPr>
          <w:rFonts w:cs="Times New Roman"/>
        </w:rPr>
      </w:pPr>
      <w:r>
        <w:rPr>
          <w:rFonts w:cs="Times New Roman"/>
        </w:rPr>
        <w:t>CONSILIUL LOCAL</w:t>
      </w:r>
    </w:p>
    <w:p>
      <w:pPr>
        <w:pStyle w:val="Normal"/>
        <w:rPr>
          <w:rFonts w:cs="Times New Roman"/>
        </w:rPr>
      </w:pPr>
      <w:r>
        <w:rPr>
          <w:rFonts w:cs="Times New Roman"/>
        </w:rPr>
      </w:r>
    </w:p>
    <w:p>
      <w:pPr>
        <w:pStyle w:val="Normal"/>
        <w:jc w:val="center"/>
        <w:rPr>
          <w:rFonts w:cs="Times New Roman"/>
        </w:rPr>
      </w:pPr>
      <w:r>
        <w:rPr>
          <w:rFonts w:cs="Times New Roman"/>
        </w:rPr>
        <w:t>PROCES-VERBAL</w:t>
      </w:r>
    </w:p>
    <w:p>
      <w:pPr>
        <w:pStyle w:val="Normal"/>
        <w:jc w:val="center"/>
        <w:rPr>
          <w:rFonts w:cs="Times New Roman"/>
        </w:rPr>
      </w:pPr>
      <w:r>
        <w:rPr>
          <w:rFonts w:cs="Times New Roman"/>
        </w:rPr>
        <w:t>intocmit in sedinta ordinara a Consiliului Local Talmaciu  din data de 30.04.2015</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both"/>
        <w:rPr>
          <w:rFonts w:cs="Times New Roman"/>
        </w:rPr>
      </w:pPr>
      <w:r>
        <w:rPr>
          <w:rFonts w:cs="Times New Roman"/>
        </w:rPr>
        <w:tab/>
        <w:t>Sedinta a inceput la ora 14,00 si a fost convocata in baza Dispozitiei nr.105/2015 a primarului orasului Talmaciu.</w:t>
      </w:r>
    </w:p>
    <w:p>
      <w:pPr>
        <w:pStyle w:val="Normal"/>
        <w:jc w:val="both"/>
        <w:rPr>
          <w:rFonts w:ascii="Times New Roman" w:hAnsi="Times New Roman" w:cs="Times New Roman"/>
          <w:sz w:val="24"/>
          <w:szCs w:val="24"/>
        </w:rPr>
      </w:pPr>
      <w:r>
        <w:rPr>
          <w:rFonts w:cs="Times New Roman"/>
        </w:rPr>
        <w:tab/>
      </w:r>
      <w:r>
        <w:rPr>
          <w:rFonts w:cs="Times New Roman"/>
          <w:lang w:val="en-US"/>
        </w:rPr>
        <w:t>Sunt prezenti toti consilierii in functie.</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Din partea Primariei Talmaciu participa la sedinta d-nul primar Barbu Constantin si d-na Hanea Violeta-secretar .</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Presedinte de sedinta este cs.Covaci Adrian.</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Se da cuvantul cetatenilor care se afla in sala de sedinta:</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D-nul Vacarus are o gradina situata in  zona Fantanita Rece si doreste sa o cumpere. D-nul primar spune ca este necesar sa se identifice terenul in CF si sa se faca documentatie de reglementare juridica. Va primi raspuns la cerere.</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D-nul Perju spune ca sunt probleme  cu drumul in zona SEIL. D-nul primar raspunde ca urmeaza sa mearga la fata locului  reprezentanti ai compartimentului urbanism sa vada despre ce este vorba si va primi raspuns.</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D-nul Popa- presedinte al Asociatiei Buna Vestire Sibiu are o cerere pentru scutire plata impozit privind  caminul pentru persoane varstince care este facut in asociere cu Asociatia  TOAR . D.presedinte arata ca bolnavii internati platesc  pentru serviciile oferite. D-nul cs. Filip  considera ca daca se doreste scutire la plata impozitului atunci sa se primeasca macar 1-2 cazuri sociale din oras pe an fara costuri. Va primi raspuns la cerere.</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D-na Campean Anca arata ca a fost si acum doua luni in Consiliul Local pentru a solicita   inlocuirea  asistentului social din monitorizarea ceruta de fostul sot,  iar acum suporta consecintele. A primit de la Primaria Talmaciu  un Raport de monitorizare lipsit de profesionalism si mentioneaza o serie de nemultumiri vis-a-vis de  acest raport. D-nul primar spune sa se adreseze instantei de judecata si Directiei pentru Protectia Copilului daca este nemultumita de raportul de monitorizare. D-na Cimpean ii raspunde d-lui primar ca este vorba de viata unui copil nu este vorba de C.A.P. Nu este normal ca se recomanda in raport ca relatia tata-fiu se poate face si prin alte modalitati, respectiv pe retele de socializare, copilul neavand varsta de a face acest lucru.</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Solicita anularea acestui raport si participarea altor persoane la monitorizare. Este de acord sa se monitorizeze in continuare relatia parinti-copil.</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D-na secretar arata ca nu este de competenta Consiliului Local Talmaciu sa anuleze Raportul de monitorizare intocmit de catre Serviciul de Asistenta Sociala, acesta nu este un act administrativ  si ca pentru aceasta trebuie sa se adreseze instantei de judecata. D-na Cimpean raspunde ca o ia ierarhic si ca din acest motiv s-a adresat Consiliului Local. Mentioneaza ca are avocati angajati care au sfatuit-o sa se adreseze Consiliului Local  si a facut si ea facultatea de drept, dar nu profeseaza aceasta meserie si considera ca raportul de monitorizare in cauza poate fi anulat de catre Consiliul Local, motiv pentru care a facut contestatie la raport adresata Consiliului Local si  s-a prezentat in fata  consilierilor locali pentru a-si sustine cauza si depune urmatoarele  documente pentru a fi citite de Consiliul Local: caracterizare de la scoala privind minorul, raport de evaluare psihologica a copilului, proces-verbal incheiat de doi membri din  Consiliul Comunitar  Consultativ, cerere de chemare in judecata formulata de fostul sot, fluturas de salariu, copie carnet copil, sentinta civila nr. 559/2013, mesaj tiparit trimis de tata copilului si raspunsul mamei catre tata.</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D-nul presedinte de sedinta intreaba de ce este aceasta contestatie in dosarul de sedinta daca nu este competent Consiliul Local sa il revoce. D-na secretar ii raspunde ca aceasta contestatie este in dosarul de sedinta pentru ca este adresata Consiliului Local , iar acesta trebuia sa ia act de acesta contestatie. D-na Cimpean arata ca a venit cu trei martori si solicita Consiliului Local sa ii asculte .  D-na Albu Ileana, vecina cu petitionara,  detaliaza una dintre intalnirile dintre tata si copil. D-na Ocenic, o alta vecina cu d-na Campean spune ca a auzit cand copilul spunea ca nu doreste sa mearga la tatal lui si ca i-a vazut pe d-na Dancu si pe d-nul Abalaru stand de vorba la coltul strazii. D-nul Voicu arata ca este prieten cu fratele petitionarei si ca intr-o zi cand se afla in vizita la acesta l-a auzit pe minor afirmand ca nu vrea sa mearga la tata. D.presedinte spune ca se va analiza cererea si va primi raspuns. Cs. Popa C-tin mentioneaza ca atunci cand se va discuta cererea, d-na Campean nu poate participa la dezbatere. D.primar propune sa il cheme de d-nul Barbosa Daniel-consilier asistenta sociala pentru a fi intrebat daca ceea ce scrie in raport asa s-a intamplat. D-nul Barbosa explica d-lor consilieri  ca in raport este mentionat ceea ce a vazut el la fata locului. Cs. Lotrean  vrea sa stie daca  raportul de monitorizare a fost intocmit in mod obiectiv. D-na Campean arata ca persoanele care au participat la monitorizare nu au studiile necesare pentru a realiza aceast lucru, nu sunt inregistrati ca asistenti sociali si spune ca trebuia sa se  trimita raspuns de catre SPAS Talmaciu,  fostului sot ca serviciul nu are persoane acreditate ca asistent social si ca nu pot intocmi un astfel de raport de monitorizare. D-na secretar arata ca Serviciul de Asistenta Sociala este acreditat conform legii si citeste art. 18 din Legea nr.272/2004 privind drepturile si obligatiile parintilor, solicitarea raportului de monitorizare si intocmirea acestuia. Cs.Lotrean arata ca nu se mentioneaza in raport faptul ca tatal nu a fost prezent de fiecare data la intalnirile stabilite, deci raportul este lipsit de obiectivism. D-na Cimpean arata ca isi traumatizeaza singura copilul cand trage de el sa il aduca la poarta pentru a-l trimite la tata si acesta refuza categoric.  Cs. Basaraba spune ca d-na Campean vrea sa arate  ca este satula ca de fiecare data cand tatal are program de vizita, sa pregateasca copilul si sa stea cu el degeaba in strada, deoarece tatal nu se prezinta la vizite. Trebuia sa vina de 24 de ori dar s-a prezentat doar de 6 ori. Cs.Lotrean considera ca este lipsa de obiectivism si ca in raport   nu se mentioneaza acest aspect. D-na Campean spune ca pe d-na Dancu Simona-sef S.P.A.S o deranjeaza motivele pentru care copilul spune ca nu doreste sa mearga la tata. Cs.Popa C-tin arata ca se va discuta aceasta cerere si se va comunica un raspuns scris. Cs. Oancea vrea sa vada in aceasta sedinta  rapoartele  intocmite  la fiecare  intalnire la care au participat reprezentantii SPAS. Cs. Lotrean propune sa fie refacut raportul de monitorizare. Dl.Oancea arata ca raportul a fost facut de o singura persoana si ceilalti l-au semnat. Nu au fiecare un raport al participarii la intalnirile la care au participat. D.presedinte de sedinta spune ca se va analiza cererea si se va comunica raspuns scris.</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D.presedinte supune la vot ordinea de zi cu completarile propuse  si aceasta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Se supune la vot procesul-verbal al sedintei anterioare si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Se trece la dezbaterea ordinii de zi:</w:t>
      </w:r>
    </w:p>
    <w:p>
      <w:pPr>
        <w:pStyle w:val="NoSpacing"/>
        <w:bidi w:val="0"/>
        <w:jc w:val="both"/>
        <w:rPr>
          <w:rFonts w:cs="Times New Roman"/>
        </w:rPr>
      </w:pPr>
      <w:r>
        <w:rPr>
          <w:rFonts w:cs="Times New Roman" w:ascii="Times New Roman" w:hAnsi="Times New Roman"/>
          <w:sz w:val="24"/>
          <w:szCs w:val="24"/>
        </w:rPr>
        <w:tab/>
        <w:t>1.PROIECT DE HOTĂRÂRE privind avizarea Studiului de fundamentare a deciziei de delegare prin concesiune a activității de colectare și transport a deșeurilor municipale în zona 1 Sibiu-inițiator primarului Orașului Tălmaciu. D.presedinte da citire proiectului de hotarare si raportului intocmit de viceprimarul orasului. Comisiile de specialitate sunt de acord cu acesta. Supus la vot se aproba cu unanimitate de voturi.</w:t>
      </w:r>
    </w:p>
    <w:p>
      <w:pPr>
        <w:pStyle w:val="Normal"/>
        <w:jc w:val="both"/>
        <w:rPr>
          <w:rFonts w:cs="Times New Roman"/>
        </w:rPr>
      </w:pPr>
      <w:r>
        <w:rPr>
          <w:rFonts w:cs="Times New Roman"/>
        </w:rPr>
        <w:tab/>
        <w:t xml:space="preserve">2. PROIECT  DE  HOTARARE </w:t>
      </w:r>
      <w:r>
        <w:rPr>
          <w:rFonts w:cs="Times New Roman"/>
          <w:lang w:val="fr-FR"/>
        </w:rPr>
        <w:t xml:space="preserve"> </w:t>
      </w:r>
      <w:r>
        <w:rPr>
          <w:rFonts w:cs="Times New Roman"/>
        </w:rPr>
        <w:t>privind avizarea Studiului de fundamentare a deciziei de delegare prin concesiune a gestiunii activităţii de operare a Staţiei de sortare Şura Mică, a Staţiei de sortare Cisnădie şi a Staţiei de compostare Şura Mică-inițiator primarul Orașului Tălmaciu. D.presedinte da citire proiectului de hotarare si raportului intocmit de viceprimarul orasului. Comisiile de specialitate sunt de acord cu acesta. Supus la vot se aproba cu unanimitate de voturi.</w:t>
      </w:r>
    </w:p>
    <w:p>
      <w:pPr>
        <w:pStyle w:val="Normal"/>
        <w:jc w:val="both"/>
        <w:rPr>
          <w:rFonts w:cs="Times New Roman"/>
        </w:rPr>
      </w:pPr>
      <w:r>
        <w:rPr>
          <w:rFonts w:cs="Times New Roman"/>
        </w:rPr>
        <w:tab/>
        <w:t>3.PROIECT DE HOTĂRÂRE privind  avizarea ”Documentației de atribuire pentru delegarea prin concesiune a activității de colectare și transport a deșeurilor municipale în zona 1 Sibiu”-inițiator primarul Orașului Tălmaciu.-inițiator primarul Orașului Tălmaciu. D.presedinte da citire proiectului de hotarare si raportului intocmit de viceprimarul orasului. Comisiile de specialitate sunt de acord cu acesta. Supus la vot se aproba cu unanimitate de voturi.</w:t>
      </w:r>
    </w:p>
    <w:p>
      <w:pPr>
        <w:pStyle w:val="Normal"/>
        <w:jc w:val="both"/>
        <w:rPr>
          <w:rFonts w:ascii="Times New Roman" w:hAnsi="Times New Roman" w:cs="Times New Roman"/>
          <w:sz w:val="24"/>
          <w:szCs w:val="24"/>
        </w:rPr>
      </w:pPr>
      <w:r>
        <w:rPr>
          <w:rFonts w:cs="Times New Roman"/>
        </w:rPr>
        <w:tab/>
        <w:t>4.PROIECT DE HOTĂRÂRE privind avizarea ”Documentației de atribuire pentru delegarea prin concesiune a activității de operare a stației de sortare Șura Mică, a stației de compostare Șura Mică și a stației de sortare Cisnădie”-inițiator primarul Orașului Tălmaciu. D.presedinte da citire proiectului de hotarare si raportului intocmit de viceprimarul orasului. Comisiile de specialitate sunt de acord cu acesta. Supus la vot se aproba cu unanimitate de voturi.</w:t>
      </w:r>
    </w:p>
    <w:p>
      <w:pPr>
        <w:pStyle w:val="NoSpacing"/>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PROIECT DE HOTĂRÂRE  privind aprobarea unui post cu activitate permanentă în cadrul   Consiliului Local Talmaciu-inițiator primarul Orașului Tălmaciu. D.presedinte da citire proiectului de hotarare si raportului intocmit de secretarul orasului. Comisiile de specialitate sunt de acord cu acesta. Supus la vot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6.PROIECT DE HOTĂRÂRE privind modificarea valorii de inventar a strazii I.Creanga din Orasul Tălmaciu-inițiator primarul Orașului Tălmaciu. D.presedinte da citire proiectului de hotarare si raportului intocmit de sef serviciu tehnic. Comisiile de specialitate sunt de acord cu acesta. Supus la vot se aproba cu 14 voturi pentru si o abtinere(cs. Popa C-tin).</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7.PROIECT DE HOTĂRÂRE privind aprobarea actului adițional nr.5 la contractul de concesiune nr.1/2000 încheiat cu S.C Acstal S.A Tălmaciu-inițiator primarul Orașului Tălmaciu.</w:t>
      </w:r>
    </w:p>
    <w:p>
      <w:pPr>
        <w:pStyle w:val="NoSpacing"/>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presedinte da citire proiectului de hotarare si raportului intocmit de consilier investitii. Comisiile de specialitate sunt de acord cu acesta. Supus la vot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8.PROIECT DE HOTĂRÂRE privind atestarea la domeniul privat al Orașului Tălmaciu a unor imobile.-inițiator primarul Orașului Tălmaciu. D.presedinte da citire proiectului de hotarare si raportului intocmit de consilier investitii. Comisiile de specialitate sunt de acord cu acesta.  Supus la vot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9.PROIECT DE HOTĂRÂRE privind aprobarea Obiectivelor si Criteriilor de performanta pentru anul 2015 la R.P.L. Ocolul Silvic Tălmaciu R.A-inițiator primarul Orașului Tălmaciu. D.presedinte da citire proiectului de hotarare si raportului intocmit de sef OST. Comisiile de specialitate sunt de acord cu acesta. Supus la vot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10.PROIECT DE HOTĂRÂRE privind modificarea statului de funcții al aparatului de specialitate al primarului Orașului Tălmaciu și al serviciilor subordonate Consiliului Local Tălmaciu.-inițiator primarul Orașului Tălmaciu. D.presedinte da citire proiectului de hotarare si raportului intocmit de referent resurse umane. Comisiile de specialitate sunt de acord cu acesta. Supus la vot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11.PROIECT DE HOTĂRÂRE privind rectificarea bugetului local al Orașului Tălmaciu pe trimestrul II 2015-inițiator primarul Orașului Tălmaciu. D.presedinte da citire proiectului de hotarare si raportului intocmit de sef birou contabilitate. Comisiile de specialitate sunt de acord cu acesta. Supus la vot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12.PROIECT DE HOTĂRÂRE privind prelungirea, prin act adițional, a contractului de închiriere nr.2712/85/2013 încheiat cu domnul Sbera Ioan-inițiator primarul Orașului Tălmaciu. D.presedinte da citire proiectului de hotarare si raportului intocmit de consilier impozite si taxe. Comisiile de specialitate sunt de acord cu acesta. Supus la vot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13.PROIECT DE HOTĂRÂRE privind aprobarea majorării indemnizației pompierilor voluntari din cadrul S.V.S.U Tălmaciu.-inițiator primarul Orașului Tălmaciu.D.presedinte da citire proiectului de hotararae si raportului intocmit de sef  SVSU Talmaciu. Comisiile de specialitate sunt de acord cu acesta. Supus la vot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14.PROIECT DE HOTĂRÂRE privind  aprobarea situatiei financiare anuale aferente anului 2014 a R.P.L Ocolul Silvic Talmaciu R.A, raportului administratorului precum si repartizarea profitului R.P.L Ocolul Silvic Talmaciu R.A.-inițiator primarul Orașului Tălmaciu.D.presedinte da citire proiectului de hotarare si raportului intocmit de sef Ocol Silvic Talmaciu. Comisiile de specialitate sunt de acord cu acesta. Supus la vot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15.PROIECT DE HOTĂRÂRE privind aprobarea închirierii, prin licitație publică, a unui spațiu în Piața Agroalimentară Tălmaciu-inițiator primarul Orașului Tălmaciu. D.presedinte da citire proiectului de hotarare si raportului intocmit de consilier comercial. Comisiile de specialitate sunt de acord cu acesta. Supus la vot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16.PROIECT DE HOTĂRÂRE privind modificarea și corectarea  HCL144/2009 pentru atribuirea, în folosință gratuită, a imobilului-teren înscris în CF 1874/Tălmaciu, nr.top.5321/3/1/1/1/5 în suprafață de 282 mp d-lui Preda Marcel, domiciliat în Tălmaciu, Piața Textiliștilor, b.2, sc.B, et.3, ap.22 pentru construirea unei locuințe proprietate personală conform Legii 15/2003-inițiator primarul Orașului Tălmaciu. D.presedinte da citire proiectului de hotarare si raportului intocmit de consilier administratie. Comisiile de specialitate sunt de acord cu acesta. Supus la vot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17.PROIECT DE HOTĂRÂRE privind revocarea art.2 si art.3  din HCL 59/2015 pentru  repartizarea unor locuințe ANL-inițiator primarul Orașului Tălmaciu. D.presedinte da citire proiectului de hotarare si raportului intocmit de comisia de ANL. Comisiile de specialitate sunt de acord cu acesta. Supus la vot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18.PROIECT DE HOTĂRÂRE privind includerea în contractul de închiriere locuință al domnului Bologa Traian-Florin a soției acestuia Bologa Elena-Gabriela-inițiator primarul Orașului Tălmaciu. D.presedinte da citire proiectului de hotarare si raportului intocmit de consilier impozite si taxe. Comisiile de specialitate sunt de acord cu acesta. Supus la vot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19.PROIECT DE HOTĂRÂRE privind stabilirea unor măsuri în domeniul inscripționării monumentelor istorice din Orasul Tălmaciu.-inițiator primarul Orașului Tălmaciu. D.presedinte da citire proiectului de hotarare si raportului intocmit de arhitect sef. Comisiile de specialitate sunt de acord cu acesta. Supus la vot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20.PROIECT DE HOTĂRÂRE privind concesionarea, fara  licitație publică, a imobilului-teren în suprafață de 20 mp situat în Tălmaciu, Aleea Stadionului, bl.7, înscris în CF 102294/Tălmaciu, nr.top. 2798/3/1/1/1/1/1/1/1/40 in favoarea domnului Aleman Gheorghe.-inițiator primarul Orașului Tălmaciu. D.presedinte da citire proiectului de hotarare si raportului intocmit de arhitect sef. Comisiile de specialitate sunt de acord cu acesta. Supus la vot se aproba cu 11 voturi pentru, 3 abtineri(cs. Lotrean, Oancea, Nicoara) si 1 vot impotriva(cs. Covaci) .Dl.Oancea arata ca a fost documentatia incompleta, nu au fost puse schite in dosar.</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21.PROIECT DE HOTĂRÂRE privind concesionarea, fără licitație publică, a unui imobil-teren în suprafață de 20 mp situat în Tălmaciu, str.Gh.Lazăr, nr.4, înscris în CF 100293/Tălmaciu,nr.top.2798/3/1/1/1/1/1/1/1/1/1/1/1/79 în favoarea domnului Piloiu Marian-Toma pentru extinderea construcțiilor existente.-inițiator primarul Orașului Tălmaciu.D.presedinte da citire proiectului de hotarare si raportului intocmit de arhitect sef. Comisiile de specialitate sunt de acord cu acesta. Supus la vot se aproba cu 10 voturi pentru si 5 abtineri(cs. Covaci, Oancea, Lotrean, Nicoara, Basaraba).</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22.PROIECT DE HOTĂRÂRE privind modificarea și completarea HCL 12/2015 pentru administrarea pășunilor din OrașulTălmaciu.-inițiator primarul Orașului Tălmaciu. D.presedinte da citire proiectului de hotarare si raportului intocmit de sef serviciu Politie Locala Talmaciu. Comisiile de specialitate sunt de acord cu acesta. Supus la vot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23.PROIECT DE HOTĂRÂRE privind închirierea, prin licitație publică, a unor pajiști proprietatea publica a Orasului Talmaciu-inițiator primarul Orașului Tălmaciu. D.presedinte da citire proiectului de hotarare si raportului intocmit de consilier agricol. Comisiile de specialitate sunt de acord cu acesta. Supus la vot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24.PROIECT DE HOTĂRÂRE privind stabilirea taxelor pentru eliberarea atestatelor de producător , conform Legii 145/2014-inițiator primarul Orașului Tălmaciu. D.presedinte da citire proiectului de hotarare si raportului intocmit de consilier agricol. Comisiile de specialitate sunt de acord cu acesta. Supus la vot se aproba cu unanimitate de voturi.</w:t>
      </w:r>
    </w:p>
    <w:p>
      <w:pPr>
        <w:pStyle w:val="NoSpacing"/>
        <w:bidi w:val="0"/>
        <w:jc w:val="both"/>
        <w:rPr>
          <w:rStyle w:val="FontStyle23"/>
          <w:b w:val="false"/>
          <w:b w:val="false"/>
          <w:bCs w:val="false"/>
          <w:sz w:val="24"/>
          <w:szCs w:val="24"/>
        </w:rPr>
      </w:pPr>
      <w:r>
        <w:rPr>
          <w:rFonts w:cs="Times New Roman" w:ascii="Times New Roman" w:hAnsi="Times New Roman"/>
          <w:sz w:val="24"/>
          <w:szCs w:val="24"/>
        </w:rPr>
        <w:tab/>
        <w:t xml:space="preserve">25.PROIECT DE HOTARARE privind </w:t>
      </w:r>
      <w:r>
        <w:rPr>
          <w:rStyle w:val="FontStyle23"/>
          <w:b w:val="false"/>
          <w:sz w:val="24"/>
          <w:szCs w:val="24"/>
        </w:rPr>
        <w:t>privind modificarea si completarea art. 1 din HCL 191/2014 pentru acordarea normei de hrana politistilor locali din cadrul Serviciului "Politia Locala Talmaciu-initiator primarul orasului Talmaciu.</w:t>
      </w:r>
      <w:r>
        <w:rPr>
          <w:rStyle w:val="FontStyle23"/>
          <w:b w:val="false"/>
          <w:bCs w:val="false"/>
          <w:sz w:val="24"/>
          <w:szCs w:val="24"/>
        </w:rPr>
        <w:t>D.presedinte da citire proiectului de hotarare si raportului intocmit de sef serviciu Politie Locala Talmaciu. Comisiile de specialitate sunt de acord cu acesta. Supus la vot se aproba cu unanimitate de voturi.</w:t>
      </w:r>
    </w:p>
    <w:p>
      <w:pPr>
        <w:pStyle w:val="NoSpacing"/>
        <w:bidi w:val="0"/>
        <w:jc w:val="both"/>
        <w:rPr>
          <w:rFonts w:ascii="Times New Roman" w:hAnsi="Times New Roman" w:cs="Times New Roman"/>
          <w:sz w:val="24"/>
          <w:szCs w:val="24"/>
        </w:rPr>
      </w:pPr>
      <w:r>
        <w:rPr>
          <w:rStyle w:val="FontStyle23"/>
          <w:b w:val="false"/>
          <w:bCs w:val="false"/>
          <w:sz w:val="24"/>
          <w:szCs w:val="24"/>
        </w:rPr>
        <w:tab/>
        <w:t>26.PROIECT DE HOTARARE privind organizarea sarbatorii Zilele Orasului Talmaciu-initiator primarul orasului Talmaciu. D.presedinte da citire proiectului de hotarare si raportului intocmit de consilier comercial. Comisiile de specialitate sunt de acord cu acesta. Supus la vot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 xml:space="preserve">27.INFORMARE privind rapoartele Curții de Conturi Sibiu. Se insuseste de catre d-nii consilieri. </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28.INFORMARE privind locuințele închiriate și vândute din Colonia Tălmaciu. Se insuseste de catre d-nii consilieri. Cs. Oancea spune ca la sedintele de comisie nu a fost la dosar Raportul Curtii de Conturi ci doar Decizia Curtii de Conturi. Cs. Lotrean arata ca nu a fost facut public  pe site-ul institutiei raportul de indatorare al orasului Talmaciu si considera ca informarea privind locuintele din Colonia Talmaciu nu este facuta cu profesionalism deoarece nu se intelege nimic din ea. Sa se stabileasca o strategie pentru locuinte, sa li se spuna chiriasilor ca daca nu le cumpara vor fi dati afara din locuinte.</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29.Aviză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cererea d-lui Stoica Petru, domiciliat în Tălmaciu, str.Aleea Cascadei, bl.10 pentru cumpărare teren. S-a retras de pe ordinea de z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cererea d-lui Văcăruș Ioan, domiciliat în Tălmaciu, str.Unirii, nr.10 pentru cumpărare teren. Urmeaza sa se identifice terenul in CF si sa se faca documentatie de reglementare juridica.</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cererea d-nei Florea Victoria, domiciliată în Tălmaciu, str.N.Bălcescu, nr.38 pentru cumpărare pivniță-retrasa de pe ordinea de z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cererea d-lui Bărbosa Ioan, domiciliat în Tălmăcel, nr.360 pentru cumpărare teren-retrasa de pe ordinea de z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cererea d-lui Olescu Cristinel, domiciliat în Tălmaciu, str.N.Bălcescu, nr.55 pentru cumpărare locuință. Se propune amanarea discutarii cererii deoarece nu exista schita la cerere privind amplasamentul terenului. Se supune la vot propunerea si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cererea d-lui Dancu Mihai, domiciliat in Talmacel, nr.135 pentru inchiriere teren. S-a amanat analizarea cererii deoarece nu a fost anexata schita terenului sau documentatie din care sa rezulte amplasamentul terenului.</w:t>
      </w:r>
    </w:p>
    <w:p>
      <w:pPr>
        <w:pStyle w:val="NoSpacing"/>
        <w:bidi w:val="0"/>
        <w:jc w:val="both"/>
        <w:rPr>
          <w:rFonts w:ascii="Times New Roman" w:hAnsi="Times New Roman" w:cs="Times New Roman"/>
          <w:bCs/>
          <w:color w:val="000000"/>
          <w:sz w:val="24"/>
          <w:szCs w:val="24"/>
          <w:lang w:val="fr-FR"/>
        </w:rPr>
      </w:pPr>
      <w:r>
        <w:rPr>
          <w:rFonts w:cs="Times New Roman" w:ascii="Times New Roman" w:hAnsi="Times New Roman"/>
          <w:sz w:val="24"/>
          <w:szCs w:val="24"/>
        </w:rPr>
        <w:t>-cererea d-lui Bratilescu Marian. S-a amanat analizarea cererii deoarece nu a fost anexata schita terenului sau documentatie din care sa rezulte amplasamentul terenului.</w:t>
      </w:r>
    </w:p>
    <w:p>
      <w:pPr>
        <w:pStyle w:val="NoSpacing"/>
        <w:bidi w:val="0"/>
        <w:jc w:val="both"/>
        <w:rPr>
          <w:rFonts w:ascii="Times New Roman" w:hAnsi="Times New Roman" w:cs="Times New Roman"/>
          <w:sz w:val="24"/>
          <w:szCs w:val="24"/>
        </w:rPr>
      </w:pPr>
      <w:r>
        <w:rPr>
          <w:rFonts w:cs="Times New Roman" w:ascii="Times New Roman" w:hAnsi="Times New Roman"/>
          <w:bCs/>
          <w:color w:val="000000"/>
          <w:sz w:val="24"/>
          <w:szCs w:val="24"/>
          <w:lang w:val="fr-FR"/>
        </w:rPr>
        <w:tab/>
        <w:t>30.Diverse.</w:t>
      </w:r>
      <w:r>
        <w:rPr>
          <w:rFonts w:cs="Times New Roman" w:ascii="Times New Roman" w:hAnsi="Times New Roman"/>
          <w:sz w:val="24"/>
          <w:szCs w:val="24"/>
        </w:rPr>
        <w:tab/>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D-na secretar intreaba daca pentru sedinta viitoare se va initia un  PH pentru scutire impozite si taxe pentru Asociatia TOAR in urma discutiilor purtate cu  domnul Popa la inceputul sedintei. Presedintele de sedinta supune la vot propunerea pentru initiere proiect de hotarare si aceasta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Cs. Filip doreste sa se intocmeasca un raport cu veniturile si cheltuielile de la Targul Mixt.</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Cs. Lotrean  doreste sa se refaca imformarea privind situatia locuintelor din Colonia Talmaciu, sa se prezinte situatia pe fiecare imobil in parte  si durata contractelor(cand e facut antecontractul). De asemenea, cs. Lotrean propune refacerea Raportului de monitorizare intocmit de S.P.A.S Talmaciu.</w:t>
      </w:r>
    </w:p>
    <w:p>
      <w:pPr>
        <w:pStyle w:val="NoSpacing"/>
        <w:bidi w:val="0"/>
        <w:jc w:val="both"/>
        <w:rPr>
          <w:rFonts w:cs="Times New Roman"/>
          <w:color w:val="000000"/>
          <w:lang w:val="fr-FR"/>
        </w:rPr>
      </w:pPr>
      <w:r>
        <w:rPr>
          <w:rFonts w:cs="Times New Roman" w:ascii="Times New Roman" w:hAnsi="Times New Roman"/>
          <w:sz w:val="24"/>
          <w:szCs w:val="24"/>
        </w:rPr>
        <w:tab/>
        <w:t>Cs. Covaci il propune ca presedinte de sedinta pentru sedinta viitoare pe cs. Oancea Ioan. Se supune la vot propunerea si se aproba cu unanimitate de voturi.</w:t>
      </w:r>
    </w:p>
    <w:p>
      <w:pPr>
        <w:pStyle w:val="Normal"/>
        <w:jc w:val="both"/>
        <w:rPr>
          <w:rFonts w:cs="Times New Roman"/>
          <w:color w:val="000000"/>
          <w:lang w:val="fr-FR"/>
        </w:rPr>
      </w:pPr>
      <w:r>
        <w:rPr>
          <w:rFonts w:cs="Times New Roman"/>
          <w:color w:val="000000"/>
          <w:lang w:val="fr-FR"/>
        </w:rPr>
        <w:tab/>
        <w:t>Se declara inchisa sedinta ordinara.</w:t>
      </w:r>
    </w:p>
    <w:p>
      <w:pPr>
        <w:pStyle w:val="Normal"/>
        <w:jc w:val="both"/>
        <w:rPr>
          <w:rFonts w:cs="Times New Roman"/>
          <w:color w:val="000000"/>
          <w:lang w:val="fr-FR"/>
        </w:rPr>
      </w:pPr>
      <w:r>
        <w:rPr>
          <w:rFonts w:cs="Times New Roman"/>
          <w:color w:val="000000"/>
          <w:lang w:val="fr-FR"/>
        </w:rPr>
      </w:r>
    </w:p>
    <w:p>
      <w:pPr>
        <w:pStyle w:val="Normal"/>
        <w:jc w:val="both"/>
        <w:rPr>
          <w:rFonts w:cs="Times New Roman"/>
          <w:color w:val="000000"/>
          <w:lang w:val="fr-FR"/>
        </w:rPr>
      </w:pPr>
      <w:r>
        <w:rPr>
          <w:rFonts w:cs="Times New Roman"/>
          <w:color w:val="000000"/>
          <w:lang w:val="fr-FR"/>
        </w:rPr>
      </w:r>
    </w:p>
    <w:p>
      <w:pPr>
        <w:pStyle w:val="NoSpacing"/>
        <w:bidi w:val="0"/>
        <w:jc w:val="both"/>
        <w:rPr>
          <w:rFonts w:ascii="Times New Roman" w:hAnsi="Times New Roman" w:cs="Times New Roman"/>
          <w:color w:val="000000"/>
          <w:lang w:val="fr-FR"/>
        </w:rPr>
      </w:pPr>
      <w:r>
        <w:rPr>
          <w:rFonts w:cs="Times New Roman" w:ascii="Times New Roman" w:hAnsi="Times New Roman"/>
          <w:color w:val="000000"/>
          <w:lang w:val="fr-FR"/>
        </w:rPr>
      </w:r>
    </w:p>
    <w:p>
      <w:pPr>
        <w:pStyle w:val="NoSpacing"/>
        <w:bidi w:val="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b/>
        <w:t>PRESEDINTE DE SEDINTA</w:t>
        <w:tab/>
        <w:tab/>
        <w:tab/>
        <w:tab/>
        <w:t>SECRETAR</w:t>
      </w:r>
    </w:p>
    <w:p>
      <w:pPr>
        <w:pStyle w:val="NoSpacing"/>
        <w:bidi w:val="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b/>
        <w:t xml:space="preserve">    COVACI ADRIAN </w:t>
        <w:tab/>
        <w:tab/>
        <w:tab/>
        <w:tab/>
        <w:t xml:space="preserve">     VIOLETA HANE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o-RO" w:eastAsia="zh-CN" w:bidi="hi-IN"/>
    </w:rPr>
  </w:style>
  <w:style w:type="character" w:styleId="DefaultParagraphFont">
    <w:name w:val="Default Paragraph Font"/>
    <w:qFormat/>
    <w:rPr/>
  </w:style>
  <w:style w:type="character" w:styleId="WWDefaultParagraphFont">
    <w:name w:val="WW-Default Paragraph Font"/>
    <w:qFormat/>
    <w:rPr/>
  </w:style>
  <w:style w:type="character" w:styleId="FontStyle23">
    <w:name w:val="Font Style23"/>
    <w:basedOn w:val="WWDefaultParagraphFont"/>
    <w:qFormat/>
    <w:rPr>
      <w:rFonts w:ascii="Times New Roman" w:hAnsi="Times New Roman" w:cs="Times New Roman"/>
      <w:b/>
      <w:bCs/>
      <w:spacing w:val="10"/>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ro-RO"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9:52:00Z</dcterms:created>
  <dc:creator>Primarie PC134</dc:creator>
  <dc:description/>
  <dc:language>en-US</dc:language>
  <cp:lastModifiedBy>Primarie NB110</cp:lastModifiedBy>
  <dcterms:modified xsi:type="dcterms:W3CDTF">2015-05-06T11:52:00Z</dcterms:modified>
  <cp:revision>6</cp:revision>
  <dc:subject/>
  <dc:title/>
</cp:coreProperties>
</file>